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>Exercices spirituels de saint Ignace de Loyol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nnotation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pres à faciliter l'intelligence des Exercices spirituels qui suivent, utiles à celui qui do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 donner et à celui qui doit les recevoi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 ‹ Première annotation. ‹ Par ce mot, Exercices spirituels, on entend toute maniè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'examiner sa conscience, de méditer, de contempler, de prier vocalement et mentalement, 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 autres opérations spirituelles dont nous parlerons dans la sui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effet, comme se promener, marcher, courir, sont des exercices corporels, de même 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fférents modes de préparer et de disposer l'âme à se défaire de toutes ses affection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éréglées et, après s'en être défait, à chercher et à trouver la volonté de Dieu dans 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èglement de sa vie, en vue de son salut, s'appellent Exercices spirituel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‹ Deuxième annotation. ‹ Que celui qui explique à un autre le mode à tenir et l'ordre 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ivre dans la méditation ou dans la contemplation, lui raconte fidèlement l'histoire qui do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ire le sujet de cette contemplation ou de cette méditation, se contentant d'en parcourir 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ints avec une exposition sommaire. Parce que, si la personne qui fait la contemplation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'attachant au fond de la vérité historique, parvient, en raisonnant et en réfléchissant pa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le-même, à découvrir quelque chose qui lui fasse un peu plus connaître ou goûter s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jet, soit par le raisonnement propre, soit par la lumière divine qui éclaire s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tendement, elle y trouvera plus de goût et plus de fruit spirituel que si celui qui donne 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ercices lui eût développé fort au long tout ce que renfermait le sujet de sa médita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r ce n'est pas l'abondance de la science qui rassasie l'âme et la satisfait, c'est le sentime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t le goût intérieur des vérités qu'elle médi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‹ Troisième annotation. ‹ Comme dans tous les Exercices spirituels suivants nous faison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sage des actes de l'entendement en employant le raisonnement et de ceux de la volonté 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citant en nous des affections, il est à remarquer que, dans les actes de la volonté, lorsqu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us parlons vocalement ou mentalement à Dieu, notre Seigneur ou à ses saints, il faut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tre part un plus grand respect que quand nous faisons usage de l'entendement par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éflex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 ‹ Quatrième annotation. ‹ Les Exercices suivants se divisent en quatre parties : la premiè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t la considération et la contemplation des péchés ; la seconde, la vie de Notre-Seigne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ésus-Christ jusqu'au dimanche des Rameaux inclusivement ; la troisième, la Passion d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auveur ; la quatrième, sa Résurrection et son Ascension, avec les trois manières de prie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pposé que l'on y emploie quatre semaines, pour correspondre à cette division, il ne fau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s croire que chaque semaine doive nécessairement se composer de sept ou de huit jour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r il arrive que dans la première semaine, les uns sont plus lents que les autres à trouver 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'ils cherchent, c'est-à-dire la contrition, la douleur, des larmes pour leurs péchés, qu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'autres sont plus actifs et plus diligents ; que d'autres sont plus agités et plus éprouvés pa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 mouvements des divers esprits ; d'où il résulte qu'il faut quelquefois abréger, et d'autr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ois prolonger cette semaine ; j'en dis autant des suivantes, cherchant toujours à retirer 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ruit propre de chacune d'elles. Mais ordinairement on terminera les Exercices en tr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ours envir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 ‹ Cinquième annotation. ‹ Celui qui reçoit les Exercices gagnera beaucoup à y entrer ave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 grand courage et une grande libéralité envers son Créateur et Seigneur, lui offrant tou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a volonté et toute sa liberté, afin que sa divine Majesté dispose de sa personne et de tout 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'il a selon sa très sainte volonté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 ‹ Sixième annotation. ‹ Quand celui qui donne les Exercices s'aperçoit qu'il ne survie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ns l'âme de celui qui les reçoit aucun mouvement spirituel, soit de consolation, soit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ésolation, qu'il ne ressent aucune touche des divers esprits, il doit l'interroger avec soin s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 exercices, lui demandant s'il les fait aux temps marqués et comment il s'en acquitte. I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'assurera de la même manière s'il observe exactement les additions, entrant dans des détail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r chacun de ces point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est parlé plus loin de la consolation et de la désolation (316) et aussi des additions(73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 ‹ Septième annotation. ‹ Si celui qui donne les Exercices voit que celui qui les reçoit e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ésolé et tenté, qu'il ne se montre à son égard ni dur ni âpre, mais doux et suave 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écouvrant les ruses de l'ennemi de la nature humaine, et l'aidant à se préparer et à 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sposer à la consolation futu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 ‹ Huitième annotation. ‹ Si celui qui donne les Exercices reconnaît dans celui qui 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çoit le besoin d'être instruit sur les désolations et les ruses de l'ennemi, ainsi que sur 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olations, il pourra lui expliquer, autant qu'il le jugera nécessaire, les règles de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ère et de la seconde Semaine, qui ont pour but de faire connaître les divers esprit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313 et 328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 ‹ Neuvième annotation. ‹ Si celui qui s'exerce n'est point versé dans les choses spirituel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t est tenté pendant les exercices de la première Semaine d'une manière grossière et évident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ncontrant, par exemple, dans la crainte du travail, dans la fausse honte et l'honneur sel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monde, etc., des obstacles qui l'empêchent d'aller en avant dans le service de Dieu, not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igneur ; que celui qui donne les Exercices ne lui explique pas les règles du discerneme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s esprits de la Seconde semaine : car, autant celles de la première Semaine lui sero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tiles, autant celles de la seconde lui seront nuisibles, parce que la matière qu'elles traite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t trop subtile et trop relevée pour qu'il la puisse comprend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 ‹ Dixième annotation. ‹ Quand celui qui donne les Exercices remarque que celui qui 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çoit est combattu et tenté sous l'apparence du bien, c'est alors le moment de lui expliqu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 règles de la seconde Semaine, dont nous avons déjà parlé ; parce que ordinairement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ennemi de la nature humaine tente plus sous apparence de bien quand on s'exerce dans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e illuminative, qui correspond aux Exercices de la seconde Semaine, que lorsqu'on e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core dans la vie purgative, qui correspond aux Exercices de la première Semai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 ‹ Onzième annotation. ‹ Il est avantageux à celui qui fait les Exercices de ne rien savoi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ns la première Semaine de ce qu'il doit faire dans la seconde, et de travailler dans l'une 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tenir la Þn qu'il se propose, comme s'il ne devait rien trouver de bon dans l'aut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 ‹ Douzième annotation. ‹ Comme celui qui reçoit les Exercices doit employer une heu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à chacun des cinq exercices ou contemplations qui se font chaque jour, celui qui les don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ura grand soin de l'avertir de faire toujours en sorte que son esprit trouve le repos dans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nsée qu'il a consacré une heure entière à chaque exercice, et plutôt plus que moins ; ca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ennemi a coutume de mettre en usage toute son industrie pour nous faire abréger le temp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nous devons donner à la contemplation, à la méditation ou à l'orais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 ‹ Treizième annotation. ‹ Il faut encore remarquer que si, dans le temps de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olation, c'est chose facile et légère de donner à la contemplation une heure pleine, dan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temps de la désolation, au contraire, il est très difficile de l'achever. Pour cette raison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ui qui s'exerce doit toujours, afin d'agir contre la désolation et de vaincre les tentation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sévérer un peu au-delà de l'heure accomplie. Ainsi s'accoutumera-t-il, non seulement 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ésister à l'ennemi, mais encore à le terrasse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 ‹ Quatorzième annotation. ‹ Si celui qui donne les Exercices voit que celui qui les reço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t dans la consolation et dans une grande ferveur, il doit l'avertir de ne faire aucu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messe, aucun v¦u indiscret et précipité ; et plus il reconnaîtra qu'il est d'un caractè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éger, plus il doit réitérer cet avertissement. Car, bien que l'on puisse avec raison port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lqu'un à entrer dans un ordre religieux où il a intention de faire les v¦ux de pauvreté,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hasteté et d'obéissance, et bien qu'une bonne action faite en vertu d'un v¦u soit plu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éritoire que celle que l'on fait sans v¦u, on doit cependant considérer avec attention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dition et les qualités personnelles du sujet, ainsi que la facilité ou la difficulté qu'i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urra trouver à accomplir ce qu'il voudrait promett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 ‹ Quinzième annotation. ‹ Celui qui donne les Exercices ne doit point porter celui qui 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çoit à embrasser ou à promettre d'embrasser la pauvreté volontaire plutôt que l'éta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traire, ni à choisir un état de vie plutôt qu'un autre. Car, quoique nous puission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itement et méritoirement, hors du temps des Exercices, porter toutes les personnes qu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aissent avoir les dispositions nécessaires à choisir la continence, la virginité, l'éta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ligieux et toute autre pratique de perfection évangélique ; néanmoins, dans le temps mêm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s Exercices, tandis que l'âme cherche la volonté divine, il est plus convenable et beaucoup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eux que le Créateur et Seigneur se communique lui-même à cette âme qui est toute à lui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attirant à son amour et à sa louange, et la disposant à suivre la voie dans laquelle el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urra mieux le servir dans la suite : de sorte que celui qui donne les Exercices ne doit n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ncher, ni incliner d'un côté ou de l'autre ; mais, se tenant en équilibre comme la balanc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isser agir immédiatement le Créateur avec la créature, et la créature avec son Créateur 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igneu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6 ‹ Seizième annotation. ‹ A cette fin, c'est-à-dire pour que le Créateur et Seigneur opè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us efficacement en sa créature, il est important, si cette âme, peut-être, se se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ffectionnée et portée à un objet d'une manière désordonnée, qu'elle emploie toutes s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orces pour tâcher de parvenir à ce qui est l'opposé de son affection désordonnée. Que, s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 exemple, elle se sent portée à chercher et à posséder un emploi ou un bénéfice, non po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honneur et la gloire de Dieu, notre Seigneur, ni pour le salut spirituel des âmes, mais po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s propres avantages et pour ses intérêts temporels, elle doit se porter à ce qui est contrai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t le demander à Dieu, notre Seigneur. Qu'elle fasse de vives instances dans ses prières 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ns ses autres exercices spirituels, protestant qu'elle ne veut ni cet emploi ou ce bénéfic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 aucune autre chose, à moins que Dieu, réglant ses désirs, ne change sa première affec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; en sorte que la raison de désirer ou de posséder une chose ou une autre soit uniquement 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rvice, l'honneur et la gloire de sa divine Majesté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7 ‹ Dix-septième annotation. ‹ Il est très utile que celui qui donne les Exercices, san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hercher à connaître les pensées et les péchés de celui qui les reçoit, soit Þdèlement instru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s pensées et des mouvements divers que les différents esprits excitent en lui ; aÞn qu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lon son avancement plus ou moins grand, il puisse lui donner quelques exercic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irituels convenables et conformes à la nécessité de son âme agité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 ‹ Dix-huitième annotation. ‹ Il faut adapter les Exercices spirituels à la disposition d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sonnes qui veulent les faire, c'est-à-dire à leur âge, à leur science, à leur talent, et ne p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nner à celui qui est ignorant ou d'une complexion faible, des choses qu'il ne puisse p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pporter aisément, et dont il est incapable de proÞter. On doit également consult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intention du retraitant, et, selon le désir qu'il aura de s'avancer dans le service de Dieu, lu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nner ce qui est le plus convenable pour l'aider à obtenir le but qu'il se propos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 conséquent, s'il ne veut que s'instruire de ses devoirs et parvenir à un certain degré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os intérieur, on peut lui donner l'examen particulier (24), et ensuite l'examen génér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32). Il consacrera en même temps une demi-heure le matin à la première manière de prier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r les commandements et sur les péchés capitaux, etc (238). On lui recommandera aussi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confesser tous les huit jours, et, s'il le peut, de recevoir le sacrement de l'Eucharistie tou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 quinze jours, et mieux encore tous les huit jours, s'il en a la dévotion. Cette métho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vient surtout aux personnes simples et sans études. On leur expliquera tous 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mandements de Dieu et de l'Eglise, les péchés capitaux, ce qui regarde les cinq sen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rporels et les ¦uvres de miséricord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même, si celui qui donne les Exercices reconnaît que celui qui les reçoit a peu de fon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u de capacité naturelle, et qu'on ne peut pas espérer de lui beaucoup de fruits, il est plu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venable de lui donner quelques-uns de ces exercices faciles, jusqu'à ce qu'il fasse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fession de ses péchés. On lui donnera ensuite quelques méthodes d'examen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cience, et quelques règles à suivre pour se confesser plus souvent qu'il n'avait coutum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le faire, aÞn de conserver les fruits qu'il aura recueillis ; mais on laissera de côté 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ières de l'élection et tous les exercices qui sont hors de la première Semaine ; surtou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nd on peut obtenir un plus grand fruit auprès d'autres personnes, et que le temps manqu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ur tout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9 ‹ Dix-neuvième annotation. ‹ S'il s'agit d'un homme retenu par un emploi public ou pa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s affaires auxquelles il ne peut se soustraire ; d'un homme qui ait de l'instruction,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intelligence, et qui puisse prendre une heure et demie chaque jour pour faire les Exercice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n lui expliquera d'abord pourquoi l'homme est créé (21) ; on pourra de même lui assign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e demi-heure pour s'occuper de l'examen particulier, puis de l'examen général, de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nière de se confesser et de recevoir le sacrement de l'Eucharistie. Il fera, durant troi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ours, tous les matins, pendant l'espace d'une heure, la méditation du premier, du second 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 troisième péché (45) ; et trois autres jours, à la même heure, la méditation sur les péché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sonnels (55) ; et trois autres jours encore, à la même heure, la méditation des peines du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ux péchés (65). On lui donnera pour chacune de ces méditations les dix additions de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ère Semaine (73), et l'on conservera, pour la contemplation des mystères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tre-Seigneur Jésus-Christ, la méthode qui est expliquée plus bas et au long dans le liv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ême des Exercic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 ‹ Vingtième annotation. ‹ Mais, si quelqu'un est plus libre d'affaires, et désire retirer d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ercices spirituels tout le fruit qu'il peut en recueillir, qu'on les lui donne tout entier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ardant exactement l'ordre dans lequel ils sont ici développés. Et ordinairement il en retire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'autant plus de proÞt qu'il sera plus séparé de ses amis, de ses proches et de tou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llicitude terrestre, quittant, par exemple, son habitation ordinaire et choisissant une aut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ison ou une autre chambre pour y habiter le plus à l'écart qu'il pourra, de manière qu'i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it en son pouvoir d'aller tous les jours à la messe et à vêpres sans crainte d'être dérang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 person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tte solitude lui procurera trois avantages spirituels, entre beaucoup d'aut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èrement, la séparation de ses amis, de ses proches, ainsi que de beaucoup d'affair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ins réglées, aÞn de mieux servir et louer Dieu, notre Seigneur, est d'un grand méri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vant la Majesté divi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ement, se trouvant ainsi seul avec lui-même, n'ayant plus l'esprit partagé ent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usieurs objets, mais réunissant toute sa sollicitude en un seul, qui est de servir s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réateur et d'être utile à son âme, il fait usage de ses puissances naturelles plus libreme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ur chercher avec diligence ce qu'il désire avec tant d'ardeu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ièmement, plus notre âme se trouve seule et séparée des créatures, plus elle se ren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pte à s'approcher de son Créateur et Seigneur et à s'unir à lui ; et plus elle s'approch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ffectivement de lui, plus elle se dispose à recevoir les grâces et les dons de sa divine 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uveraine bonté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me de Jésus-Christ, sanctiÞez-mo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rps de Jésus-Christ, sauvez-mo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ang de Jésus-Christ, enivrez-mo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au du côté de Jésus-Christ, puriÞez-mo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ssion de Jésus-Christ, fortiÞez-mo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bon Jésus, exaucez-mo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ns vos plaies sacrées, cachez-mo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 permettez pas que je me sépare de vou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tre l'esprit du mal défendez-mo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l'heure de ma mort appelez-mo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t commandez que je vienne à vou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Þn qu'avec vos Saints je vous lou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ns tous les siècles des sièc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m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1 Exercices spirituel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ur se vaincre soi-même et régler sa vie sans se déterminer par aucune affec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ésordonné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2 Supposition préalab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Þn que celui qui donne les Exercices et celui qui les reçoit se prêtent un mutuel secour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t retirent un plus grand proÞt spirituel, il faut présupposer que tout homme vraime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hrétien doit être plus disposé à justiÞer une proposition obscure du prochain qu'à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damner. S'il ne peut la justiÞer, qu'il sache de lui comment il la comprend ; et s'il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prend mal, qu'il le corrige avec amour ; et si cela ne sufÞt pas, qu'il cherche tous 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yens convenables pour le mettre dans la voie de la vérité et du salu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3Principe et Fondeme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homme est créé pour louer, honorer et servir Dieu, Notre Seigneur, et, par ce moyen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auver son âm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t les autres choses qui sont sur la terre sont créées à cause de l'homme et pour l'aider dan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poursuite de la Þn que Dieu lui a marquée en le créant. D'où il suit qu'il doit en fai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sage autant qu'elles le conduisent vers sa Þn, et qu'il doit s'en dégager autant qu'elles l'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étourn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ur cela, il est nécessaire de nous rendre indifférents à l'égard de tous les objets créés, 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ut ce qui est laissé au choix de notre libre arbitre et ne lui est pas défendu ; en sorte qu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notre côté, nous ne voulions pas plus la santé que la maladie, les richesses que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uvreté, l'honneur que le mépris, une longue vie qu'une vie courte, et ainsi de tout le reste 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ésirant et choisissant uniquement ce qui nous conduit plus sûrement à la Þn pour laquel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us sommes créé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amen particuli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renferme trois temps et deux examens de conscience chaque jou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4 ‹ Le premier temps est le matin. Aussitôt qu'on se lève, on doit se proposer de se teni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igneusement en garde contre le péché ou défaut particulier dont on veut se corriger et 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éfai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 ‹ Le second temps est après le dîner. On commencera par demander à Dieu, not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igneur, ce que l'on désire, c'est-à-dire la grâce de se souvenir combien de fois on e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mbé dans ce péché ou défaut particulier et celle de s'en corriger à l'avenir ; puis on fera 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er examen, en se demandant à soi-même un compte exact de ce point spécial, s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quel on a résolu de se corriger et de se réforme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n parcourra donc chacune des heures de la matinée, que l'on peut aussi diviser en certain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paces de temps, selon l'ordre des actions, en commençant depuis le moment du lev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usqu'à celui de l'examen présent ; puis on marquera sur la première ligne de la lettre J (voi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° 31) autant de points que l'on est tombé de fois dans ce péché ou défaut particulie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Þn, on prendra de nouveau la résolution de s'amender du premier au second exame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6 ‹ Le troisième temps est après le souper. On fera le second examen, aussi d'heure 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eure, en commençant depuis le premier, puis on marquera sur la seconde ligne de la mêm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ttre J autant de points qu'on est tombé de fois dans le péché ou défaut particulier dont 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vaille à se corrige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tre addition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nt l'observation aidera à se corriger plus promptement du péché ou défaut de l'exam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ticulie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7 ‹ Première addition. ‹ Elle consiste, chaque fois que l'on tombe dans le péché ou défau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l'examen particulier, à porter la main sur la poitrine en s'excitant intérieurement à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uleur : ce que l'on peut faire, même en présence de plusieurs, sans être remarqué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8 ‹ Deuxième addition. ‹ Comme la première ligne de la lettre J indique le premi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amen, et la seconde le second, on observera le soir, en comparant la première et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e ligne, s'il y a amendement du premier au second exame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9 ‹ Troisième addition. ‹ Comparer le second jour avec le premier, c'est-à-dire les deux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amens du jour présent avec les deux du jour précédent et voir si d'un jour à l'autre on s'e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rrigé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0 ‹ Quatrième addition. ‹ Comparer également une semaine avec l'autre et voir si, dans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maine qui vient de s'écouler, le progrès a été plus notable que dans la semai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écédente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1 ‹ Il faut remarquer que, dans le tableau suivant, le premier J majuscule qui suit signiÞ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dimanche ; le second, minuscule, le lundi ; le troisième, le mardi, et ainsi de sui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amen général de conscien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ur puriÞer l'âme et se mieux confesse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2 ‹ Je suppose qu'il y a en moi trois sortes de pensées : les unes, proprement mienne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issent de ma volonté et de ma liberté ; les autres viennent du dehors, et ont pour princip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bon ou le mauvais espri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. ‹ De la pensé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3 ‹ On peut mériter en deux manières lorsqu'une mauvaise pensée vient du dehor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èrement, si, lorsque la pensée de commettre un péché mortel se présente, je lui résis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ussitôt, et qu'ainsi j'en triomph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4 ‹ Secondement, si, d'abord repoussée, cette mauvaise pensée revient une ou plusieur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ois et que je lui résiste toujours, jusqu'à ce que je la chasse entièrement. Cette secon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nière est d'un plus grand mérite que la premiè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5 ‹ On pèche véniellement, quand la pensée de pécher mortellement s'offrant à l'esprit, 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ui prête l'oreille en s'y arrêtant quelques instants, ou lorsqu'on en reçoit quelque délect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nsuelle, ou lorsqu'on apporte quelque négligence à rejeter cette pensé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6 ‹ On pèche mortellement en deux manières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première, lorsque l'on consent à la mauvaise pensée, avec l'intention de commett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suite le péché dont la pensée se présente, ou avec le désir de le commettre, si on 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uvait 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7 ‹ La seconde, quand on commet extérieurement ce péché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r, le péché d'action est plus grave que le péché de pensée pour trois raisons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èrement, à cause de la durée qui est plus longue ; secondement à cause de l'affec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ésordonnée qui est plus forte ; troisièmement à cause du dommage qui est plus grand po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 deux person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. ‹ De la paro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8 ‹ On ne doit jurer ni par le Créateur ni par la créature qu'avec vérité, respect et nécessité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n'y a point nécessité d'afÞrmer avec serment toute vérité, mais celle-là seulement dont i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it résulter un avantage de quelque importance pour l'âme, pour le corps ou pour les bien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mporels. On jure avec respect quand, en prononçant le nom de Dieu, Créateur et Seigne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toutes choses, on se rappelle l'honneur et le respect qui lui sont du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9 ‹ Encore que dans le jurement fait en vain le péché soit plus grave quand on jure par 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réateur que quand on jure par la créature, il faut cependant remarquer qu'il est plu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fÞcile de jurer avec les conditions requises, c'est-à-dire avec vérité, nécessité et respect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 la créature que par le Créateur, pour les raisons suivantes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èrement. ‹ Lorsque nous voulons jurer par quelque créature, la pensée de nommer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réature ne nous rend pas aussi attentifs ni aussi circonspects pour dire la vérité, ou po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afÞrmer avec nécessité, que la pensée de nommer le Seigneur et Créateur de toutes chos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ement. ‹ Il n'est pas aussi facile de rendre au Créateur un témoignage de vénération 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respect en jurant par la créature, qu'en jurant par le Créateur et Seigneur lui-même et 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nonçant son saint Nom. En effet, la pensée de nommer Dieu, notre Seigneur, inspire pa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le-même plus de vénération et de respect que la pensée de nommer un objet créé. Il suit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à qu'il est plus permis aux hommes parfaits qu'à ceux qui sont imparfaits de jurer par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réature, parce que les premiers, éclairés par la lumière qu'ils reçoivent dans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templation assidue des choses divines, peuvent plus facilement que les seconds médit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t contempler que Dieu, notre Seigneur, est dans toutes les créatures par son essence, par s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ésence et par sa puissance ; et ainsi, en jurant par la créature, ils sont plus aptes et plu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sposés à rendre un témoignage de vénération et de respect à leur Créateur et Seigneu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ièmement. ‹ En jurant fréquemment par les objets créés, les imparfaits sont plu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posés à l'idolâtrie que les parfait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0 ‹ Il ne faut dire aucune parole oiseus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'entends par parole oiseuse celle qui n'est utile ni à nous-mêmes ni au prochain, ou qu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'est point dirigée à cette Þn. Toutes les fois donc qu'il doit résulter, ou que nous avon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tention qu'il résulte de nos discours un avantage pour notre âme ou pour celle d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chain, pour notre corps ou pour nos biens temporels, ce n'est point une parole oiseus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nd même nous parlerions de choses étrangères à notre profession : comme si, éta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ligieux, nous parlions de guerre ou de commerce. Mais, en général, toute parole dite ave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e intention louable est méritoire et toute parole proférée avec une intention coupable, o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ulement sans motif raisonnable, est un péché.41 ‹ Gardez-vous de la détraction et d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urmu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nifester un péché mortel qui n'est pas encore public, c'est un péché mortel ; si le péch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vous révélez est véniel, vous commettez un péché véniel ; et si vous parlez des défaut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'autrui, vous découvrez votre propre défau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is, supposé que vous ayez une intention droite, vous pouvez parler en deux circonstanc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s péchés ou des fautes de votre prochain : premièrement, quand le péché est conn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bliquement, par exemple lorsqu'il s'agit d'une personne de mauvaise vie, ou d'u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ntence portée par un tribunal, ou d'une erreur publique qui empoisonne les âmes de ceux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mi lesquels elle se propage ; secondement, quand le péché est secret et que vous 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évélez à une personne dans l'intention qu'elle aide celui qui l'a commis à sortir de s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uvais état, pourvu toutefois que vous ayez des raisons sufÞsantes de penser qu'el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urra lui être uti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. ‹ De l'ac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2 ‹ On doit s'examiner sur les commandements de Dieu et de l'Eglise et sur les ordres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s supérieurs. Tout ce qui se fait contre quelqu'une de ces trois parties de nos obligation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lon son importance plus ou moins grande, est un péché plus ou moins grav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'entends par ordres des supérieurs tout ce qui est revêtu de leur autorité, comme sont 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plômes accordés par les souverains pontifes, dans l'intention d'obtenir de Dieu le triomph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l'Eglise sur les inÞdèles et la concorde entre les princes chrétiens, et autres concession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'indulgences attachées à l'accomplissement de certaines ¦uvres, et surtout à la confession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s péchés et à la sainte communion. Car ce n'est pas un péché léger d'être cause que 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utres méprisent, ou de mépriser soi-même ces règlements et ces recommandations s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aintes de nos premiers pasteur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nière de faire l'Examen génér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renferme cinq point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3 ‹ Le premier point est de rendre grâces à Dieu, notre Seigneur, des bienfaits que nou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vons reçu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deuxième, de demander la grâce de connaître nos péchés et de les bannir de notre c¦u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troisième, de demander à notre âme un compte exact de notre conduite depuis l'heure d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ver jusqu'au moment de l'examen, en parcourant successivement les heures de la journé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u certains espaces de temps déterminés par l'ordre de nos actions. On s'examine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èrement sur les pensées, puis sur les paroles, puis sur les actions selon l'ordre indiqu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ns l'examen particulier (25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quatrième, de demander pardon de nos fautes à Dieu, notre Seigneu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cinquième, de former la résolution de nous corriger avec le secours de sa grâc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rminer par l'Oraison dominica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fession générale et Commun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4 ‹ Celui qui voudrait, sans y être obligé, faire une confession générale, y trouvera penda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 Exercices trois avantages entre beaucoup d'aut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èrement. ‹ Il est certain que celui qui se confesse tous les ans avec les disposition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quises n'est pas tenu à faire une confession générale dans le temps des Exercices 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pendant, en la faisant, il retirera un plus grand proÞt et un plus grand mérite spirituels, 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use de la douleur actuelle plus vive de tous les péchés et de tous les dérèglements de s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ement. ‹ Durant le temps des Exercices, on acquiert de ses péchés et de leur mali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e connaissance plus intime que dans tout autre temps où l'on s'adonnait moin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érieusement aux choses intérieures. Or, en obtenant alors cette connaissance plus claire 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e douleur plus grande, l'âme retirera plus de proÞt spirituel et de mérite qu'elle n'eût pu 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ire auparava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ièmement. ‹ Le retraitant, ayant apporté au tribunal de la pénitence des disposition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us parfaites, recevra par conséquent avec plus de fruit le très saint Sacrement de l'autel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i l'aidera non seulement à ne point retomber dans le péché, mais encore à conserver et 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ugmenter la grâce qu'il a reçu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temps le plus convenable pour faire la confession générale est immédiatement après 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ercices de la première Semai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er exerci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5Le premier exercice est la méditation selon les trois puissances de l'âme, sur le premier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second et le troisième péché. Il renferme, après l'oraison préparatoire et les deux prélude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 points principaux et un colloqu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6 ‹ L'oraison préparatoire consiste à demander à Dieu, notre Seigneur, que toutes m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tentions, toutes mes actions et toutes mes opérations soient dirigées uniquement a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rvice et à la louange de sa divine Majesté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7 ‹ Le premier prélude est la composition de lie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faut remarquer ici que si le sujet de la contemplation ou de la méditation est une cho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sible, comme dans la contemplation des mystères de Notre-Seigneur Jésus-Christ, 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élude consistera à me représenter, à l'aide de l'imagination, le lieu matériel où se trouv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objet que je veux contempler : par exemple le temple, la montagne où est Jésus-Christ, o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tre-Dame, selon le mystère que je choisis pour ma contempla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le sujet de la méditation est une chose invisible, comme sont ici les péchés,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position de lieu sera de voir des yeux de l'imagination et de considérer mon âm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mprisonnée dans ce corps mortel et moi-même, c'est-à-dire mon corps et mon âme, dan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tte vallée de larmes, comme exilé parmi les animaux privés de rais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8 ‹ Le second prélude consiste à demander à Dieu notre Seigneur ce que je veux et ce qu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 dési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tte demande doit être conforme au sujet de la méditation. Dans la contemplation de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ésurrection, par exemple, je demanderai la grâce de participer à la joie ineffable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ésus-Christ glorieux ; dans celle de la Passion, je demanderai la douleur, les larmes, 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uffrances, avec Jésus-Christ dans les tourment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ns la méditation présente, je dois demander la honte et la confusion de moi-même, 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érant combien est grand le nombre de ceux qui sont en enfer pour un seul péch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rtel et combien de fois j'ai mérité d'être damné éternellement pour mes péchés san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mb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9 ‹ Avant chaque contemplation ou méditation, on doit faire exactement l'orais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éparatoire, qui est toujours la même, et les deux préludes qui varient de fois à autre sel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suje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0 ‹ Le premier point sera d'exercer la mémoire, en me rappelant le premier péché qui fu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ui des anges ; puis l'entendement, en réþéchissant sur le même péché ; puis enÞn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olonté, en m'efforçant de me rappeler et de comprendre vivement cette première rébell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t ses suites, aÞn de me causer plus de honte et de confusion, en mettant mes péché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nombrables en comparaison avec le péché unique des anges. Pour un seul péché ils ont ét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écipités en enfer ; combien de fois l'ai-je mérité moi-même pour tous ceux que j'a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mis 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t exercice de la mémoire sur le péché des anges consiste donc à se remettre dans la pensé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ment ils furent créés dans l'état d'innocence ; comment ils refusèrent de se servir de le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berté pour rendre à leur Créateur et Seigneur l'hommage et l'obéissance qui lui étaient du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; comment, l'orgueil venant à s'emparer de leur esprit, ils passèrent de l'état de grâce à u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tat de malice, et furent précipités du ciel en enfer. Ensuite, l'entendement s'appliquera 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éþéchir plus en détail sur le même sujet ; et surtout, la volonté devra exciter en elle d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ffections en conséquenc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1 ‹ Le second point sera d'exercer, comme dans le premier, les trois puissances de l'âme s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second péché, qui fut celui d'Adam et d'Eve, me rappelant à la mémoire comment, po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 péché, ils Þrent une si longue pénitence et quelle corruption il causa dans tout le gen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umain, tant de millions d'hommes se précipitant depuis ce moment dans les enfers 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t exercice de la mémoire sur le péché de nos premiers parents consiste donc à se rappel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ment Adam ayant été créé dans la terre de Damas et placé dans le paradis terrestre, 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ve formée d'une de ses côtes, Dieu leur défendit de manger du fruit de l'arbre de la scien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; comment, en ayant mangé et s'étant ainsi rendus coupables, ils furent couverts de tuniqu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peau et chassés du paradis terrestre ; comment enÞn, privés de la justice originelle qu'il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vaient perdue, ils passèrent toute leur vie dans de pénibles travaux et dans un continue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entir. On réþéchira ensuite par le moyen de l'entendement, et l'on s'efforcera d'exercer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olonté, comme il a été dit dans le premier poi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2 ‹ Le troisième point sera de méditer de la même manière sur le troisième péché, le péch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ticulier d'un homme quelconque tombé en enfer pour ce seul péché mortel, considéra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des âmes sans nombre sont maintenant damnées pour des péchés moins multipliés qu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 mien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faudra donc d'abord appliquer la mémoire à ce troisième péché particulier et 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ésenter la gravité et la malice du péché commis par l'homme contre son Créateur 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igneur ; puis se convaincre, par le moyen de l'entendement, qu'ayant péché et s'éta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évolté contre la Bonté inÞnie, cet homme a justement été condamné pour toujours. EnÞ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n terminera par les actes de la volonté, comme il a été dit plus hau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3 ‹ Colloque. ‹ Me représentant Notre-Seigneur Jésus-Christ en croix devant moi, je lu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manderai dans un colloque comment, étant le Créateur de toutes choses, il en est ven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usqu'à se faire homme ; comment, possédant la vie éternelle, il a daigné accepter une mor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mporelle et la subir réellement pour mes péché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is, me considérant moi-même, je me demanderai ce que j'ai fait pour Jésus-Christ, ce qu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 fais pour Jésus-Christ, ce que je dois faire pour Jésus-Christ. Et, le voyant ainsi attaché 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croix, je ferai les réþexions qui se présenteront à mo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4 ‹ Le colloque est, à proprement parler, l'entretien d'un ami avec son ami, ou d'un esclav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vec son seigneur. Tantôt il lui demande quelque grâce, tantôt il s'accuse d'une mauvai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ction ; il lui communique ses propres affaires, il lui demande consei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éciter en Þnissant : Notre Père, etc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uxième exerci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deuxième exercice est la méditation sur ses propres péchés. Il renferme, outre l'orais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éparatoire et les deux préludes, cinq points et un colloqu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5 ‹ L'oraison préparatoire sera la même (46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premier prélude sera la même composition de lie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second prélude consiste à demander ce que l'on veut obtenir. Dans cette méditation, j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manderai une douleur intense et profonde et des larmes pour pleurer mes péché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6 ‹ Le premier point est comme une revue générale. Je tâcherai donc de me souvenir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us les péchés de ma vie, la repassant tout entière d'année en année, ou d'époque en époqu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ur cela, il me sera très utile de me rappeler trois choses : premièrement, les lieux que j'a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bités ; secondement, les relations que j'ai eues avec d'autres personnes ; troisièmement, 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mplois que j'ai exercé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7 ‹ Dans le second point, je pèserai mes péchés : c'est-à-dire que je considérerai la laide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t la malice intrinsèque de chaque péché mortel, supposé même qu'il ne soit pas défend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8 ‹ Dans le troisième, je considérerai qui je suis, en m'efforçant par diverses comparaison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paraître de plus en plus petit à mes yeux. Premièrement, que suis-je en comparaison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us les hommes ? Deuxièmement, que sont tous les hommes en comparaison de tous 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nges et de tous les Saints du paradis ? Troisièmement, que sont toutes les créatures 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paraison de Dieu ? Donc moi seul, enÞn, que puis-je être ? Quatrièmement, j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érerai toute la corruption et toute l'infection de mon corps. Cinquièmement, je m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garderai comme un ulcère et un abcès d'où sont sortis tant de péchés, tant de crimes et ta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souillures honteus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9 ‹ Dans le quatrième point, je m'appliquerai à connaître Dieu que j'ai offensé. Je m'aidera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la considération de ses attributs, que je comparerai aux défauts contraires qui sont 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i : sa sagesse à mon ignorance, sa toute-puissance à ma faiblesse, sa justice à m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iquité, sa bonté à ma mal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0 ‹ Le cinquième point sera le cri d'étonnement d'une âme profondément émue. J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courrai toutes les créatures, leur demandant comment elles m'ont laissé la vie, comme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les ont concouru à me la conserve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 demanderai aux Anges, qui sont le glaive de la justice divine, comment ils m'ont souffer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t gardé, comment ils ont même prié pour moi ; aux Saints, comment ils ont aussi intercéd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t prié pour moi. Je m'étonnerai que les cieux, le soleil, la lune, les étoiles et les élément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 fruits de la terre, les oiseaux, les poissons et les animaux, que toutes les créatures aie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tinué à me servir et ne se soient point élevées contre moi ; que la terre ne se soit p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trouverte pour m'engloutir, creusant de nouveaux enfers où je devais brûl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ternelle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1 ‹ Je terminerai par un colloque, dans lequel j'exalterai la miséricorde de mon Dieu ; j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ui rendrai grâces de m'avoir conservé la vie jusqu'à ce moment, et je prendrai la résolu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me corriger avec le secours de sa grâce. Notre Père, etc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ième exerci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troisième exercice est la répétition du premier et du deuxième, terminée par troi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lloqu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2 ‹ Après l'oraison préparatoire et les deux préludes, je répéterai le premier exercice et 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uxième, faisant une attention spéciale aux endroits qui m'auront fait éprouver plus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olation ou de désolation et que j'aurai médités avec plus de goût spirituel, m'y arrêta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lque temps. Je ferai ensuite les trois colloques de la manière suivante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3 ‹ Le premier à Notre-Dame pour qu'elle m'obtienne de son Fils et Seigneur trois grâces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première, de connaître d'une connaissance intime mes péchés et d'en concevoir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horreur 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deuxième, de sentir le désordre de mes actions, aÞn que, le détestant, je me corrige et j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ègle ma conduite 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troisième, de connaître le monde, aÞn que l'ayant en horreur, je m'éloigne de tout ce qu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t vain et périssab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rminer ce premier colloque par la Salutation angéliqu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second au Fils, lui demandant les mêmes grâces et le priant de me les obtenir de son Pè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éles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rminer par la prière : Ame de Jésus-Christ (p. 22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troisième à Dieu le Père, lui demandant toujours les mêmes grâces et le suppliant de m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 accorder lui-même, lui qui est le Seigneur éternel de toutes chos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 réciterai l'Oraison dominica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trième exerci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quatrième exercice est un résumé du troisièm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4 ‹ Je dis un résumé, dans lequel l'entendement, sans s'égarer, réþéchit attentivement, en 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pelant les vérités qu'il a contemplées dans les exercices précédents. On terminera 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isant les trois mêmes colloqu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inquième exerci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cinquième exercice est la méditation de l'enfe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renferme, outre l'oraison préparatoire et les deux préludes, cinq points et un colloqu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5 ‹ L'oraison préparatoire, comme à l'ordinai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premier prélude est la composition de lieu, qui consiste, dans cette méditation, à voir d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eux de l'imagination la longueur, la largeur et la profondeur de l'enfe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second est la demande de la grâce que l'on veut obtenir. Ici je demanderai le sentime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térieur des peines que souffrent les damnés, aÞn que, si mes fautes me faisaient jamai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ublier l'amour du Seigneur éternel, du moins la crainte des peines m'aidât à ne poi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mber dans le péché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6 ‹ Dans le premier point, je verrai des yeux de l'imagination ces feux immenses et 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âmes des réprouvés comme enfermées dans des corps de fe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7 ‹ Dans le deuxième, j'entendrai, à l'aide de l'imagination, les gémissements, les cris, 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lameurs, les blasphèmes contre Jésus-Christ, notre-Seigneur et contre tous les Saint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8 ‹ Dans le troisième, je me Þgurerai que je respire la fumée, le soufre, l'odeur d'u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ntine et de matières en putréfac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9 ‹ Dans le quatrième, je m'imaginerai goûter intérieurement des choses amères, comm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 larmes, la tristesse, le ver de la conscienc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0 ‹ Dans le cinquième, je toucherai ces þammes vengeresses, m'efforçant de comprend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vement comment elles environnent et brûlent les âmes des réprouvé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 ‹ Faisant un colloque avec Jésus-Christ Notre-Seigneur, je me rappellerai combi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'âmes sont en enfer, les unes parce qu'elles n'ont pas cru à la venue du Sauveur, les autr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ce qu'en y croyant elles n'ont pas agi selon ses commandements ; partageant ces âmes 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 classes : la première, celles qui se sont perdues avant sa venue ; la deuxième, penda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a vie ; la troisième, après sa vie en ce mond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 lui rendrai grâces de ne m'avoir laissé tomber par la mort dans aucune de ces classes ; m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pelant, au contraire, comment j'ai toujours été jusqu'ici l'objet de sa grande compass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t de sa grande miséricord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 terminerai en récitant l'Oraison dominica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2 ‹ Le premier exercice se fera au milieu de la nuit ; le deuxième, le matin, aussitôt après 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ver ; le troisième, avant ou après la Messe, mais toujours avant le dîner ; le quatrième, 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heure de vêpres ; le cinquième, une heure avant le soupe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 règlement, tel ou à peu près tel que nous venons de l'indiquer, est le même pour 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tre semaines, autant que l'âge, la disposition et les forces de la personne qui fait 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ercices lui permettront d'en faire cinq, ou l'obligeront d'en diminuer le nomb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ditions à observ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ur mieux faire les Exercices et trouver plus sûreme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 que l'on dési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3 ‹ Première addition. ‹ Après m'être couché, et avant de m'endormir, je penserai à l'heu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à laquelle je dois me lever, et pour quelle Þn, et je résumerai pendant l'espace d'un Av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ria l'exercice que je dois fai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4 ‹ Deuxième addition. ‹ Lorsque je me réveillerai, j'éloignerai de mon esprit toute aut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nsée, pour m'occuper de suite du sujet que je dois méditer dans le premier exercice, qui 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it au milieu de la nuit, m'excitant à la confusion de mes péchés, si grands et si nombreux 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 me proposerai quelques comparaisons, par exemple celle d'un gentilhomme qui 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uverait devant son roi et devant toute sa cour, honteux et confus d'avoir grandeme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fensé celui dont il a d'abord reçu de nombreux bienfaits et des faveurs signalé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même, dans le second exercice, je me regarderai comme un grand pécheur, enchaîné, 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r le point de comparaître devant le Juge suprême et éternel, m'aidant de la comparais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'un criminel digne de mort, que l'on conduit chargé de fers devant son juge tempore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t, dans ces pensées ou d'autres semblables, selon la matière de l'exercice, je prendrai m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êtement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5 ‹ Troisième addition. ‹ Avant de commencer, je me tiendrai debout le temps de récit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Oraison dominicale, à un ou deux pas de l'endroit où je dois méditer, l'esprit élevé vers 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iel, et considérant comment Dieu, notre Seigneur, me regarde ; puis je me prosternerai 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'humiliant devant lu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6 ‹ Quatrième addition. ‹ Je commencerai ma contemplation, tantôt à genoux, tantô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sterné, tantôt étendu sur la terre, le visage vers le ciel, tantôt assis, tantôt debout 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herchant toujours à trouver ce que je dési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t en cela j'observerai deux choses : premièrement, si je trouve ce que je désire à genoux o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sterné, je ne chercherai pas une autre position ; secondement, si j'éprouve dans un poi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la méditation les sentiments que je voulais exciter en moi, je m'y arrêterai et m'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oserai sans me mettre en peine de passer outre, jusqu'à ce que mon âme soit pleineme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atisfai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7 ‹ Cinquième addition. ‹ L'exercice terminé, assis ou en me promenant, j'examinera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ndant un quart d'heure quel en a été le succès : s'il n'a pas été heureux, j'en recherchera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ttentivement la cause et, l'ayant découverte, je m'exciterai au repentir, aÞn de me corrig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ns la suite ; s'il a été heureux, j'en rendrai grâces à Dieu, notre Seigneur, et me conduira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e autre fois de la même maniè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8 ‹ Sixième addition. ‹ Je ne m'arrêterai volontairement à aucune pensée capable de m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user du contentement ou de la joie, comme serait le souvenir du ciel ou de la résurrec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: car toute considération de cette nature m'empêcherait de ressentir de la peine et de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uleur, et de verser des larmes sur mes péchés. Je tâcherai, au contraire, de conserv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ujours le désir d'éprouver de la douleur et du repentir, me rappelant plutôt à la mémoire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rt et le juge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9 ‹ Septième addition. ‹ Pour la même raison, je me priverai entièrement de jour, ferma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 fenêtres et les portes de l'appartement que j'occupe, tout le temps où je m'y trouverai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cepté lorsque je devrai réciter l'OfÞce divin, lire et prendre mon rep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0 ‹ Huitième addition. ‹ Je m'abstiendrai de rire et de proférer aucune parole qui puis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rter à ri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1 ‹ Neuvième addition. ‹ Je veillerai sur mes yeux et ne les lèverai sur personne, except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orsqu'il me faudra parler à quelqu'un, en l'abordant ou en le quitta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2 ‹ Dixième addition. ‹ La dixième addition regarde la pénitence, qui se divise en intérieu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t extérieu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pénitence intérieure consiste dans la douleur de ses péchés, accompagnée d'un ferm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pos de ne plus retomber dans ces mêmes péchés ni dans aucun aut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pénitence extérieure est un fruit de la première et consiste à se punir de ses fautes passé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; ce qui peut surtout se pratiquer en trois maniè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3 ‹ Premièrement, à l'égard de la nourriture. Sur quoi il faut remarquer que 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tranchement du superþu n'est pas pénitence, mais tempérance. Il n'y a pénitence qu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orsqu'on retranche quelque chose de ce que l'on pourrait prendre convenablement ; et dan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 sens, plus nous parvenons à retrancher, plus la pénitence est grande et louable, pourv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'elle n'aille pas jusqu'à ruiner les forces et qu'elle n'altère pas notablement la santé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4 ‹ Deuxièmement, à l'égard du sommeil. Pour la manière de le prendre, remarquez enco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ce n'est pas pénitence de retrancher ce qui ne servirait qu'à þatter notre délicatesse 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tre sensualité. Il n'y a pénitence que dans la privation d'une partie des objets dont nou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urrions convenablement user ; et, dans ce sens, plus on parviendra à retrancher, mieux 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ra, pourvu qu'on n'altère point considérablement sa santé et qu'il ne s'ensuive pas u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Þrmité notable. Quant au temps à donner au sommeil, il ne faut ordinairement ri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trancher de ce qui est convenable, à moins qu'il ne s'agisse de corriger l'habitude vicieu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dormir trop et d'arriver à une juste mesu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5 ‹ Troisièmement, à l'égard du corps. Elle consiste à lui faire souffrir une doule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nsible en portant des cilices, des cordes, des chaînes de fer sur la chair ; en prenant d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sciplines, ou en se faisant des plaies et en pratiquant d'autres genres d'austérité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6 ‹ Ce qui paraît le plus convenable et le moins dangereux en ce point, c'est que la doule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 soit sensible que dans la chair, et qu'elle ne pénètre pas jusqu'aux os : de sorte que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énitence cause de la douleur et non quelque inÞrmité. Aussi semble-t-il à propos de fai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sage de disciplines faites de petites cordes qui causent extérieurement de la douleur, plutô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d'employer un instrument qui puisse causer une inÞrmité notab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7 ‹ Première remarque. ‹ Les pénitences extérieures se pratiquent principalement pour troi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Þns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première pour la satisfaction des péchés que l'on a commis 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seconde, pour se vaincre soi-même, c'est-à-dire pour obliger la sensualité à obéir à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ison, et la partie inférieure de l'âme à se soumettre, autant qu'il est possible, à la part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périeure 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troisième, pour obtenir de Dieu quelque grâce particulière que l'on désire, par exempl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le de ressentir intérieurement une vive douleur de ses péchés, de les pleurer amèrement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u de verser des larmes sur les douleurs et les souffrances que Notre-Seigneur Jésus-Chri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dura dans sa passion, ou enÞn la solution de quelque dou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8 ‹ Deuxième remarque. ‹ La première et la deuxième addition ne regardent que 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ercices de la nuit et de l'aurore, et non ceux qui se font en d'autres temps. La quatrièm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dition ne s'observera jamais dans l'église ou en présence d'autres personnes, mai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iquement quand on est seul dans sa chambre ou ailleur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9 ‹ Troisième remarque. ‹ Quand celui qui fait les Exercices n'obtient pas ce qu'il désir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me des larmes, des consolations, etc., il est souvent avantageux qu'il fasse quelqu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hangement dans la nourriture, dans le coucher, ou dans le sommeil, et dans les autr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nières de faire pénitence ; qu'il modiÞe sa conduite, pratiquant des mortiÞcations deux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u trois jours de suite, et les suspendant les deux ou trois jours suivants. Car quelques-un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nt besoin de faire plus de pénitences, et d'autres moins ; et aussi parce que souvent nou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mettons les pratiques extérieures de pénitence par amour des sens, et par un jugeme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rroné qui nous fait croire faussement que nous ne pourrons les supporter sans causer 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tre santé un tort considérable. Quelquefois, au contraire, nous faisons trop, ne consulta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s assez nos forces ; et, comme Dieu, notre Seigneur, connaît inÞniment mieux not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ture que nous ne la connaissons nous-mêmes, il daigne souvent, tandis que nous alternon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la sorte, nous faire connaître clairement ce qui nous est convenab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0 ‹ Quatrième remarque. ‹ On se proposera, dans l'examen particulier (24-31), de corrig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 défauts et les négligences commises, soit dans les exercices, soit dans l'observation d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ditions. La matière de cet examen sera la même dans la seconde, la troisième et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trième Semai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E SEMAI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ér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appel d'un roi temporelpour aider à contempler la vie du Roi éterne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1 ‹ L'oraison préparatoire est la même qu'à l'ordinaire (46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premier prélude est la composition de lieu. Il consistera ici à voir, des yeux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imagination, les synagogues, les bourgs et les villages que parcourait Notre-Seigne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ésus-Christ en annonçant son Evangi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second prélude consiste à demander la grâce que je veux obtenir. Ce sera ici de demand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à Notre-Seigneur la grâce de n'être pas sourd à son appel, mais prompt et diligent 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ccomplir sa très sainte volonté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ère part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2 ‹ Premier point. ‹ Je me représenterai un roi que la main de Dieu a choisi, et à qui tou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 princes et tous les peuples chrétiens rendent respect et obéissanc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3 ‹ Second point. ‹ Je m'imaginerai entendre ce même roi parlant à tous ses sujets, et le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sant : « Ma volonté est de conquérir tout le pays des inÞdèles. Que celui qui voudra m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ivre se contente de la même nourriture, de la même boisson, des mêmes vêtements qu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i. Qu'il travaille durant le jour, qu'il veille pendant la nuit, comme moi, aÞn de partag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 jour avec moi, selon la mesure de ses travaux, les fruits de la victoire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4 ‹ Troisième point. ‹ Je considérerai ce que devraient répondre de Þdèles sujets à un roi s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énéreux et si bon, et combien celui qui n'accepterait pas de telles offres serait digne d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épris de tout le monde, et mériterait de passer pour le plus lâche des homm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e part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5 ‹ La seconde partie de cet exercice consiste à appliquer à Jésus-Christ, notre Seigneur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 trois points de la parabole précéd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t quant au premier point, si l'appel d'un roi de la terre à ses sujets fait impression sur n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¦urs, combien plus vivement ne devons-nous pas être touchés de voir Jésus-Christ, not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igneur, Roi éternel, et devant lui le monde entier, et chaque homme en particulier, qu'i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ppelle en disant : « Ma volonté est de conquérir le monde entier, de soumettre tous m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nemis, et d'entrer ainsi dans la gloire de mon Père. Que celui qui veut venir avec mo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vaille avec moi ; qu'il me suive dans les fatigues, aÞn de me suivre aussi dans la gloire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6 ‹ Je considérerai, dans le second point, que tout homme qui fait usage de son jugement 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sa raison ne peut pas balancer à s'offrir généreusement à tous les sacriÞces et à tous 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vaux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7 ‹ Je considérerai, dans le troisième point, que tous ceux qui voudront s'attacher plu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troitement à Jésus-Christ, et se signaler au service de leur Roi éternel et Seigne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iversel, ne se contenteront pas de s'offrir à partager ses travaux ; mais, agissant contre le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pre sensualité, contre l'amour de la chair et du monde, ils lui feront encore des offr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'une plus haute importance et d'un plus grand prix, en disant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8 ‹ « Roi éternel et souverain Seigneur de toutes choses, je viens vous présenter m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frande : aidé du secours de votre grâce, en présence de votre inÞnie bonté, sous les yeux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votre glorieuse Mère et de tous les Saints et Saintes de la cour céleste, je proteste que j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ésire, que je veux, et que c'est de ma part une détermination arrêtée, pourvu que tels soie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otre plus grand service et votre plus grande gloire, vous imiter en supportant les injure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 opprobres, la pauvreté d'esprit et de c¦ur, et même la pauvreté réelle, si votre très sain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jesté veut me choisir et m'admettre à cet état de vie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9 ‹ On fera cet exercice deux fois dans la journée : le matin, en se levant, et une heu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vant le dîner ou le soupe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0 ‹ Pendant la seconde semaine et les suivantes, il sera très utile de lire de temps en temp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lques passages de l'Imitation de Jésus-Christ, des Evangiles et de la vie des Saint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er jo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ère contempl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1La première contemplation est celle de l'Incarnation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le renferme l'oraison préparatoire, trois préludes, trois points et un colloqu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oraison préparatoire ordinai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2 ‹ Le premier prélude consiste à se rappeler l'histoire du mystère que l'on do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templer. Ici, je me rappellerai comment les trois Personnes divines, contemplant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rface de la terre couverte d'hommes, et voyant que tous se précipitent en enfer, décrètent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ns leur éternité, que la seconde Personne de l'auguste Trinité se fasse homme pour sauv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genre humain ; et comment ce mystère s'accomplit, lorsque dans la plénitude des temp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archange Gabriel fut envoyé à Marie. (Voir les Mystères, 26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3 ‹ Le second prélude est la composition de lieu. Ici, je me représenterai l'immen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tendue de la terre, peuplée de tant de nations diverses ; puis je considérerai en particulier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ison et la chambre de Notre-Dame dans la ville de Nazareth, en Galilé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4 ‹ Le troisième prélude est la demande de ce que l'on veut obtenir. Dans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templation présente, je demanderai la connaissance intime du Seigneur qui s'est fa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mme pour moi, aÞn de l'aimer avec plus d'ardeur et de le suivre avec plus de Þdélité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5 ‹ Il faut remarquer que l'oraison préparatoire doit se faire cette Semaine et les suivant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lle qu'elle se trouve au commencement du premier exercice de la première Semaine (46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ans y rien changer. On fera de même les trois préludes, mais en les modiÞant selon le suj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l'on médi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6 ‹ Dans le premier point, je verrai successivement les personnes. Premièrement, 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mmes qui sont sur la terre, si divers de costumes et de visages : les uns blancs, les autr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irs ; les uns en paix, les autres en guerre ; les uns pleurant, les autres riant ; les uns sain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 autres malades ; les uns naissant et les autres mourant. Secondement, je verrai et j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érerai les trois Personnes de la sainte Trinité, assises sur le trône royal de la divi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jesté ; comme elles regardent tout cet univers et les nations plongées dans u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veuglement profond, et comme elles voient les hommes mourir et descendre en enfe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ièmement, je verrai Notre-Dame et l'Ange qui la salu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is je réþéchirai, aÞn de tirer de l'utilité de cette considéra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7 ‹ Dans le second point, j'écouterai les paroles : premièrement, des hommes qui sont s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terre, comment ils parlent les uns avec les autres, comment ils jurent et blasphèment, etc. 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ement, des Personnes divines, disant : « Opérons la rédemption du genre humain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tc. » ; troisièmement, de l'Ange et de Notre-Dam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t je réþéchirai sur ces discours pour en tirer du proÞ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8 ‹ Dans le troisième point, je considérerai les actions : premièrement, des hommes qu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nt sur la terre ; ils s'attaquent, ils s'entre-tuent, ils tombent dans les enfers, etc. 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ement, des trois Personnes divines, qui opèrent la très sainte Incarnation, etc. 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ièmement, de l'Ange et de Notre-Dame : l'Ange s'acquitte de l'ambassade céleste, Mar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'humilie et rend grâces à la divine Majesté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suite je réþéchirai pour tirer quelque utilité de chacune de ces circonstanc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9 ‹ EnÞn, je ferai le colloque, en pensant à ce que je dois dire aux trois Personn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vines, au Verbe éternel incarné, à la Mère du Verbe et Notre-Dame ; et, selon le sentime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j'éprouverai en moi-même, je demanderai tout ce qui peut m'aider à suivre de plus prè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t à imiter plus Þdèlement Notre-Seigneur, comme s'il venait de s'incarner pour mo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 terminerai en récitant l'Oraison dominica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e contempl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seconde contemplation est la Nativité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tre-Seigneu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0 ‹ L'oraison préparatoire ordinai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1 ‹ Le premier prélude est l'histoire du mystère. On se rappellera, dans la contempl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ésente, comment Notre-Dame, dans le neuvième mois de sa grossesse, partit de Nazareth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ssise, comme on peut pieusement le méditer, sur une ânesse, accompagnée de Joseph 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'une servante qui mènent un b¦uf. Ils vont à Bethléem payer le tribut imposé par César 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us les habitants de cette province (264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2 ‹ Le second prélude est la composition de lieu. Dans cette contemplation, je verrai d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eux de l'imagination le chemin de Nazareth à Bethléem, considérant sa longueur, s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rgeur. Est-il sur des collines ? Je considérerai de même la grotte où naît le Sauveu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t-elle grande ou petite ? Est-elle haute ou basse ? Comment est-elle préparée 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3 ‹ Le troisième prélude est entièrement le même que dans la contemplation précéd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104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4 ‹ Dans le premier point, je verrai les personnes : Notre-Dame, Joseph, la servante, 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Enfant-Jésus lorsqu'il sera né. Je me tiendrai en leur présence comme un petit mendiant 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 petit esclave indigne de paraître devant eux. Je les considérerai, je les contemplerai, je 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rvirai dans leurs besoins avec tout l'empressement et tout le respect dont je suis capabl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me si je me trouvais présent. Ensuite je réþéchirai en moi-même pour tirer de l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lque proÞ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5 ‹ Dans le second point, j'observerai, je remarquerai et je contemplerai ce qu'ils disent 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is je réþéchirai en moi-même pour tirer quelque proÞ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6 ‹ Dans le troisième point, je regarderai et je considérerai ce qu'ils font, comme ils o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oyagé, comme ils souffrent, aÞn que le Seigneur de toutes choses naisse dans une extrêm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uvreté, et qu'après tant de travaux, après avoir enduré la faim, la soif, la chaleur, le froid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 injures et les affronts, il meure sur la croix ; et tout cela pour moi. Et je réþéchirai po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rer quelque proÞt spiritue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7 ‹ Je terminerai par un colloque, comme dans la contemplation précédente, et je récitera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Oraison dominica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ième contempl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troisième contemplation est la répétition du premier et du second exerc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8 ‹ Après l'oraison préparatoire et les trois préludes, on fera la répétition du premier et d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 exercice, insistant toujours sur quelques passages principaux, dans la médit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squels on aura reçu plus de lumières, senti plus de consolation ou de désolation intérieu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; et on terminera de même par un colloque suivi de l'Oraison dominica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9 ‹ Dans cette répétition et dans les suivantes, on gardera la même méthode que dan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les de la première Semaine (62), changeant la matière et conservant la form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trième contempl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0 La quatrième contemplation sera encore une répétition du premier et du secon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ercice, et se fera de la même manière que la précéd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inquième contempl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cinquième contemplation sera l'application des cinq sens à la première et à la secon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templ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1 ‹ Après l'oraison préparatoire et les trois préludes, il sera utile d'exercer les cinq sens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imagination sur les mystères de la première et de la seconde contemplation, de la maniè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ivante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2 ‹ Dans le premier point, je verrai des yeux de l'imagination les personnes, méditant 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templant, dans le détail, les circonstances dans lesquelles elles se trouvent, et tâchant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rer de cette vue quelque proÞ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3 ‹ Dans le second point, j'entendrai, à l'aide de l'imagination, ce qu'elles disent o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uvent dire, réþéchissant en moi-même pour en tirer quelque proÞ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4 ‹ Dans le troisième, je m'imaginerai sentir, respirer et goûter la suavité et la douce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Þnies de la Divinité, de l'âme, de ses vertus et de tout le reste, selon la personne que j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temple, réþéchissant en moi-même et m'efforçant d'en retirer de l'utilité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5 ‹ Dans le quatrième, j'exercerai le sens du toucher, embrassant, par exemple, et baisa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 endroits où marchent, où reposent les personnes que je contemple, tâchant toujours de 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ire avec proÞ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6 ‹ Je terminerai par un colloque, comme dans la première et la seconde contemplation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t par l'Oraison dominica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marqu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7 ‹ Première remarque. ‹ On aura soin, cette semaine et les suivantes, de ne lire aucu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ystère que l'on ne doive contempler dans la journée ou à l'heure même, de peur que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ération de l'un ne nuise à celle de l'aut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8 ‹ Deuxième remarque. ‹ Le premier Exercice, qui est la contemplation de l'Incarnation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fera au milieu de la nuit ; le second, au commencement du jour ; le troisième, à l'heure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messe ; le quatrième, à l'heure des vêpres ; et le cinquième, avant le souper. Chacun de c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ercices durera une heure. Tel est l'ordre que l'on suivra désormai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9 ‹ Troisième remarque. ‹ On fera attention que, si la personne qui fait les Exercices e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'un âge avancé ou d'une santé faible, ou, bien que robuste, si elle se trouve en quelqu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nière affaiblie par les Exercices de la première semaine, il sera mieux, cette secon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maine, qu'elle s'abstienne, au moins quelquefois, de se lever au milieu de la nuit. Elle fe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ors une contemplation le matin, une autre à l'heure de la messe et une troisième avant 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îner ; puis une répétition de ces trois Exercices à l'heure des vêpres et l'application des sen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vant le soupe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0 ‹ Quatrième remarque. ‹ Dans cette seconde semaine, on modiÞera de la maniè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ivante la deuxième, la septième et la dixième des additions de la première semai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uxième addition (74). ‹ Aussitôt que je serai réveillé, je me mettrai devant les yeux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templation que je dois faire, excitant en moi un vif désir de connaître davantage le Verb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carné, pour le suivre de plus près et le servir avec plus de Þdélité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xième addition (78). ‹ Je rappellerai fréquemment à ma mémoire la vie et les mystères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ésus-Christ, Notre-Seigneur, depuis son Incarnation jusqu'au mystère que je contemp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ctuelle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ptième addition (79). ‹ Je choisirai la lumière ou les ténèbres ; je proÞterai de la sérénit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u de l'obscurité du ciel, autant que j'espérerai en retirer de l'utilité pour trouver ce que j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ési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xième addition (82-86). ‹ Celui qui fait les Exercices doit s'efforcer de se conformer à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ture des mystères qu'il contemple ; car quelques-uns demandent des sentiments et d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¦uvres de pénitence, et d'autres ne les exigent pas. EnÞn, on observera les dix additions ave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aucoup de soi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1 ‹ Cinquième remarque. ‹ Dans les Exercices autres que celui du milieu de la nuit et d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in, on fera l'équivalent de la deuxième addition (74) de la manière qui suit : quelqu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stants avant l'heure de l'Exercice que je suis sur le point de faire, je me représenterai où j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is et devant qui je dois paraître ; puis, je repasserai brièvement le sujet que je dois médit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u contempler, et, après avoir fait la troisième addition (75) je commencerai mon exerc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 jo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2 ‹ La première contemplation du second jour sera la Présentation au temple (268) ;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e, la Fuite en Egypte comme en un lieu d'exil (269). On fera sur ces deux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templations deux répétitions et l'application des sens, de la même manière que le jo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écéd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3 ‹ Quoique celui qui fait les Exercices ne manque ni de force corporelle ni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spositions spirituelles, il lui sera quelquefois utile, pour trouver plus efÞcacement ce qu'i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ésire, de diminuer le nombre des Exercices depuis ce second jour jusqu'au quatrièm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clusivement. Il pourra donc ne faire qu'une contemplation le matin et une autre à l'heu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la Messe. Il les répétera à l'heure des Vêpres, et appliquera les sens avant le soupe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ième jo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4 ‹ Dans la première contemplation, on considérera comment l'Enfant-Jésus était soumi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à ses parents dans la maison de Nazareth (271) ; et dans la seconde, comment ils 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trouvèrent dans leTemple (272). On fera également deux répétitions et l'application d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n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lude pour la considér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divers états de vi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5 ‹ Nous venons de considérer l'exemple de Notre-Seigneur Jésus-Christ dans deux état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vie : dans le premier, qui est celui de l'observation des commandements, lorsqu'il éta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us l'obéissance de ses parents ; dans le second, qui est celui de la perfection évangéliqu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orsqu'il resta dans le Temple, abandonnant son père adoptif et sa mère selon la nature po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quer uniquement au service de son Père éterne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us commencerons donc ici, tout en contemplant sa vie, à rechercher devant Dieu, et à lu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mander avec instance la grâce de nous faire connaître en quel état ou genre de vie s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vine Majesté veut se servir de nou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ur introduction à cet examen, nous découvrirons dans l'exercice suivant, d'un côté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intention de Jésus-Christ, notre Seigneur, et, de l'autre, celle de l'ennemi de la natu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umaine, et nous apprendrons ce que nous devons faire pour nous mettre en état de parveni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à la perfection, dans quelque état ou genre de vie que Dieu notre Seigneur nous aura donn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choisi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trième jo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éditation de deux étendard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un de Jésus-Christ, notre chef souverain et notre Seigneur ; l'autre de Lucifer, ennem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rtel de la nature humai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6 ‹ L'oraison préparatoire est toujours la mêm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7 ‹ Le premier prélude consiste à se rappeler le fait historique de la méditation. Ici c'est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'un côté, Jésus-Christ qui appelle tous les hommes et veut les réunir sous son étendard ;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autre, c'est Lucifer qui les appelle sous le sie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8 ‹ Le second prélude est la composition de lieu. Ici, on se représentera une vaste plai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ès de Jérusalem, au milieu de laquelle se trouve Notre-Seigneur Jésus-Christ, chef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uverain de tous les hommes vertueux, et une autre plaine près de Babylone, où e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ucifer, le chef des ennemi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9 ‹ Le troisième prélude consiste à demander ce que je veux obtenir. Dans cet exercice 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ra, premièrement, la connaissance des ruses du chef des méchants et le secours dont j'a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soin pour m'en défendre ; secondement, la connaissance de la véritable vie, qui nous e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ntrée par le chef souverain et légitime, et la grâce nécessaire pour l'imi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ère part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0 ‹ Dans le premier point, je me représenterai le chef du parti ennemi dans cette vas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mpagne de Babylone, assis dans une chaire élevée, toute de feu et de fumée, sous d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its horribles et d'un aspect épouvantab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1 ‹ Dans le second point, je considérerai comment il appelle autour de lui des démon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nombrables ; comme il les répand, les uns dans une ville, les autres dans une autre, et ains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ns tout l'univers, n'oubliant aucune province, aucune condition, aucun lieu, aucu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sonne en particulie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2 ‹ Dans le troisième point, j'écouterai le discours qu'il leur adresse, comme il le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rdonne avec menaces de jeter des Þlets et des chaînes. Ils doivent tenter les hommes, 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ur inspirant d'abord le désir des richesses, comme il fait le plus souvent lui-même, aÞn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 conduire plus facilement à l'amour du vain honneur du monde, et de là à un orgueil san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r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sorte que le premier degré de la tentation, ce sont les richesses ; le second, les honneurs 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troisième, l'orgueil ; et de ces trois degrés il porte les hommes à tous les autres vic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e part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3 ‹ A l'opposé, on se représentera également le chef souverain et véritable, qui e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ésus-Christ, notre Seigneu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4 ‹ Dans le premier point, je considérerai comment Jésus-Christ, se tient en un lie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umble, dans une vaste plaine des environs de Jérusalem, beau et plein de grâc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5 ‹ Dans le second point, je considérerai comment le Seigneur du monde entier choisit u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grand nombre de personnes, les Apôtres, les disciples et tant d'autres, et comment il 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voie dans tout l'univers répandre sa doctrine sacrée parmi les hommes de tous les âges 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toutes les condition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6 ‹ Dans le troisième, j'écouterai le discours que Jésus-Christ, notre Seigneur, adresse 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us ses serviteurs et à tous ses amis qu'il envoie à cette expédition. Il leur recomman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'aider tous les hommes, en les attirant premièrement à une entière pauvreté spirituelle, 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n moins à la pauvreté réelle, si la divine Majesté l'a pour agréable et veut les appeler à c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tat ; secondement, au désir des opprobres et des mépris, parce que de ces deux choses naî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humilité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sorte qu'il y a, comme au troisième point précédent, trois degrés : le premier, la pauvret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pposée aux richesses ; le second, les opprobres et les mépris opposés à l'honneur du mon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: le troisième, l'humilité opposée à l'orgueil ; et de ces trois degrés ils porteront les homm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à toutes les autres vertu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lloqu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7 ‹ Dans un premier colloque, je demanderai à Notre-Dame qu'elle m'obtienne de s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ils et Seigneur la grâce d'être reçu sous son étendard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‹ </w:t>
      </w:r>
      <w:r>
        <w:rPr>
          <w:sz w:val="24"/>
        </w:rPr>
        <w:t>premièrement, par la parfaite pauvreté spirituelle, et même, si la divine Majesté l'a po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gréable, et veut me choisir et m'admettre à cet état, par la pauvreté réelle 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‹ </w:t>
      </w:r>
      <w:r>
        <w:rPr>
          <w:sz w:val="24"/>
        </w:rPr>
        <w:t>secondement, en souffrant les opprobres et les injures, aÞn de l'imiter en cela plu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faitement, pourvu que je puisse les souffrir sans péché de la part du prochain, et san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éplaisir de sa divine Majesté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 terminerai ce colloque par la Salutation angéliqu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ns le second colloque, je m'adresserai à Notre-Seigneur Jésus-Christ, pour qu'i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'obtienne de Dieu le Père la même grâce, et je réciterai la prière Ame de Jésus-Christ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ns le troisième colloque, je demanderai la même grâce à Dieu le Père, le suppliant de m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accorder lui-même, et je réciterai l'Oraison dominica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8 ‹ Cet exercice se fera une première fois au milieu de la nuit, et une seconde fois 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in. On en fera deux répétitions : l'une à l'heure de la Messe, et l'autre à l'heure de Vêpre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ujours en Þnissant par les trois colloques à Notre-Dame, au Fils et au Père. L'exerci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ivant, appelé des Trois Classes, se fera avant le soupe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9 ‹ Le même jour on fera la méditation d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 classes d'homm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ur se déterminer à suivre la plus parfai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oraison préparatoire ordinai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0 ‹ Le premier prélude est l'histoire qui doit servir de base à la méditation. Nou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pposons ici trois classes d'hommes composées chacune de deux personnes. Toutes 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 ont acquis dix mille ducats, sans se proposer purement et uniquement le motif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amour de Dieu. Et elles veulent se sauver et trouver Dieu, notre Seigneur, dans la paix, 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déchargeant d'un poids qui les arrête, et en surmontant l'obstacle qu'elles rencontrent 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ur dessein dans l'affection au bien qu'elles ont acqui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1 ‹ Le second prélude est la composition de lieu. Ici, je me considérerai moi-même 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ésence de Dieu, notre Seigneur, et de tous les Saints, dans la disposition de désirer et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naître ce qui sera le plus agréable à sa divine volonté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2 ‹ Le troisième prélude est la demande de ce que l'on veut obtenir. Ici, je demanderai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râce de choisir ce qui sera en effet le plus glorieux à la divine Majesté, et le plu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vantageux au salut de mon âm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3 ‹ La première classe voudrait se défaire de l'affection qu'elle éprouve pour le bi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'elle possède, aÞn de trouver Dieu, notre Seigneur, dans la paix, et de pouvoir opérer s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alut ; mais elle n'emploie de fait aucun moyen avant l'heure de la mor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4 ‹ La seconde classe veut détruire cette affection ; mais elle le veut à la condition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erver le bien acquis : elle voudrait amener Dieu à son désir, et elle ne peut 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éterminer à quitter ce qu'elle possède pour aller à Dieu, quand même ce parti serait 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illeur pour el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5 ‹ La troisième classe veut aussi se dégager de cette affection, et elle le veut de tel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rte, qu'elle n'est pas plus portée à conserver la somme acquise qu'à ne la conserver p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le ne consultera, pour la retenir ou pour s'en défaire, que le mouvement intérieur de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râce, et ce qui lui paraîtra le meilleur pour le service et la louange de la divine majesté. 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ttendant, elle veut se conduire comme ayant tout abandonné de c¦ur, et s'efforce de 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ésirer ni ce qu'elle possède ni aucun autre bien sur la terre que dans la seule considér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 service de la majesté divine ; en sorte que le désir de pouvoir mieux servir Dieu, not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igneur, sera son unique règle pour se déterminer à retenir le bien qu'elle a acquis ou à s'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épouille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6 ‹ On terminera cet exercice par les trois colloques de la contemplation des Deux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tendards (147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7 ‹ Il faut remarquer que, quand nous éprouvons de la répugnance ou une affec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traire à la pauvreté actuelle, quand nous ne sommes pas dans une véritable indifféren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tre la pauvreté et les richesses, il est très utile, pour détruire cette affection déréglée,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mander dans les colloques, malgré les mouvements de la nature, que le Seigneur daig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us appeler à ce genre de pauvreté, en lui protestant que nous le voulons, que nous le lu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mandons, que nous l'en supplions, pourvu que ce soit pour la gloire et le service de s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vine Bonté (cf. 16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inquième jo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8Le sujet de la contemplation du cinquième jour est le départ de Jésus-Christ, not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igneur, de Nazareth pour le þeuve du Jourdain, et son baptême par saint Jean (273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9 ‹ Cette contemplation se fera une première fois au milieu de la nuit, et une seconde foi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matin. On en fera deux répétitions, l'une à l'heure de la Messe, l'autre à l'heure de Vêpres 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Þn l'application des sens avant le soupe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vant chacun des cinq Exercices, on fera toujours l'oraison préparatoire ordinaire et 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 préludes, selon ce qui est expliqué dans la contemplation de l'Incarnation (101) et de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issance du Sauveur (110), et on les terminera par les trois colloques des Trois Class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156), en observant Þdèlement la remarque qui suit cet exercice (157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60 ‹ L'examen particulier, après le dîner et après le souper, se fera sur les fautes et 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égligences que l'on aura commises dans les exercices du jour et dans la pratique d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ditions ; et de même les jours suivant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xième jo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61Le sujet de la contemplation du sixième jour sera comment Jésus-Christ, not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igneur, alla du Jourdain au désert, et ce qui s'y passa (274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n observera, en tout, ce qui est marqué au jour précédent (159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ptième jo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ment saint André et les autres Apôtres suivirent Jésus-Christ, notre Seigneur (275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uitième jo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sermon sur la montagne, ou les huit Béatitudes (278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uvième jo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ment Notre-Seigneur Jésus-Christ apparut à ses disciples, marchant sur les þots (280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xième jo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ment le Seigneur prêchait dans le Temple (288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nzième jo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résurrection de Lazare (285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uxième jo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 jour des Rameaux (287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marqu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62 ‹ Première remarque. ‹ On peut, dans cette seconde semaine, selon le temps que l'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ut y employer et le proÞt spirituel que l'on en retire, multiplier ou diminuer le nombre d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templations. Dans le premier cas, on ajoutera les mystères de la Visitation (263),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Adoration des Bergers (265), de la Circoncision (266), de l'Adoration des Mages (267), 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insi des autres ; dans le second, on en retranchera plusieurs, même de ceux qui sont ic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diqués, puisqu'en les réunissant on ne s'est proposé que de présenter une introduction à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éditation des mystères du Sauveur, aÞn que l'on puisse les contempler ensuite d'u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nière plus complè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63 ‹ Deuxième remarque. ‹ La matière de l'élection commencera à se traiter à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templation du départ de Notre-Seigneur de Nazareth pour le Jourdain (158), c'est-à-di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cinquième jour inclusivement : ce qui doit se faire selon la méthode indiquée plus b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169-174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64 ‹ Troisième remarque. ‹ Avant d'entrer dans la matière de l'élection, il sera très util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ur s'affectionner à la véritable doctrine de Notre-Seigneur Jésus-Christ, de considér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ttentivement les trois modes ou degrés d'humilité suivants, de s'en occuper souve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ndant le jour, en faisant les trois colloques, comme il est recommandé plus bas (168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 trois degrés d'humilité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65 ‹ Le premier degré d'humilité est nécessaire pour le salut éternel. Il consiste 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'abaisser et à m'humilier autant qu'il me sera possible et qu'il est nécessaire pour obéir 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ut à la loi de Dieu, notre Seigneur : de sorte que, quand on m'offrirait le domaine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univers, quand on me menacerait de m'ôter la vie, je ne mette pas même en délibération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sibilité de transgresser un commandement de Dieu ou des hommes, qui m'oblige sou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ine de péché morte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66 ‹ Le second degré d'humilité est plus parfait que le premier. Il consiste à me trouv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ns une entière indifférence de volonté et d'affection entre les richesses et la pauvreté, 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nneurs et les mépris, le désir d'une longue vie ou d'une vie courte, pourvu qu'il 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vienne à Dieu une gloire égale et un égal avantage au salut de mon âme. De plus, quand i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'agirait de gagner le monde entier, ou de sauver ma propre vie, je ne balancerais pas 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jeter toute pensée de commettre à cette fin un seul péché vénie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67 ‹ Le troisième degré d'humilité est très parfait. Il renferme les deux premiers, et veut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us, supposé que la louange et la gloire de la Majesté divine soient égales, que, pour imit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us parfaitement Jésus-Christ, notre Seigneur, et me rendre de fait plus semblable à lui, j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éfère, j'embrasse la pauvreté avec Jésus-Christ pauvre, plutôt que les richesses ; 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pprobres avec Jésus-Christ rassasié d'opprobres, plutôt que les honneurs ; le désir d'êt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gardé comme un homme inutile et insensé, par amour pour Jésus-Christ, qui le premier 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té regardé comme tel, plutôt que de passer pour un homme sage et prudent aux yeux d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nd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68 ‹ Il sera donc très utile, pour celui qui désire obtenir ce troisième degré d'humilité,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ire les trois colloques de la méditation des Ttrois Classes, demandant à Notre-Seigne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'il veuille l'appeler à cette vertu dans un degré plus élevé et plus précieux que les deux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ers, aÞn de l'imiter et de le servir plus parfaitement, pourvu que le service et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ouange de sa divine Majesté s'y trouvent également, ou davantag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l'élec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. ‹ prélude, ou principe fondament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69 ‹ La première condition requise pour faire une bonne élection est, de notre part, que l'¦i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notre intention soit simple. Je ne dois considérer qu'une seule chose, la Þn pour laquel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 suis créé. Or cette Þn est la gloire de Dieu, notre Seigneur, et le salut de mon âme ; donc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lle que soit la chose que je me décide à choisir, ce doit être pour qu'elle m'aide à obteni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tte Þn : me gardant de subordonner et d'attirer la Þn au moyen, mais dirigeant le moy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rs la Þ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 grand nombre de personnes commencent souvent par se déterminer à embrasser l'éta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jugal, par exemple, qui n'est qu'un moyen, puis à servir dans cet état Dieu, not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igneur, ce qui est notre Þn. D'autres commencent également par prendre la résolu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'accepter des bénéÞces ecclésiastiques, et elles pensent ensuite aux moyens de servir Die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possédant ces bénéÞces. Aucune de ces personnes ne va droit à Dieu ; mais tout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ulent que Dieu vienne droit à leurs affections déréglées ; et, par conséquent, elles font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Þn le moyen, et du moyen la Þn. Elles mettent en dernier lieu ce qu'elles devraient avoi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èrement en vu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r nous devons en premier lieu nous proposer de servir Dieu, ce qui est notre Þn ; et, 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 lieu, d'accepter un bénéÞce ou de choisir l'état de mariage, si cela nous paraît plu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venable, ce qui est le moyen pour arriver à notre Þn. Aucun motif ne doit donc m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éterminer à choisir ou à rejeter tout ce qui est proprement moyen, que le service et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ouange de Dieu, notre Seigneur, et le salut éternel de mon âm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. ‹ de la nature des objets qui peuvent êt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ière de l'élec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tre règles et une remarqu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70 ‹ Première règle. ‹ Il est nécessaire que toutes les choses dont nous voulons fai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lection soient indifférentes ou bonnes en elles-mêmes, et admises dans l'Eglise catholiqu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tre sainte Mère. Elles ne peuvent donc jamais être mauvaises, ni contraires à ce qu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Eglise reçoi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71 ‹ Deuxième règle ‹ Il est des choses qui rendent l'élection invariable, comme sont 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acerdoce, le mariage, etc. ; il en est d'autres qui la laissent variable, comme sont 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énéÞces ecclésiastiques et les biens temporels, que l'on peut accepter et abandonner 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olonté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72 ‹ Troisième règle. ‹ Lorsqu'on a fait une élection qui est, de sa nature, invariable, pa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emple, lorsqu'on s'est engagé dans le mariage ou dans les ordres sacrés, il n'y a plus à 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venir, puisque le lien est essentiellement indissolub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donc on n'a pas fait cette élection avec maturité et sans affection déréglée, comme on 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vait, il faut tâcher de s'en repentir, et de mener une vie régulière dans l'état que l'on 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hoisi, bien que cette élection ne soit pas, ce semble, une vocation divine, puisqu'elle s'e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ite avec une intention oblique et avec affection déréglée. Beaucoup de personnes 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mpent en prenant une élection semblable pour une vocation divine : car la voc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vine est toujours pure et sans souillure, sans mélange des inclinations de la chair et d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ns, ni d'aucune autre affection désordonné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73 ‹ Quatrième règle. ‹ Si l'on a fait d'une manière sage et convenable, sans prendre consei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la chair ni du monde, une élection qui est en elle-même variable, il n'y a pas de rais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ur faire de nouveau l'élection. Il sufÞra de se perfectionner dans l'état que l'on a choisi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utant qu'on le pourr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74 ‹ Remarque. ‹ Mais si cette élection variable n'a pas été faite avec une intention droi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t une affection réglée, il sera utile de la faire de nouveau, si on a le désir de produire d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ruits de salut abondants et très agréables à la Majesté divi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. ‹ de trois temps ou circonstances dans lesquels on peut faire une bon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t sage élec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75 ‹ Le premier temps est lorsque Dieu, notre Seigneur, meut et attire tellement la volonté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, sans douter ni pouvoir douter, l'âme pieuse suit ce qui lui est montré ; comme le Þre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aint Paul et saint Matthieu, en suivant Jésus-Christ, notre Seigneu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76 ‹ Le second, lorsque l'âme reçoit beaucoup de lumière et de connaissance au moyen d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olations et des désolations intérieures qu'elle éprouve, et par l'expérience d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scernement des esprit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77 ‹ Le troisième est tranquille. L'homme, considérant d'abord pourquoi il est créé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'est-à-dire pour louer Dieu, notre Seigneur, et sauver son âme, et touché du désir d'obteni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tte Þn, choisit comme moyen un état ou genre de vie parmi ceux que l'Eglise autoris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ur mieux travailler au service de son Seigneur et au salut de son âm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'appelle temps tranquille celui où l'âme n'est pas agitée de divers esprits, et fait usage de s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issances naturelles, librement et tranquille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78 ‹ Si l'élection ne se fait pas dans le premier ou dans le second temps, voici deux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nières de la faire dans le troisièm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. ‹ premier mode pour faire une bon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t sage élec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renferme six point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er point. ‹ Le premier point consiste à me représenter l'objet qui est la matière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élection. C'est un emploi ou un bénéÞce que je puis accepter ou refuser, ou toute aut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hose qui tombe sous l'élection variab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79 ‹ Second point. ‹ Dans le second point, je dois me mettre devant les yeux la Þn po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quelle je suis créé, savoir : louer Dieu, notre Seigneur, et sauver mon âme. Je dois 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utre me trouver dans une entière indifférence, et sans aucune affection désordonnée ;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rte que je ne sois pas plus porté ni affectionné à choisir l'objet proposé qu'à le laisser ; n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us à le laisser qu'à le choisir, gardant l'équilibre de la balance, et prêt à suivre le parti qu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 semblera le plus propre à procurer la gloire de Dieu et le salut de mon âm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0 ‹ Troisième point. ‹ Dans le troisième point, je demanderai à Dieu, notre Seigneur, qu'i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igne toucher ma volonté, et mettre lui-même dans mon âme ce que je dois fai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lativement au choix qui m'occupe, à sa plus grande louange et à sa plus grande gloir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éþéchissant de mon côté avec attention et Þdélité, au moyen de l'entendement, aÞn de fai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 choix conforme à sa très sainte volonté et à son bon plaisi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1 ‹ Quatrième point. ‹ Dans le quatrième point, je considérerai avec attention, d'un côté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utilité et les avantages qui doivent résulter pour moi de l'acceptation de cet emploi ou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 bénéÞce, sous le rapport unique de la louange de Dieu, notre Seigneur, et du salut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n âme ; et, de l'autre, je considérerai les inconvénients et les danger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suite, j'examinerai avec la même diligence, d'abord l'utilité et les avantages, puis 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convénients et les dangers du refu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2 ‹ Cinquième point. ‹ Dans le cinquième point, après avoir ainsi examiné la ques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us ses divers points de vue, je considérerai de quel côté la raison incline davantage ; et, 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ivant que sa lumière, sans consulter aucunement les sens, je Þxerai mon choix sur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ière que je viens de discu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3 ‹ Sixième point. ‹ L'élection ainsi terminée, je m'empresserai de me mettre en prière 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présence de Dieu, notre Seigneur, et de lui offrir le choix que je viens de faire, aÞn que s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vine Majesté daigne le recevoir et le conÞrmer, s'il est conforme à son plus grand servi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t à sa plus grande gloi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. ‹ Second mode pour faire une bon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t sage élec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renferme quatre règles et une remarqu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4 ‹ Première règle. ‹ L'amour qui me porte et me détermine à choisir tel objet doit veni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'en haut, et descendre de l'amour de Dieu même. Je dois donc, avant d'arrêter mon élection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ntir intérieurement que l'affection plus ou moins grande que j'éprouve pour cet objet e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iquement en considération de mon Créateur et Seigneu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5 ‹ Seconde règle. ‹ Je me représenterai un homme que je n'ai jamais vu ni connu ; et, lu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ésirant toute la perfection dont il est capable, j'examinerai ce que je lui dirais de faire et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hoisir pour la plus grande gloire de Dieu, notre Seigneur, et pour la plus grande perfec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son âme ; puis, me donnant à moi-même les mêmes conseils, je ferai ce que je lui dirai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fai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6 ‹ Troisième règle. ‹ Je considérerai, comme si j'étais à l'article de la mort, de quel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nière et avec quel soin je voudrais m'être conduit dans l'élection présente ; et, me régla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r ce que je voudrais avoir fait alors, je le ferai Þdèlement maintena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7 ‹ Quatrième règle. ‹ Je considérerai avec attention quelles seront mes pensées au jo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 jugement ; je me demanderai comment je voudrais avoir délibéré dans l'élection actuel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; et la règle que je voudrais alors avoir suivie est celle que je suivrai à cette heure, aÞn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 trouver en ce jour dans un entier contentement et dans une grande joi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8 ‹ Remarque. ‹ Après avoir exactement observé ces quatre règles, et pourvu ainsi a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os et au salut éternel de mon âme, je ferai mon élection et mon oblation à Dieu, not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igneur, comme il a été dit dans le sixième point du premier mode d'élection (183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.  ‹ De l'amendement personnel et de la réforme à introduire dans l'état de vie que l'on 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mbrass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9 ‹ Quant aux personnes constituées en dignité dans l'Eglise ou engagées dans le mariag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faut, abstraction faite de la grandeur ou de la médiocrité de leur fortune, tenir avec elles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duite suivante. Lorsque le retraitant n'a pas la facilité, et surtout une volonté ferme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ire l'élection sur certains points qui tombent sous l'élection variable, il est très utile, po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 suppléer, de lui suggérer quelques avis, de lui tracer quelques règles, qui l'aideront 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éformer sa conduite personnelle, et sa manière d'être dans l'état de vie qu'il a embrassé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insi, après s'être rappelé qu'il a été créé pour la gloire et la louange de Dieu, not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igneur, et pour le salut de son âme, il fera en sorte de rapporter toute sa conduite et s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tat de vie à cette double Þ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ur arriver à ce but, il réþéchira attentivement, à l'aide des exercices précédents, et d'aprè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 modes d'élection que nous avons exposés, quelle doit être sa maison et le nombre de s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mestiques ; comment il doit les conduire et les gouverner ; comment il est de son devoi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les instruire par ses discours et par ses exemples ; de même, quelle partie de ses revenu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eut employer aux besoins de sa famille et de sa maison, et quelle autre il doit distribu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ux pauvres et consacrer aux bonnes ¦uv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t il ne doit en tout et pour tout cela ni vouloir, ni chercher autre chose que la plus gran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ouange et la plus grande gloire de Dieu, notre Seigneur : car il faut que chacun sache qu'i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vancera dans les choses spirituelles à proportion qu'il se dépouillera de son amour-propr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sa volonté propre, et de son propre intérê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IEME SEMAI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er jo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ère contempl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90 La première contemplation se fera au milieu de la nuit, sur le voyage de Notre-Seigne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ésus-Christ, de Béthanie à Jérusalem, jusqu'à la dernière Cène inclusivement (cf. Mystère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89). Elle renferme l'oraison préparatoire, trois préludes six points et un colloqu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oraison préparatoire est la même que les Semaines précédent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91 ‹ Le premier prélude consiste à se rappeler l'histoire du mystère. Dans la contempl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ésente, on se rappellera comment Jésus-Christ, notre Seigneur, envoya de Béthanie 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érusalem deux de ses disciples pour préparer la Cène ; comment il y alla lui-même ensui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vec les autres disciples ; comment, après la manducation de l'agneau pascal, à la Þn d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as dont elle fut suivie, il leur lava les pieds, leur donna son très saint Corps et s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écieux Sang ; comment, enÞn, il leur adressa le discours de la Cène, lorsque Judas fu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rti pour aller vendre son Seigneu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92 ‹ Le second est la composition de lieu. Ici, il consistera à considérer le chemin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éthanie à Jérusalem. Est-il large ou étroit ? uni ou raboteux ? De même, le lieu de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ène. Est-il vaste ou resserré ? disposé de telle ou de toute autre manière 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93 ‹ Le troisième est la demande de ce que l'on veut obtenir. Dans cette contemplation, j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manderai la tristesse, la douleur et la confusion, puisque c'est pour mes péchés que 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igneur va à sa Pass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94 ‹ Dans le premier point, je verrai les personnes de la Cène ; puis, réþéchissant 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i-même, je m'efforcerai d'en retirer quelque proÞ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ns le second, j'entendrai ce qu'elles disent, et je tâcherai d'en retirer quelque utilité po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n âm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ns le troisième, je regarderai ce qu'elles font, aÞn d'en retirer quelque frui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95 ‹ Dans le quatrième, je considérerai, selon le passage de la Passion que je contemple, 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Jésus-Christ, notre Seigneur, souffre ou désire souffrir en son Humanité. Ici, j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mencerai à réunir toutes les forces de mon âme pour m'exciter à la douleur, à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istesse et aux larmes ; ce que je ferai avec la même application dans les points suivant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96 ‹ Dans le cinquième, je considérerai comment la Divinité reste cachée durant toute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ssion du Sauveur. Elle pourrait détruire ses ennemis, et elle ne le fait pas ; et el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bandonne aux plus cruels tourments la très sainte Humanité qui lui est u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97 ‹ Dans le sixième, je considérerai que le Sauveur endure toutes ses souffrances po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s péchés ; et je me demanderai ce que je dois faire et souffrir pour lu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98 ‹ Je terminerai par un colloque à Jésus-Christ, notre Seigneur, et par l'Orais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minica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99 ‹ Il faut remarquer, comme nous l'avons déjà dit en partie (54,109), que dans 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lloques nous devons, soit pour le raisonnement, soit pour les demandes, consulter le suj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la méditation et nos dispositions présentes. J'éprouve, par exemple, des tentations ou d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olations ; je désire obtenir telle ou telle vertu ; j'ai dessein d'embrasser tel parti ou te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utre ; je veux m'exciter à la tristesse ou à la joie, selon le mystère que je contemple ; dan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s suppositions et dans toutes les autres, mes demandes doivent toujours se rapporter 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rtains points particuliers que je désire plus vivement obtenir. On peut se contenter d'u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ul colloque, que l'on adressera à Jésus-Christ, notre Seigneur, ou en faire trois, si le suj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la méditation ou la dévotion y porte : l'un à la très sainte Vierge, l'autre à son divin Fil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troisième à Dieu le Père, comme il est dit dans la Seconde semaine à la Þn de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éditation des Deux Etendards, en observant ce qui est marqué dans la note qui su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exercice des Trois Classes (147, 157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e contempl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seconde contemplation, celle du matin, se fera sur les faits qui se sont passés depuis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Þn de la Cène jusqu'au jardin inclusivement. (Voir 290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0 ‹ L'oraison préparatoire ordinai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 ‹ Le premier prélude est un précis de l'histoire. Ici, je me rappellerai comme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ésus-Christ, notre Seigneur, descendit avec ses onze disciples de la montagne de Sion, où i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nait de célébrer la Cène, dans la vallée de Josaphat. Il en laisse huit dans un endroit de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llée, et les trois autres dans une partie du Jardin ; et, se mettant en prière, il répand u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eur comme des gouttes de sang. Il fait par trois fois une prière à son Père ; il réveille s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 disciples ; ses ennemis tombent à sa voix ; Judas lui donne le baiser de paix ; sai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ierre abat une oreille à Malchus ; Jésus la lui remet en place ; il est pris comme u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lfaiteur ; on le conduit, en descendant la vallée, et ensuite en remontant la côte, à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ison d'An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2 ‹ Le second est de voir le lieu de la contemplation. Ici, je considérerai le chemin de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ntagne de Sion à la vallée de Josaphat ; de même le Jardin : sa longueur, sa largeur, s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sposition, comme l'imagination me le représenter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3 ‹ Le troisième est de demander ce que je veux obtenir. Ce qu'il est convenable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mander dans la Passion, c'est la douleur avec Jésus-Christ dans la douleur ; le briseme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l'âme avec Jésus-Christ brisé dans son âme et dans son corps ; des larmes, et le sentime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térieur de tant de maux que Jésus-Christ a soufferts pour mo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marqu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4 ‹ Première remarque. ‹ Après l'oraison préparatoire et les trois préludes, on suivra, dan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tte seconde contemplation, le même ordre pour les points et le colloque que dans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ère (194,198). A l'heure de la messe et de vêpres, on fera deux répétitions de l'une 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l'autre, et l'application des sens avant le souper ; commençant par l'oraison préparatoi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t les préludes, selon le sujet de la contemplation, suivant ce qui a été recommandé 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pliqué dans la seconde Semaine (159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5 ‹ Deuxième remarque. ‹ Autant que l'âge, les forces et les dispositions de la person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i fait les Exercices le permettront, elle fera chaque jour les cinq exercices, au moin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6 ‹ Troisième remarque. ‹ Dans cette troisième Semaine, on modiÞera de la maniè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ivante la deuxième et la sixième addition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uxième addition (74). ‹ Aussitôt que je serai réveillé, je me représenterai où je vais, 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urquoi ; je résumerai brièvement le sujet de ma contemplation ; et, selon le mystère que j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is contempler, je m'efforcerai, en me levant et en m'habillant, de m'exciter intérieureme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à la douleur et à la tristesse, à la vue des douleurs sans nombre et des souffranc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compréhensibles de Notre-Seigneur Jésus-Chris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xième addition (78). ‹ Je ne chercherai point à m'entretenir de pensées consolante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oique bonnes et saintes, comme seraient celles de la Résurrection et du Ciel ; mais j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'exciterai plutôt à la douleur, à la tristesse, à l'afþiction de l'âme ; rappelant souvent à m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émoire les travaux, les fatigues et les douleurs que Notre-Seigneur Jésus-Christ endu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puis le moment de sa naissance jusqu'au mystère de la Passion que je médite maintena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7 ‹ Quatrième. ‹ L'examen particulier se fera sur les exercices et les additions présente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me la Semaine précéd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 jo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8 La contemplation du milieu de la nuit se fera sur ce qui s'est passé depuis la sortie d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rdin jusqu'à la maison d'Anne inclusivement (291) ; et celle du matin, depuis la mais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'Anne jusqu'à la maison de Caïphe inclusivement (voir 292) ; et ensuite les deux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épétitions et l'application des sens, comme il a été dit (204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ième jo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u milieu de la nuit, de la maison de Caïphe au Prétoire inclusivement (293) ; le matin, d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étoire au palais d'Hérode inclusivement (294) ; et ensuite les répétitions et l'applic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s sens, de la manière déjà di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trième jo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u milieu de la nuit, sur le renvoi d'Hérode à Pilate jusqu'à la moitié des mystères qui 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nt passés dans la maison de Pilate (295) ; dans l'exercice du matin, les autres Mystères qu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sont passés au Prétoire ; puis les répétitions et l'application des sens, comme il est di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inquième jo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u milieu de la nuit, ce qui se passa depuis la maison de Pilate jusqu'au CruciÞement d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auveur (296) ; et le matin, depuis qu'il fut élevé en Croix jusqu'à ce qu'il rendit le derni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upir {297) ; ensuite les deux répétitions et l'application des sen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xième jo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u milieu de la nuit, depuis la descente de Croix jusqu'au Sépulcre exclusivement (298) ; 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matin, depuis le Sépulcre inclusivement jusqu'à la maison où se retira Notre-Dam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orsque son Fils fut ensevel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ptième jo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contemplation de toute la Passion dans l'exercice du milieu de la nuit, et dans celui d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in ; et au lieu des deux répétitions et de l'application des sens, on considérera tout 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our, autant qu'on le pourra, comment le très sacré corps de Notre-Seigneur Jésus-Chri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sta séparé de son âme ; où et comment il fut enseveli. On considérera de même, d'un côté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solitude de Notre-Dame, plongée dans une grande douleur et dans une grande afþiction 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t, de l'autre, l'isolement et la tristesse des discip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9 ‹ Remarque. ‹ Supposé que l'on veuille accorder plus de temps aux contemplations s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Passion, on prendra pour chaque exercice un plus petit nombre de mystères : par exempl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ur la première contemplation, la Cène seulement ; pour la seconde, le Lavement des pied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; pour la troisième, l'Institution du sacrement de l'Eucharistie ; pour la quatrième, 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scours du Sauveur après la Cène ; et ainsi des autres contemplations, jusqu'à la Þn de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ss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orsqu'on l'aura terminée on pourra prendre un jour entier pour repasser la première partie 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t un second jour pour la seconde ; et enÞn un troisième pour toute la Pass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u contraire, si l'on veut abréger, on peut prendre pour Exercice du milieu de la nuit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ène tout entière ; pour celui du matin, le Jardin ; à l'heure de la messe, la maison d'Anne ; 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heure des vêpres, la maison de Caïphe ; avant le souper, la maison de Pilate ; omettant 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épétitions et les applications des sens ; faisant chaque jour cinq exercices distincts, 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nant pour chaque exercice un nouveau mystère de Notre-Seigneur Jésus-Chris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Passion ainsi méditée, on peut la repasser tout entière dans un seul jour en un o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usieurs exercices, comme on jugera pouvoir en retirer plus de frui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ègles de Tempéran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10 ‹ Première règle. ‹ C'est moins dans l'usage du pain que dans celui des autres mets, qu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us devons pratiquer la tempérance. A l'égard d'une nourriture aussi commune, il y 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ins à craindre du côté de la tentation et du dérèglement de l'appéti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11 ‹ Deuxième règle. ‹ La tempérance doit se pratiquer dans le boire plutôt que dan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usage du pain. Par conséquent, il faudra considérer avec attention ce qui est utile toucha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boisson, pour le prendre, et ce qui est nuisible pour le retranche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12 ‹ Troisième règle. ‹ A l'égard des autres aliments, on doit garder la tempérance la plu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acte et la plus absolue ; parce que l'appétit est plus prompt à se dérégler en ce point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me la tentation, de son côté, nous porte davantage à rechercher ce qui peut flatt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appétit. Or, il y a deux manières de pratiquer la tempérance et d'éviter le dérèglement dan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nourriture. La première consiste à se contenter habituellement de mets communs 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rossiers ; la seconde, à les prendre en petite quantité, s'ils sont délicat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13 ‹ Quatrième règle. ‹  Pourvu que l'on ne s'expose pas au danger de tomber dans quelqu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Þrmité, plus on retranchera de ce qu'on pourrait convenablement prendre, plus 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viendra promptement à connaître le milieu ( entre l'excès et le défaut ) que l'on do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arder dans le boire et le manger, pour deux raisons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première, parce que cette générosité de notre part nous dispose à recevoir souvent plus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umières intérieures, de consolations célestes, d'inspirations divines, qui nous montre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lairement ce qui nous convient 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seconde, parce que, supposé que cette abstinence volontaire ne nous laisse pas assez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orce de corps et d'esprit pour vaquer aux Exercices spirituels, nous pourrons facileme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uger la juste mesure d'aliments que notre tempérament exig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14 ‹ Cinquième règle. ‹ Pendant que nous prenons notre nourriture, considérons, comme s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us le voyions de nos yeux, Notre-Seigneur Jésus-Christ prenant lui-même sa nourritu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vec ses Apôtres. Voyons comment il mange, comment il boit, comment il regard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ment il parle ; et efforçons-nous de l'imiter. Que cette considération soit la principa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ccupation de notre entendement, de sorte que l'attention à la réfection corporelle ne so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secondaire. Ainsi nous sera-t-il facile de mettre plus d'ordre et de modération dans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nière de nous conduire et de nous gouverner pendant nos rep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15 ‹ Sixième règle. ‹ D'autres fois, on pourra faire quelques réþexions sur la vie des saint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'occuper d'une pieuse pensée, ou d'une affaire spirituelle que l'on a en vue. L'esprit attach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à ces différents objets s'arrêtera moins au plaisir sensuel que peut causer la nourriture par 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ns du goû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16 ‹ Septième règle. ‹ Mais il faut par-dessus tout se garder que l'esprit ne soit tout entier 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action matérielle du repas, modérer la précipitation à laquelle nous porterait l'appétit, êt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ître de soi-même, relativement à la quantité de la nourriture et à la manière de la prend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17 ‹ Huitième règle. ‹ AÞn de prévenir tout dérèglement, il est très utile, après le dîner o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près le souper, ou dans tout autre moment dans lequel l'appétit ne se fait pas sentir,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éterminer la quantité que l'on doit prendre au dîner ou au souper suivant. Que cet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atique s'observe tous les jours ; et, quelles que soient les attaques de la sensualité et de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ntation, que l'on se garde de passer la quantité prescrite. Je dis plus : si l'on veut vainc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tièrement tout appétit déréglé et toute tentation, et n'avoir rien à craindre des efforts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ennemi, que l'on prenne moins, lorsqu'on est tenté de prendre davantag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TRIEME SEMAI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er jo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ère contempl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ment Jésus-Christ, notre Seigneur, apparut 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tre-Dame (cf. Mystères, 299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18 ‹ L'oraison préparatoire ordinai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19 ‹ Le premier prélude est l'histoire de la contemplation. Ici, je me rappellerai comment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ésus ayant rendu le dernier soupir sur la croix, son corps resta séparé de son âme, san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sser d'être uni à la Divinité ; comment son âme bienheureuse, unie aussi à la Divinité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scendit aux enfers, délivra les âmes des Justes et revint au sépulcre ; comment, enÞn, 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auveur, étant ressuscité, apparut en corps et en âme à sa Mère bé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20 ‹ Le second est la composition de lieu. Dans la contemplation présente, je m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ésenterai la disposition du saint Sépulcre, et la maison où se trouve Notre-Dame 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érant en particulier les appartements qui la composent et spécialement la chambre 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oratoire de la Mère du Sauveu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21 ‹ Le troisième est la demande de ce que l'on veut obtenir. Dans cet exercice, j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manderai la grâce de ressentir une vive allégresse et une joie intense de la gloire et de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oie immense de Jésus-Christ, notre Seigneu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22 ‹ Le premier, le second et le troisième point seront les mêmes que dans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templation de la Cène (194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23 ‹ Dans le quatrième, je considérerai comment la Divinité, qui semblait se cacher dans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ssion, paraît et se manifeste dans la Résurrection par des effets de puissance et de saintet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i n'appartiennent qu'à el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24 ‹ Dans le cinquième, je considérerai comment Notre-Seigneur Jésus-Christ exer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uprès des siens l'ofÞce de consolateur, le comparant à un ami qui console ses ami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25 ‹ Je terminerai par un ou plusieurs colloques conformes au sujet de la contemplation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t je réciterai l'Oraison dominica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marqu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26 ‹ Première remarque. ‹ Dans les contemplations suivantes, on parcourra tous 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ystères glorieux depuis la Résurrection jusqu'à l'Ascension inclusivement, dans l'ord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rqué à la série des mystères (299,312), en gardant la même méthode que dans la Semai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la Pass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tte première contemplation servira de modèle pour les autres ; les préludes seront 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port avec le sujet de la contemplation ; les cinq points seront toujours les mêmes, ains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les additions, telles qu'elles se trouvent dans la quatrième remarque (229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nt aux répétitions, aux applications des sens, à la manière d'abréger ou de prolonger 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mps que l'on veut consacrer à la contemplation des mystères de cette Semaine, on peu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ire tout ce qui a été dit dans la Semaine de la Pass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27 ‹ Deuxième remarque. ‹ Communément parlant, c'est dans cette quatrième Semain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utôt que dans les trois précédentes, que l'on peut se contenter de faire quatre exercices a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eu de cinq ; le premier, immédiatement après le lever ; le second, à l'heure de la messe o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vant le dîner, au lieu de la première répétition ; le troisième à l'heure des vêpres, au lieu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seconde répétition ; le quatrième, qui sera une application des sens sur les trois exercic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 jour, avant le souper. On remarquera toujours les endroits les plus importants, qu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uront excité en nous de plus vives émotions intérieures, qui nous auront fait éprouver plu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goût spirituel, et l'on s'y arrêtera davantag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28 ‹ Troisième remarque. ‹ Quoique dans toutes les contemplations, on ait déterminé 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mbre des points, par exemple : trois, cinq, etc., celui qui fait les Exercices n'en a p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ins la liberté de les augmenter ou de les diminuer, selon qu'il le trouvera plu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vantageux. Pour cela, il lui sera très utile, avant de commencer une contemplation,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évoir et de Þxer en nombre certain les points qui doivent la partage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29 ‹ Quatrième remarque. ‹ Dans cette semaine, on modiÞera de la manière suivante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uxième, la sixième, la septième et la dernière des dix addition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uxième addition (74). ‹ Aussitôt que je me réveillerai, je me mettrai devant les yeux 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jet de la contemplation que je vais faire, avec le désir de me réjouir et de me pénétrer de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oie immense et de la vive allégresse que ressent Notre-Seigneur Jésus-Christ ressuscité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xième addition (78). ‹ Je rappellerai à ma mémoire des pensées capables de faire naît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ns mon c¦ur le contentement, la joie et l'allégresse spirituelle, comme serait la gloire d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ie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ptième addition (79). ‹ Je proÞterai de la clarté du jour ou des agréments de la saison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me de la fraîcheur en été, et en hiver de la chaleur du soleil ou de celle du feu, auta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par ce moyen mon âme pourra s'aider à se réjouir en son Créateur et en s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édempteu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xième addition (82, 86). ‹ Au lieu de m'adonner à la pénitence, je viserai à garder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mpérance et à tenir le milieu en toutes choses, à moins qu'il ne se rencontre des jeûnes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écepte, des abstinences commandées par l'Eglise ; car ceux-ci doivent toujours s'observer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orsqu'il n'y a point d'empêchement légitim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templation pour obtenir l'amour divi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30 ‹ Commençons par reconnaître deux vérités : la première, que l'on doit faire consi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amour dans les ¦uvres bien plus que dans les paro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31 ‹ La seconde, que l'amour réside dans la communication mutuelle des biens. D'un côté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personne qui aime donne et communique à celle qui est aimée ce qu'elle a, ou de 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'elle a, ou ce qu'elle peut donner et communiquer ; de l'autre, la personne qui est aimé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git de même à l'égard de celle qui l'aime. Si l'une a de la science, elle la communique 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le qui n'en a pas ; j'en dis autant des honneurs et des richesses, et réciproque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oraison préparatoire ordinai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32 ‹ Le premier prélude est la composition de lieu. Dans la contemplation présente, je m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érerai en la présence de Dieu, notre Seigneur, sous les yeux des anges et des saints qu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tercèdent pour mo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33 ‹ Le second est la demande de la grâce que l'on veut obtenir. Ici, je demanderai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naissance intime de tant de bienfaits que j'ai reçus de Dieu, aÞn que dans un vif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ntiment de gratitude, je me consacre sans réserve au service et à l'amour de sa divi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jesté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34 ‹ Dans le premier point, je rappellerai à ma mémoire les bienfaits que j'ai reçus : ceux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i me sont communs avec tous les hommes, la création, la rédemption, et ceux qui me so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ticuliers, considérant très affectueusement tout ce que Dieu, notre Seigneur, a fait po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i, tout ce qu'il m'a donné de ce qu'il a, et combien il désire se donner lui-même à moi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utant qu'il le peut, selon la disposition de sa divine Providenc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is, faisant un retour sur moi-même, je me demanderai ce que la raison et la justi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'obligent de mon côté à offrir et à donner à sa divine Majesté, c'est-à-dire toutes les chos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i sont à moi et moi-même avec elles ; et, comme une personne qui veut faire agréer u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n, je dirai du fond de l'âme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 Prenez, Seigneur, et recevez toute ma liberté, ma mémoire, mon entendement et toute m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olonté, tout ce que j'ai et tout ce que je possède. Vous me l'avez donné, Seigneur, je vou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rends ; tout est à vous, disposez-en selon votre bon plaisir. Donnez-moi votre amour 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nnez-moi votre grâce : elle me sufÞt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35 ‹ Dans le second point, je considérerai Dieu présent dans toutes les créatures. Il est dan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 éléments, leur donnant l'être ; dans les plantes, leur donnant la végétation ; dans 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nimaux, leur donnant le sentiment ; dans les hommes, leur donnant l'intelligence ; il est 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i-même de ces différentes manières, me donnant tout à la fois l'être, la vie, le sentime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t l'intelligence. Il a fait plus : il a fait de moi son temple ; et, dans cette vue, il m'a créé à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ssemblance et à l'image de sa divine Majesté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ci encore je ferai un retour sur moi-même, comme il a été dit dans le premier point, ou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ute autre manière qui me paraîtrait plus convenable : ce qui doit s'observer dans les point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ivant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36 ‹ Dans le troisième point, je considérerai Dieu agissant et travaillant pour moi dan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us les objets créés, puisqu'il est effectivement dans les lieux, dans les éléments, dans 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tes, dans les fruits, dans les animaux, etc., comme un agent, leur donnant et le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ervant l'être, la végétation, le sentiment, etc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is je ferai, comme dans les points précédents, un retour sur moi-mêm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37 ‹ Dans le quatrième point,  je contemplerai que tous les biens et tous les don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scendent d'en haut : ma puissance limitée dérive de la puissance souveraine et inÞnie qu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t au-dessus de moi ; de même la justice, la bonté, la compassion, la miséricorde, etc. 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me les rayons émanent du soleil, comme les eaux découlent de leur source, etc. Ensuit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 réþéchirai sur moi-même, comme il a été dit, et je terminerai par un colloque suivi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Oraison dominica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trois manières de pri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ère maniè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. ‹ Sur les commandements de Die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38 ‹ La première manière de prier consiste à réþéchir sur les dix commandements de Dieu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 sept péchés capitaux, les trois puissances de l'âme et les cinq sens corporel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ussi, est-ce plutôt un exercice spirituel très utile à l'âme et qui la dispose à offrir à Die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e prière qui lui soit agréable, qu'une méthode ou manière de faire oraison propreme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39 ‹ Addition ‹ En premier lieu, on fera l'équivalent de la seconde addition de la Secon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maine (131). Cet exercice préliminaire consiste à se reposer un peu l'esprit avant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mencer à prier, ce que je ferai assis ou en me promenant, comme il me semblera plu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vantageux, considérant attentivement où je vais et à quelle Þn. Cette addition doit se fai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u commencement de toutes les manières de prie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40 ‹ Dans une prière préparatoire, je demanderai à Dieu, notre Seigneur, la grâce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naître en quoi j'ai manqué aux dix commandements. Je lui demanderai aussi la grâce 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secours nécessaires pour me corriger à l'avenir et l'intelligence parfaite de ses précepte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Þn de les garder plus Þdèlement, à la plus grande gloire et à la plus grande louange de s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vine Majesté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41 ‹ Puis, venant au premier commandement, je considérerai et j'examinerai comment j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ai observé et en quoi je l'ai transgressé. Cet examen durera ordinairement le temps de di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 fois le Pater et trois fois l'Ave Maria. Si dans cet espace de temps je découvre d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utes, j'en demanderai pardon à Dieu et je réciterai l'Oraison dominicale. Je ferai la mêm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hose pour chacun des dix commandement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42 ‹ Remarque. ‹ Lorsqu'on s'examine sur un commandement que l'on ne transgresse p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rdinairement, il n'est point nécessaire de s'y arrêter aussi longtemps. Mais, en général, 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nnera plus ou moins de temps à la considération d'un précepte et à la recherche des faut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mises contre ce précepte, suivant que l'on se trouvera plus ou moins sujet à y manque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tte remarque s'applique également aux péchés capitaux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43 ‹ Après avoir achevé l'examen sur tous les commandements, et m'être accus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i-même devant Dieu, je lui demanderai la grâce et le secours qui me sont nécessair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ur me corriger à l'avenir, et je terminerai par un colloque à Dieu, notre Seigneur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formément à l'exercice que je viens de fai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. ‹ Sur les péchés capitaux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44 ‹ Après l'addition (239), on fera l'oraison préparatoire comme dans l'exerci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écédent. L'unique différence est qu'il s'agit ici de péchés que l'on doit éviter et que là i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'agissait de commandements que l'on doit observer. On suivra, du reste, l'ordre que nou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vons tracé (241) ; on observera pour le temps la règle que nous avons donnée, et 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rminera par un colloqu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45 ‹ Pour obtenir une connaissance plus claire des fautes que nous aurons commises, nou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érerons les vertus opposées aux sept péchés capitaux, et, aÞn que notre résolution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 éviter soit plus efÞcace, nous nous efforcerons, par de saints exercices, d'acquérir et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séder les sept vertus contraires à ces vic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. ‹ Sur les trois puissances de l'âm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46 ‹ On suivra le même ordre et on gardera la même règle que pour les commandement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ans omettre l'addition, l'oraison préparatoire et le colloqu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. ‹ Sur les cinq sen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47 ‹ Pour les cinq sens corporels, la méthode est toujours la même ; la matière seule e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hangé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48 ‹ Remarque. ‹ Celui qui, dans l'usage de ses sens, veut imiter Jésus-Christ, not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igneur, se recommandera dans l'oraison préparatoire à sa divine Majesté ; et, après s'êt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aminé sur chacun des sens, il récitera la Salutation angélique ou l'Oraison dominicale. 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ui qui, dans l'usage de ses sens, désire imiter Notre-Dame, la priera, dans l'orais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éparatoire, de lui obtenir cette grâce de son Fils et Seigneur ; et, après l'examen de chaqu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ns, il récitera l'Ave Mar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e manière de pri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49 ‹ La seconde manière de prier consiste à peser attentivement la signiÞcation de chaqu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ole d'une priè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0 ‹ L'addition de la première manière de prier doit se faire également dans la second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1 ‹ L'oraison préparatoire sera relative à la personne à laquelle s'adresse la prière que l'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 médi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2 ‹ Après l'addition et l'oraison préparatoire, à genoux ou assis, selon la disposition d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rps et l'attrait de l'âme, les yeux fermés ou Þxés en un même endroit, sans les laisser err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côté et d'autre, on dira la première parole du Pater, et on s'arrêtera sur cette parole auta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temps que l'on trouvera de signiÞcations, de comparaisons, de goût et de consol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térieure dans la considération du titre de Père. On fera de même sur chaque parole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Oraison dominicale, ou de toute autre prière que l'on voudra méditer selon cette maniè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prie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3 ‹ Première règle. ‹ On emploiera une heure à méditer ainsi toute l'Oraison dominical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t après l'avoir terminée, on récitera vocalement ou mentalement, de la manière ordinair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'est-à-dire sans pause, la Salutation angélique, le Symbole, la prière Anima Christi et 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alve Regin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4 ‹ Deuxième règle. ‹ S'il arrive qu'une ou deux paroles fournissent, même penda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heure entière, une matière sufÞsante à la réþexion, et que l'on trouve à les méditer, du goû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t de la consolation spirituelle, on ne se mettra point en peine de passer outre ; mais, l'heu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coulée, on récitera de la manière ordinaire le reste de l'Oraison dominica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5 ‹ Troisième règle. ‹ Supposé que l'on se soit arrêté une heure entière sur une ou deux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oles de l'Oraison dominicale, le jour suivant, quand on voudra reprendre la même prièr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n dira de la manière ordinaire la parole, ou les paroles que l'on a déjà méditées ; puis 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mencera à réþéchir sur celle qui suit immédiatement, comme il a été dit dans la secon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ègle (254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6 ‹ Première remarque. ‹ Après avoir terminé en un ou plusieurs jours l'Orais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minicale, on méditera, selon la même méthode, la Salutation angélique, et ensuite 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utres prières en sorte que l'on continue pendant quelque temps cet exercice san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terrup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7 ‹ Seconde remarque. ‹ A la Þn de l'oraison, on s'adressera à la personne que l'on a prié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t on lui demandera en peu de paroles les vertus ou les grâces dont on éprouve un plu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ssant besoi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ième manière de pri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8 ‹ La troisième manière de prier est comme en mesu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addition sera la même que dans la première et la seconde manière de prier (239, 250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oraison préparatoire, comme dans la seconde manière de prier (251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tte troisième manière consiste donc à prier de c¦ur et à dire de bouche, à chaqu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spiration ou soupir, une parole de l'Oraison dominicale ou d'une autre prière, de maniè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à ne prononcer qu'une seule parole entre une respiration et l'autre. Et l'espace de temps qu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'écoule d'une respiration à l'autre doit s'employer à considérer spécialement la signiÞc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cette parole, ou l'excellence de la personne à laquelle la prière s'adresse, ou notre prop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dignité, ou la différence entre tant de grandeur d'un côté, et de l'autre tant de bassess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n prononcera de la même manière toutes les paroles du Pater ; puis on récitera les autr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ières, c'est-à-dire l'Ave Maria, l'Anima Christi, le Credo et le Salve Regina, selon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nière ordinaire de prie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9 ‹ Première règle. ‹ Le jour suivant, ou à une autre heure du même jour, où l'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ésirerait prier de cette manière, on récitera la Salutation angélique en mesure, et les autr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ières selon la manière ordinaire de prier, et ainsi des autres que nous avons indiqué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60 ‹ Seconde règle. ‹ Celui qui voudrait prier plus longtemps selon cette troisième maniè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ut réciter de suite plusieurs des prières marquées ou même toutes ; mais toujours en 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érant qu'une parole d'une respiration à l'autre, comme il a été expliqué (258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 mystères de la vie de Jésus-Christ notre Seigne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61 ‹ Remarque. ‹ Dans les mystères suivants, les paroles qui sont entre guillemets sont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Evangile même, et non pas les autres. ‹ Chaque mystère sera ordinairement divisé en troi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ints, aÞn que l'on puisse les méditer et les contempler avec une plus grande facilité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62De l'Annonciation de Notre-Dam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. Lc, i, 26-3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er point. L'archange Gabriel salue Notre-Dame et lui annonce la conception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ésus-Christ, notre Seigneur : « L'Ange étant entré où était Marie, lui dit : Je vous salu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eine de grâce ; vous concevrez dans votre sein et vous enfanterez un Þls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 point. L'Ange conÞrme ce qu'il a dit à Notre-Dame, en lui annonçant la concep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saint Jean-Baptiste : « Et voilà qu'Elisabeth, votre parente, a conçu elle-même un Þl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ns sa vieillesse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ième point. Notre-Dame répond à l'Ange : « Voici la servante du Seigneur ; qu'il m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it fait selon votre parole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63De la Visitation de Notre-Dame à Elisabet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. Lc, i, 39-5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er point. Notre-Dame visite Elisabeth ; et Jean-Baptiste, dans le sein de sa mèr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naît la présence de la Mère du Sauveur : « Et dès qu'Elisabeth s'entendit saluer pa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rie, l'enfant tressaillit dans son sein ; et Elisabeth fut remplie du Saint-Esprit, et el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'écria à haute voix : Vous êtes bénie entre les femmes, et le fruit de vos entrailles est bé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 point. Notre-Dame répond par un cantique d'action de grâces : « Mon âme gloriÞ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Seigneur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ième point. « Marie demeura environ trois mois avec Elisabeth ; puis elle s'en retourn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ns sa maison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64De la Naissance de Jésus-Christ, notre Seigneu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. Lc, ii, 1-1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er point. Notre-Dame et Joseph son époux vont de Nazareth à Bethléem : « Josep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tit de Galilée pour Bethléem, aÞn de marquer sa soumission à César, avec Marie s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pouse, qui était enceinte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 point. « Elle enfanta son Þls premier-né, elle l'enveloppa de langes, et le couch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ns une crèche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ième point. « Aussitôt une troupe nombreuse de la milice céleste se mit à louer Die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disant : Gloire à Dieu au plus haut des cieux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65De l'adoration des pasteur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. Lc, ii, 8-2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er point. La naissance de Jésus-Christ, notre Seigneur, est manifestée par un ange aux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rgers : « Je vous annonce une grande joie : aujourd'hui il vous est né un Sauveur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 point. Les bergers vont à Bethléem : « Ils allèrent en toute hâte, et trouvèrent Mar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t Joseph, et l'Enfant couché dans une crèche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ième point. « Les bergers s'en retournèrent gloriÞant et louant le Seigneur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66De la Circoncis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. Lc, ii, 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er point. On circoncit l'Enfant Jésu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 point. « On lui donne le nom de Jésus, nom que l'ange avait révélé avant qu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Enfant fût conçu dans le sein de sa Mère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ième point. On rend l'Enfant à sa Mère, touchée de compassion à la vue du sang qu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épandait son Fil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67Des trois rois mag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. Mt, ii, 1-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er point. Les trois Mages, guidés par l'étoile, viennent adorer Jésus, en disant : « Nou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vons vu son étoile en Orient, et nous sommes venus l'adorer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 point. Ils l'adorent et lui offrent des présents : « Et, se prosternant, ils l'adorèrent, 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ui offrirent pour présents de l'or, de l'encens et de la myrrhe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ième point. « Et, ayant été avertis en songe de n'aller point retrouver Hérode, il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tournèrent en leur pays par un autre chemin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68De la Purification de Notre-Dame et de la Présentation de l'Enfant Jésu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. Lc, ii, 22-3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er point. Marie et Joseph portent l'Enfant Jésus au Temple pour le présenter a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igneur en qualité de premier-né, et ils offrent pour lui « deux tourterelles ou deux jeun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lombes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 point. Siméon, venant au Temple, « le prit entre ses bras, en disant : C'e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intenant, Seigneur, que vous laisserez aller en paix votre serviteur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ième point. « Anne étant survenue, elle louait le Seigneur et parlait de cet Enfant 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us ceux qui attendaient la rédemption d'Israël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69De la fuite en Egyp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. Mt, ii, 13-1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er point. Hérode, voulant faire mourir l'Enfant Jésus, ordonne de massacrer 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nocents ; mais, avant leur mort, l'Ange avertit Joseph de fuir en Egypte : « Levez-vou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nez l'Enfant et sa Mère, et fuyez en Egypte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 point. Joseph part pour l'Egypte : « Et, se levant pendant la nuit, il se retira 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gypte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ième point. « Il y demeura jusqu'à la mort d'Hérode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70Comment Jésus-Christ, notre Seigneur, revint d'Egyp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. Mt, ii, 19-2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er point. L'Ange avertit Joseph de retourner dans la terre d'Israël : « Levez-vou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nez l'Enfant et sa Mère, et allez dans la terre d'Israël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 point. « Et, se levant, il retourna dans la terre d'Israël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ième point. Comme Archélaüs, Þls d'Hérode, régnait en Judée, il se retira à Nazaret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71De la vie de Jésus-Christ, notre Seigneur, depuis douze ans jusqu'à tr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. Lc, ii, 51-5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er point. Il obéissait à ses parents : « Et il leur était soumis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 point. « Il croissait en sagesse, en âge et en grâce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ième point. Il paraît qu'il exerça la profession de charpentier, comme semble l'indiqu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aint Marc, dans le chapitre sixième : « N'est-ce pas là ce charpentier ? » (Mc. vi, 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72De la venue de Jésus-Christ au Temple, à l'age de douze an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. Lc, ii, 41-5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er point. Jésus-Christ, notre Seigneur, âgé de douze ans, va de Nazareth à Jérusal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 point. Jésus-Christ, notre Seigneur, reste à Jérusalem, sans que ses parents s'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perçoiv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ième point. Trois jours s'étant écoulés, ils le trouvent dans le Temple, assis au milie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s docteurs, les écoutant et les interrogeant ; et sa Mère lui ayant dit : « Mon Fil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urquoi en avez-vous usé ainsi avec nous ? il répondit : Ne saviez-vous pas qu'il faut qu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 m'emploie aux choses qui regardent mon Père ?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73Comment Jésus-Christ fut baptisé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. Mt, iii, 13-1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er point. Jésus-Christ, notre Seigneur, après avoir dit adieu à sa Mère bénie, va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zareth au þeuve du Jourdain, où était saint Jean-Baptis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 point. Jésus-Christ, notre Seigneur, est baptisé par saint Jean, qui se reconnaî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digne de ce ministère ; mais Jésus lui dit : « Faites ceci maintenant ; car c'est ainsi qu'i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ut que nous accomplissions toute justice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ième point. L'Esprit-Saint descend sur lui ; et au même instant on entend une voix d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iel qui disait : « Celui-ci est mon Fils bien-aimé, en qui j'ai mis mes complaisances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74Comment Jésus-Christ fut tenté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. Mt, iv, 1-11 ‹ S. Lc, iv, 1-1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er point. Après avoir été baptisé, Jésus se retira au désert, où il jeûna quarante jours 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rante nuit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 point. Il fut tenté trois fois par l'ennemi : « Le tentateur, s'approchant, lui dit : S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ous êtes le Fils de Dieu, commandez que ces pierres se changent en pains. ‹ Jetez-vous 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s. ‹ Je vous donnerai toutes ces choses, si, vous prosternant, vous m'adorez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ième point. « Les anges s'approchèrent et ils le servaient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75De la vocation des Apôt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er point. Il paraît que saint Pierre et saint André furent appelés trois fois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èrement, à une certaine connaissance du Sauveur, ce que nous apprend saint Jean dan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premier chapitre (Jn, i, 35-42 ; secondement, à suivre Jésus-Christ en quelque manièr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vec l'intention de retourner à ce qu'ils avaient abandonné, comme dit saint Luc dans 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hapitre cinquième (Lc, v, 1-11 ; 27-29) ; troisièmement, à suivre Jésus-Christ, not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igneur, pour toujours, comme le rapportent saint Matthieu dans le quatrième chapit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Mt, iv, 18-22), et saint Marc dans le premier (Mc, i, 16-20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 point. Il appela Philippe, comme il est marqué dans le premier chapitre de saint Jea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Jn, i, 43-44); et Matthieu, comme le même Apôtre le dit dans le neuvième chapitre (Mt, ix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ième point. Il appela les autres Apôtres, de la vocation desquels il n'est pas fa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ntion spéciale dans l'Evangi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n fera, de plus, les trois considérations suivantes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èrement, combien les Apôtres étaient ignorants et de basse condi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ement, la dignité à laquelle ils furent appelés avec tant de douceu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ièmement, les dons et les grâces dont ils furent comblés, et par lesquels ils fure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levés au-dessus de tous les Pères du Nouveau et de l'Ancien Testa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76Du premier miracle de Notre-Seigneur aux noces de Cana, en Galilé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. Jn, ii,1-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er point. Jésus-Christ, notre Seigneur, est invité aux noces de Cana avec ses discip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 point. La Mère de Jésus déclare à son Fils le manque de vin : «  Ils n'ont point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n. » Et elle fait aux serviteurs ce commandement : «  Faites tout ce qu'il vous dira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ième point. Jésus change l'eau en vin : « Et il manifesta sa gloire, et ses discip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rurent en lui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77Comment Jésus-Christ chassa du Temple ceux qui y vendai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. Jn ii, 13-2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er point. Il chassa du Temple, avec un fouet de corde, tous ceux qui y vendai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 point. Il renversa les tables et l'argent des riches banquiers qui étaient dans 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mp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ième point. Il dit aux pauvres qui vendaient des colombes : « Otez cela d'ici et ne fait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s de la maison de mon Père une maison de traÞc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78Du discours que fit Jésus-Christsur la montag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. Mt, v, vi, v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er point. Il enseigne à ses bien-aimés disciples, séparés de la foule, les huit Béatitud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: « Bienheureux, leur dit-il, sont les pauvres d'esprit, ceux qui sont doux, ceux qui so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séricordieux, ceux qui pleurent, ceux qui ont faim et soif de la justice, ceux qui ont 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¦ur pur, ceux qui sont paciÞques et ceux qui souffrent persécution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 point. Il les exhorte à bien user de leurs talents : « Que votre lumière brille deva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 hommes, aÞn qu'ils voient vos bonnes ¦uvres, et gloriÞent votre Père qui est dans le cie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ième point. Il se montre, non le transgresseur, mais le consommateur de la loi, 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pliquant les préceptes contre l'homicide, la fornication, le parjure et sur l'amour d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nemis. « Et moi je vous le dis, aimez vos ennemis, faites du bien à ceux qui vou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ïssent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79Comment Jésus-Christ, notre Seigneur,apaisa une tempête sur la mer de Galilé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. Mt, viii, 23-2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er point. Jésus-Christ, notre Seigneur, étant endormi, il s'éleva sur la mer une gran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mpê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 point. Ses disciples, effrayés, le réveillent. Il les reprend de leur peu de foi, en le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sant : « Hommes de peu de foi, pourquoi craignez-vous ?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ième point. Il commande aux vents et à la mer, et aussitôt il se fait un grand calme. 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émoins de cette merveille, frappés d'étonnement, s'écrient : « Quel est celui-ci à qui 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nts et la mer obéissent ?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80Comment Jésus-Christ marcha sur les eaux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. Mt, xiv, 22-2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er point. Jésus-Christ, notre Seigneur, étant sur la montagne, ordonne à ses discip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retourner à leur barque ; et, ayant congédié la foule, il commença à prier seu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 point. La barque était battue par les þots ; Jésus s'avance vers elle en marchant s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 eaux, et ses disciples pensent que c'est un fantôm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ième point. Jésus-Christ leur dit : « C'est moi, ne craignez point. » Saint Pierre, pa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n ordre, s'élance vers lui et marche sur les eaux ; mais, sa foi venant à chanceler, i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mença à enfoncer. Jésus-Christ, notre Seigneur, le délivre de ce danger et le reprend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n peu de foi ; ensuite il entra dans la barque, et le vent cess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81Comment les Apôtres reçoivent la mission de préche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. Mt, x, 1-4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er point. Jésus-Christ appelle ses bien-aimés disciples, et leur donne le pouvoir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hasser le démon des corps des hommes, et de guérir toutes les inÞrmité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 point. Il leur enseigne la prudence et la patience : « Voici que je vous envoie comm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s brebis au milieu des loups ; soyez donc prudents comme les serpents et simples comm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 colombes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ième point. Il leur explique de quelle manière ils doivent faire leurs voyages : « 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sédez ni or ni argent ; vous avez reçu gratuitement, donnez gratuitement. » Il leur don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ussi la matière de leurs prédications : « Allez, prêchez en disant que le royaume de Dieu e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che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82De la conversion de Madelei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. Lc, vii, 36-5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er point. Jésus étant à table chez un Pharisien, nommé Simon, Madeleine entre dans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alle du festin, portant un vase d'albâtre rempli de parfum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 point. « Et se tenant derrière Jésus, à ses pieds, elle commença à les arroser de s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rmes, et elle les essuyait avec ses cheveux, et elle baisait ses pieds, et elle les oignait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fums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ième point. Comme le Pharisien accusait Madeleine, Jésus-Christ prend sa défense, 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sant : « Beaucoup de péchés lui sont remis, parce qu'elle a beaucoup aimé. ‹ Et il dit 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tte femme : Votre foi vous a sauvée ; allez en paix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83Comment Jésus-Christ, notre Seigneur, donna à manger à cinq mille homm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. Mt, xiv, 13-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er point. Le soir étant venu, les disciples prient Jésus-Christ de renvoyer la multitu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i était avec lu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 point. Jésus-Christ, notre Seigneur, leur ordonne de lui apporter les pains qu'ils ont 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t ayant fait asseoir le peuple, il prend les pains, les bénit, les partage, et les donne à s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sciples qui les distribuent à la multitud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ième point. « Tous en mangèrent et furent rassasiés ; et on emporta douze panier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eins des morceaux qui étaient restés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84De la Transfiguration de Jésus-Chris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. Mt, xvii, 1-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er point. Jésus-Christ, notre Seigneur, ayant pris avec lui ses disciples bien-aimé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ierre, Jacques et Jean, « il se transÞgura en leur présence ; et son visage devi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splendissant comme le soleil ; et ses vêtements, blancs comme la neige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 point. Il parlait avec Moïse et Eli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ième point. Saint Pierre veut élever trois tentes ; une voix du ciel se fait entendre : «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'est là mon Fils bien-aimé, en qui j'ai mis toutes mes complaisances : écoutez-le. » S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sciples ayant entendu cette voix, tombèrent de crainte sur leur visage ; et Jésus-Christ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tre Seigneur, les toucha et leur dit : « Levez-vous, et ne craignez point. Ne dites 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sonne ce que vous venez de voir, jusqu'à ce que le Fils de l'homme soit ressuscité d'ent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 morts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85De la résurrection de Laza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. Jn, xi, 1-4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er point. Marthe et Marie font savoir à Jésus-Christ, notre Seigneur, la maladie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zare. Le Sauveur, l'ayant connue, s'arrêta encore deux jours au lieu où il était, aÞn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ndre le miracle qu'il voulait opérer plus évid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 point. Avant de ressusciter Lazare, il demande à l'une et à l'autre des deux s¦ur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'elles croient en lui : « Je suis la résurrection et la vie ; celui qui croit en moi, quan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ême il serait mort, vivra... Croyez-vous cela ?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ième point. Il le ressuscite après avoir pleuré et fait une prière à son Père ; et il se sert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ur opérer ce prodige, d'un commandement : « Lazare, venez dehors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86Du repas fait à Bétha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. Mt, xxvi, 6-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er point. Le Seigneur assiste à un repas chez Simon le lépreux, avec Laza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 point. Marie répand sur la tête de Jésus un parfum précieux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ième point. Judas murmure en disant : « Pourquoi la perte de ce parfum ? » Jésu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cuse Madeleine de nouveau en disant : « Pourquoi faites-vous de la peine à cette femme 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'est une bonne action qu'elle vient de faire à mon égard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87Le dimanche des Rameaux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. Mt, xxi, 1-1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er point. Le Seigneur envoie ses disciples chercher une ânesse et son ânon : «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étachez-les, leur dit-il, et amenez-les moi ; et si quelqu'un vous dit quelque chos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tes-lui que le Seigneur en a besoin, et aussitôt il vous les laissera emmener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 point. Il monte sur l'ânesse que les Apôtres ont couverte de leurs vêtement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ième point. Les habitants sortent à sa rencontre, étendant sur le chemin leurs vêtement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t des rameaux d'arbres, et disant : « Hosanna au Fils de David : béni soit celui qui vient a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m du Seigneur : Hosanna au plus haut des cieux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88De la prédication dans le Temp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. Lc, xix, 47-4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er point. « Il était chaque jour enseignant dans le Temple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 point. Et, après avoir achevé ses discours, il retournait à Béthanie, parce qu'il n'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vait personne à Jérusalem qui osât le recevoi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89De la cè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. Mt, xxvi, 17-30 ‹ S. Jn, xiii, 1-3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er point. Jésus mange l'agneau pascal avec ses douze Apôtres, et leur prédit sa mort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 Je vous dis, en vérité, que l'un de vous doit me trahir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 point. Il lave les pieds à ses disciples, même à Judas, en commençant par sai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ierre. Mais cet apôtre, considérant la majesté du Seigneur et sa propre bassesse, ne peut 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entir, et dit : « Seigneur, vous me lavez les pieds ! » Il ignorait que le Sauveur le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nnait en cela un exemple d'humilité ; c'est pourquoi Jésus leur dit : « Je vous ai donn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exemple, aÞn que vous fassiez aux autres ce que je vous ai fait à vous-mêmes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ième point. Il institue le très saint sacrement de l'Eucharistie, comme la plus gran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rque de son amour, en disant : « Prenez et mangez. » La cène étant terminée, Judas sor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ur vendre Jésus-Christ, notre Seigneu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90Des mystères qui se sont accomplis depuis la cène jusqu'au jardin inclusive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. Mt,. xxvi, 30-46 ‹ S. Mc, xiv, 26-4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er point. Après la cène et l'hymne d'action de grâces, le Seigneur s'avance vers le mo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s Oliviers avec ses disciples, remplis de crainte. Il en laisse huit à Gethsémani en le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sant : « Demeurez ici, tandis que je vais là pour prier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 point. Accompagné de saint Pierre, de saint Jacques et de saint Jean, il gagne 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rdin, où il prie par trois fois en disant : « Mon Père, s'il est possible, que ce calice pas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oin de moi ; qu'il en soit cependant, non comme je le veux, mais comme vous le voulez. Et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tant réduit comme à l'agonie, il priait plus longuement. 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ième point. Sa crainte devint si grande, qu'il disait : « Mon âme est triste jusqu'à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rt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t il sua du sang en si grande abondance, que saint Luc dit : « Il eut une sueur comme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outtes de sang qui coulait jusqu'à terre » (Lc, xxii, 44). Ce qui suppose que ses vêtement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étaient tout imbibé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91Des mystères qui se sont accomplis depuis le jardin jusqu'à la maison d'An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clusive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. Mt, xxvi, 47-57 ‹ S. Mc, xiv, 43-53 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. Lc, xxii, 47-54 ‹ S. Jn, xviii, 3-2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er point. Le Seigneur reçoit le baiser de Judas ; il se laisse prendre comme un vole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 les soldats, et leur dit : « Vous êtes venus à moi comme à un voleur avec des épées 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s bâtons pour me prendre. J'étais tous les jours au milieu de vous, enseignant dans 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mple, et vous ne m'avez point arrêté. » Et à ces mots : « Qui cherchez-vous ? » s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nemis tombent renversé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 point. Saint Pierre blesse un des serviteurs du Pontife. Le Seigneur, plein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uceur, lui dit : « Remettez votre épée dans le fourreau. » Et il guérit la blessure d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rviteu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ième point. Jésus, abandonné de ses disciples, est conduit à Anne où saint Pierre, qu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avait suivi de loin, le renia une fois. Un valet donne un soufþet à Jésus-Christ, en lui disa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: « Est-ce ainsi que vous répondez au grand Prêtre ?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92Des mystères qui se sont accomplis depuis la maison d'Anne jusqu'à la maison deCaïph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clusive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. Mt, xxvi, 57-7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er point. Jésus est garrotté et conduit depuis la maison d'Anne jusqu'à celle de Caïph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ù saint Pierre le renia deux fois : mais le Seigneur l'ayant regardé, l'apôtre « sortit et pleu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mèrement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 point. Jésus demeura lié toute la nui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ième point. Et ceux qui le tenaient captif se moquaient de lui, et le frappaient, et lu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oilaient le visage, et lui donnaient des soufþets, et lui disaient : « Christ, prophétise-nous 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i est celui qui t'a frappé ? » Et ils répétaient contre lui mille autres blasphèm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93Des mystères qui se sont accomplis depui la maison de Caïphe jusqu'à celle de Pila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clusive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. Mt, xxvii, 1-23 ‹ S. Mc, xv, 1-1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. Lc, xxiii, 1-5 ‹ S. Jn, xviii, 28-4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er point. Toute la multitude des Juifs le conduit à Pilate et l'accuse devant lui, 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sant : « Nous l'avons trouvé pervertissant notre nation et défendant de payer le tribut 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ésar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 point. Pilate, après l'avoir examiné une première et une seconde fois, dit : « Je 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uve en lui aucun sujet de condamnation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ième point. Barrabas, voleur insigne, lui est préféré. « Ils s'écrièrent tous ensemble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 délivrez point celui-ci, mais Barabbas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94Des mystères qui se sont accomplis depuis la maison de Pilate jusqu'à celle d'Hérod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. Lc, xxiii, 6-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er point. Pilate, apprenant que Jésus est Galiléen, l'envoie à Hérode, tétrarque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alilé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 point. Hérode, homme curieux, l'interroge longuement ; mais Jésus ne lui fa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ucune réponse, quoique les scribes et les prêtres l'accusent constam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ième point. Hérode, avec sa cour, le méprise, et le revêt d'une robe blanch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95Des mystères qui se sont accomplis depuis la maison d'Hérode jusqu'à celle de Pila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. Mt, xxvii, 24-30 ‹ S. Mc, xv, 15-1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. Lc, xxiii, 11-23 ‹ S. Jn, xix, 1-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er point. Hérode le renvoie à Pilate, et ils deviennent amis ; car auparavant ils étaie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nemi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 point. Pilate prend Jésus et le fait þageller ; et les soldats font une couron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'épines, et ils la posent sur sa tête, et ils le revêtent de pourpre, et ils s'approchent de lui, 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sant : « Je vous salue, roi des Juifs ; et ils lui donnaient des soufþets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ième point. Pilate fait sortir Jésus et le montre au peuple : « Jésus sortit donc, porta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e couronne d'épines et un manteau de pourpre, et Pilate leur dit : Voilà l'homme. » 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ussitôt que les pontifes le virent, ils s'écrièrent : « CruciÞez-le ! cruciÞez-le !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96Des mystères qui se sont accomplis depuis la maison de Pilate jusqu'au Crucifieme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clusive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. Jn, xix, 13-2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er point. Pilate, assis comme juge, livre Jésus aux Juifs pour qu'ils le cruciÞent. Il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avaient renié pour leur roi, en disant : « Nous n'avons point d'autre roi que César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 point. Il portait sa croix sur ses épaules ; mais, comme il cédait sous le faix, Sim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Cyrénéen fut contraint de la porter après Jésu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ième point. Ils le cruciÞèrent entre deux voleurs, plaçant au haut de la croix cet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scription : « Jésus de Nazareth, roi des Juifs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97Des mystères qui se sont accomplis sur la Croix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. Jn, xix, 23-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er point. Jésus dit sept paroles sur la croix : il pria pour ceux qui le cruciÞaient (Lc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xxiii, 34) ; il pardonna au bon larron (Lc, xxiii, 43) ; il recommanda saint Jean à sa Mère, 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a Mère à saint Jean ; il dit à haute voix : « J'ai soif » et les soldats lui donnèrent du Þel 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 vinaigre ; il dit qu'il était abandonné(Mc, xxvii, 46)  ; il dit : « Tout est consommé » ; i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t : « Mon Père, je remets mon âme entre vos mains » (Lc, xxiii, 46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 point. Le soleil s'obscurcit, les pierres se fendirent, les sépulcres s'ouvrirent, le voi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 Temple se déchira en deux parties depuis le haut jusqu'en b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ième point. Ses ennemis blasphèment contre lui en disant : « Ah ! toi qui détruis 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mple de Dieu, descends de la croix. » Ses vêtements furent partagés, son côté fut perc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'une lance, et il en coula de l'eau et du sang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98Des mystères qui se sont accomplis depuis la Croix jusqu'au sépulcre inclusive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. Jn, xix, 30-4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er point. Jésus fut détaché de la croix par Joseph et Nicodème, en présence de sa Mè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fþigé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 point. Son corps fut porté au sépulcre, embaumé, et mis dans le tombea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ième point. Des gardes y furent placé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99De la Résurrection de Jésus-Christ, notre Seigneur, et de sa  première appari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ésus ressuscité apparut premièrement à la Vierge Marie. Quoique l'Ecriture n'en fasse p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ntion, elle nous le donne assez à entendre, en disant qu'il apparut à tant d'autres. El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ppose que nous avons l'intelligence, et que nous ne voulons pas mériter le reproche que 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auveur Þt un jour à ses Apôtres : « Etes-vous encore sans intelligence ?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00De la seconde appari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. Mc, xvi, 1-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er point. Marie-Madeleine, Marie mère de Jacques, et Marie Salomé, vont de gran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in au sépulcre, en disant : « Qui nous ôtera la pierre de l'entrée du tombeau ?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 point. Elles voient la pierre levée, et un Ange leur dit : « Vous cherchez Jésus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zareth ; il est ressuscité, il n'est plus ici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ième point. Il apparaît à Marie-Madeleine, qui, après le départ de ses compagnes, e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stée seule auprès du sépulc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01De la troisième appari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. Mt, xxviii, 8-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er point. Les Marie sortent du lieu où était le sépulcre, avec crainte et avec une gran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oie, pour annoncer aux disciples la Résurrection du Sauveu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 point. Jésus-Christ, notre Seigneur, leur apparaît dans le chemin, et leur dit : « J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ous salue. » Et elles s'approchent de lui, se jettent à ses pieds et l'ador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ième point. Jésus leur dit : « Ne craignez point. Allez, dites à mes frères qu'ils 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ndent en Galilée ; c'est là qu'ils me verront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02De la quatrième appari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. Lc, xxiv, 12-3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er point. Saint Pierre, ayant appris des saintes femmes que Jésus-Christ éta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ssuscité, se rend en toute hâte au tombea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 point. Il entre dans le tombeau, il n'y voit que les linges dans lesquels a été ensevel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corps de Notre-Seigneur, et rien d'aut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ième point. Tandis que saint Pierre réþéchit sur cet événement, Jésus-Christ lu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pparaît, ce qui plus tard Þt dire aux autres Apôtres : « Le Seigneur est vraiment ressuscité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t il est apparu à Simon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03De la cinquième appari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. Lc, xxiv, 13-3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er point. Jésus-Christ apparaît aux disciples qui vont à Emmaüs en s'entretenant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u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 point. Il leur adresse des reproches, et leur montre par les Ecritures que le Chri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vait mourir et ressusciter : « O hommes de peu de sens, et dont le c¦ur est lent à croi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ut ce qu'ont annoncé les prophètes ! Ne fallait-il pas que le Christ souffrît de la sorte, 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'il entrât ainsi dans sa gloire ?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ième point. Il cède à leurs prières, et demeure avec eux jusqu'au moment où, les aya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muniés, ils disparut. Ceux-ci retournent à Jérusalem, et racontent aux discip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ment ils l'ont reconnu à la fraction du pai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04De la sixième appari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. Jn, xx, 19-2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er point. Les disciples réunis, excepté saint Thomas, se tenaient renfermés, de peur d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uif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 point. Jésus leur apparaît, les portes étant fermées ; et, debout au milieu d'eux, i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ur dit : « La paix soit avec vous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ième point. Il leur donne l'Esprit-Saint, en leur disant : « Recevez le Saint-Esprit, 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échés seront remis à ceux à qui vous les remettrez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05De la septième appari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. Jn, xx, 24-2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er point. Saint Thomas, qui était absent lors de l'apparition précédente, demeu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crédule, et dit : « Si je ne vois point, je ne croirai point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 point. Jésus leur apparaît à huit jours de là, les portes étant fermées, et dit à sai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omas : « Portez ici votre doigt, et voyez, et ne soyez pas incrédule, mais Þdèle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ième point. Saint Thomas croit et dit : « Mon Seigneur et mon Dieu ! » Jésus-Chri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ui dit : « Heureux ceux qui n'ont point vu et qui ont cru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06De la huitième appari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. Jn, xxi, 1-2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er point. Jésus apparaît à sept de ses disciples qui pêchaient. Ils n'avaient rien pris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ute la nuit ; mais, ayant jeté le Þlet au commandement de leur Maître, « ils ne pouvaie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us le tirer, tant il y avait de poissons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 point. A ce miracle, saint Jean reconnut le Sauveur et dit à saint Pierre : « C'est 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igneur. » Et Pierre se jette à la mer et vient vers Jésu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ième point. Il leur donne à manger un morceau de poisson rôti et un rayon de miel. I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commande ses brebis à saint Pierre, après lui avoir demandé par trois fois s'il l'aimait, et i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ui dit : « Paissez mes brebis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07De la neuvième appari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. Mt, xxviii, 16-20 ‹ S. Mc, xvi, 14-1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er point. Les disciples, par ordre du Seigneur, se rendent au mont Thab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 point. Jésus leur apparaît et leur dit : « Tout pouvoir m'a été donné dans le ciel 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r la terre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ième point. Il les envoie prêcher dans tout l'univers, en disant : « Allez donc, enseigne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utes les nations, les baptisant au nom du Père, et du Fils, et du Saint-Esprit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08De la dixième appari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Cor, xv, 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 Ensuite il a été vu de plus de cinq cents frères assemblés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09De la onzième appari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Cor, xv, 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 Ensuite il s'est fait voir à Jacques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10De la douzième appari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apparut à Joseph d'Arimathie, comme on peut le méditer pieusement, et comme on le l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ns la vie des Saint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11De la treizième appari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Cor, xv, 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apparut à saint Paul, après l'Ascension. « EnÞn, après tous les autres, il s'est fait voir 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i qui ne suis qu'un avorton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apparut aussi en âme aux saints Pères des Limbes, et après les en avoir retirés, et avoi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éuni son âme à son corps, il apparut souvent aux disciples et il conversait avec eux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12De l'Ascension de Jésus-Christ, notre Seigneu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ctes I, 1-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er point. Jésus-Christ ayant apparu plusieurs fois à ses Apôtres pendant quaran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ours, leur donnant un grand nombre de preuves de sa résurrection, opérant plusieur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racles et leur parlant du royaume de Dieu, leur recommande d'attendre à Jérusale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Esprit-Saint promi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 point. Il les conduit au mont des Oliviers, où « ils le virent s'élever dans les airs ; 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e nuée l'environna et le déroba à leurs yeux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ième point. Tandis qu'ils regardent vers le ciel, les Anges leur disent : « Hommes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alilée, pourquoi demeurez-vous ici, regardant le ciel ? Ce Jésus, qui, du milieu de vou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'est élevé dans le ciel, viendra un jour de la même manière que vous l'y avez vu monter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scernement des esprit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13 Règles propres à faire discerner et sentir, en quelque manière, les divers mouvement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cités dans l'âme, soit par le bon esprit, aÞn de les recevoir ; soit par le mauvais, aÞn de 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ousser. Elles conviennent particulièrement à la première Semai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14 ‹ Première règle. ‹ A l'égard des personnes qui vont de péché mortel en péché mortel,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duite ordinaire de l'ennemi est de leur proposer des plaisirs apparents, leur occupa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imagination de jouissances et de voluptés sensuelles, aÞn de les retenir et de les plong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us avant dans leurs vices et dans leurs péchés. ‹ Le bon esprit, au contraire, agit en el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'une manière opposée : il aiguillonne et mord leur conscience, en leur faisant sentir 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oches de la rais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15 ‹ Deuxième règle. ‹ Dans les personnes qui travaillent courageusement à se puriÞer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urs péchés, et vont de bien en mieux dans le service de Dieu, notre Seigneur, le bon et 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uvais esprit opèrent en sens inverse de la règle précédente. Car c'est le propre du mauvai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prit de leur causer de la tristesse et des tourments de conscience, d'élever devant elles d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stacles, de les troubler par des raisonnements faux, aÞn d'arrêter leur progrès dans 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hemin de la vertu ; au contraire, c'est le propre du bon esprit de leur donner du courage 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s forces, de les consoler, de leur faire répandre des larmes, de leur envoyer de bonn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spirations, et de les établir dans le calme, leur facilitant la voie et levant devant elles tou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 obstacles, aÞn qu'elles avancent de plus en plus dans le bie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16 ‹ Troisième règle. ‹ De la consolation spirituelle. J'appelle consolation un mouveme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térieur qui est excité dans l'âme, par lequel elle commence à s'enþammer dans l'amour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n Créateur et Seigneur, et en vient à ne savoir plus aimer aucun objet créé sur la ter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ur lui-même, mais uniquement dans le Créateur de toutes chos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consolation fait encore répandre des larmes, qui portent à l'amour de son Seigneur l'âm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uchée du regret de ses péchés, ou de la Passion de Jésus-Christ, notre Seigneur, ou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ute autre considération qui se rapporte directement à son service et à sa louang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Þn, j'appelle consolation toute augmentation d'espérance, de foi et de charité, et tou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oie intérieure qui appelle et attire l'âme aux choses célestes et au soin de son salut,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quillisant et la paciÞant dans son Créateur et Seigneu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17 ‹ Quatrième règle. ‹ De la désolation spirituelle. J'appelle désolation le contraire de 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i a été dit dans la troisième règle : les ténèbres et le trouble de l'âme, l'inclination aux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hoses basses et terrestres, les diverses agitations et tentations qui la portent à la déÞance, 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laissent sans espérance et sans amour, triste, tiède, paresseuse, et comme séparée de s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réateur et Seigneu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r comme la consolation est opposée à la désolation, les pensées que produit l'une so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écessairement contraires à celles qui naissent de l'aut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18 ‹ Cinquième règle. ‹ Il importe, au temps de la désolation, de ne faire aucu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hangement, mais de demeurer ferme et constant dans ses résolutions, et dans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étermination où l'on était avant la désolation, ou au temps même de la consolation. Car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me c'est ordinairement le bon esprit qui nous guide et nous conseille dans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olation, ainsi, dans la désolation, est-ce le mauvais esprit, sous l'inspiration duque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us ne pouvons prendre un chemin qui nous conduise à une bonne Þ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19 ‹ Sixième règle. ‹ Quoique nous ne devions jamais changer nos résolutions au temps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désolation, il est cependant très utile de nous changer courageusement nous-mêmes, j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ux dire notre manière d'agir, et de la diriger tout entière contre les attaques de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ésolation. Ainsi, il convient de donner plus de temps à la prière, de méditer avec plu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'attention, d'examiner plus sérieusement notre conscience, et de nous addonner davantag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ux exercices convenables de pénitenc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20 ‹ Septième règle. ‹ Que celui qui est dans la désolation considère comment le Seigneur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ur l'éprouver, le laisse à ses puissances naturelles, aÞn qu'il résiste, comme de lui-mêm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ux diverses agitations et tentations de l'ennemi ; car il le peut avec le secours divin qui lu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ste toujours, quoiqu'il ne le sente pas, parce que le Seigneur lui a soustrait cette ferve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nsible, cet amour ardent, cette grâce puissante, ne lui laissant que la grâce ordinaire, mai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fÞsante pour le salut éterne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21 ‹ Huitième règle. ‹ Que celui qui est dans la désolation travaille à se conserver dans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tience, vertu directement opposée aux attaques qui lui surviennent ; et qu'il espère qu'i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ra bientôt consolé, pourvu qu'il emploie comme nous l'avons dit dans la sixième règle, 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yens nécessaires pour vaincre la désola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22 ‹ Neuvième règle. ‹ La désolation a trois causes principa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èrement, elle peut être un châtiment. Notre tiédeur, notre paresse, notre négligen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ns nos exercices de piété, éloignent de nous la consolation spirituel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ement, elle est une épreuve. Dieu veut éprouver ce que nous pouvons, et jusqu'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l point nous sommes capables de nous avancer dans son service et de travailler à s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loire, privés de ces consolations abondantes et de ces faveurs spécia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isièmement, elle est une leçon. Dieu veut nous donner la connaissance certain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intelligence pratique et le sentiment intime qu'il ne dépend pas de nous de faire naître ou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erver dans nos c¦urs une dévotion tendre, un amour intense accompagné de larmes, n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ucune sorte de consolation spirituelle ; mais que tout est un don et une grâce de sa divi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nté ; il veut nous apprendre à ne point placer trop haut notre demeure, en permettant 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tre esprit de s'élever et de se laisser aller à quelque mouvement d'orgueil ou de vai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loire, nous attribuant à nous-mêmes les sentiments de la dévotion et les autres effets de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olation spirituel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23 ‹ Dixième règle. ‹ Que celui qui est dans la consolation pense comment il 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portera au temps de la désolation, et qu'il fasse dès lors provision de courage pour 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ment de l'épreuv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24 ‹ Onzième règle. ‹ Qu'il s'efforce aussi de s'humilier et de s'abaisser autant qu'il lui e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sible, pensant de combien peu de chose il est capable au temps de la désolation, lorsqu'i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t privé de la grâce sensible ou de la consolation. Au contraire, celui qui est dans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ésolation se rappellera qu'il peut beaucoup avec la grâce, qu'elle lui sufÞt pour résister 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us ses ennemis, pourvu qu'il s'appuie sur le secours de son Créateur et Seigneu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25 ‹ Douzième règle. ‹ Notre ennemi ressemble à une femme : il en a la faiblesse 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opiniâtreté. C'est le propre d'une femme, lorsqu'elle se dispute avec un homme, de perd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urage et de prendre la fuite aussitôt que celui-ci lui montre un visage ferme ; l'homme, a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traire, commence-t-il à craindre et à reculer, la colère, la vengeance et la férocité de cet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mme s'accroissent et n'ont plus de mesu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même, c'est le propre de l'ennemi de faiblir, de perdre courage et de prendre la fuite ave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s tentations, quand la personne qui s'exerce aux choses spirituelles montre beaucoup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rmeté contre le tentateur, et fait diamétralement le contraire de ce qui lui est suggéré. A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traire, si la personne qui est tentée commence à craindre et à supporter l'attaque ave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ins de courage, il n'est point de bête féroce sur la terre dont la cruauté égale la mali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fernale avec laquelle cet ennemi de la nature humaine s'attache à poursuivre ses perÞd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ssein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26 ‹ Treizième règle. ‹ Sa conduite est encore celle d'un séducteur : il demande le secret 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 redoute rien tant que d'être découvert. Un séducteur qui sollicite la Þlle d'un pè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nnête, ou la femme d'un homme d'honneur, veut que ses discours et ses insinuation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stent secrets. Il craint vivement, au contraire, que la Þlle ne découvre à son père, ou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mme à son mari, ses paroles trompeuses et son intention perverse ; il comprend facileme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'il ne pourrait alors réussir dans ses coupables dessein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même, quand l'ennemi de la nature humaine veut tromper une âme juste par ses ruses 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s artiÞces, il désire, il veut qu'elle l'écoute et qu'elle garde le secret. Mais si cette âm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écouvre tout à un confesseur éclairé, ou à une autre personne spirituelle qui connaisse 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mperies et les ruses de l'ennemi, il en reçoit un grand déplaisir ; car il sait que toute s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lice demeurera impuissante, du moment où ses tentatives seront découvertes et mises a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rand jou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27 ‹ Quatorzième règle. ‹ EnÞn, il imite un capitaine qui veut emporter une place où i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père faire un riche butin. Il asseoit son camp, il considère les forces et la disposition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tte place, et il l'attaque du côté le plus faible. Il en est ainsi de l'ennemi de la natu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umaine. Il rôde sans cesse autour de nous ; il examine de toutes parts chacune de n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rtus théologales, cardinales et morales, et, lorsqu'il a découvert en nous l'endroit le plu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ible et le moins pourvu des armes du salut, c'est par là qu'il nous attaque et qu'il tâche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mporter sur nous une pleine victoi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28 Autres règ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i traitent plus à fond la même matière du discernement des esprit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les conviennent surtout à la Seconde semai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29 ‹ Première règle. ‹ C'est le propre de Dieu et de ses Anges, lorsqu'ils agissent dans u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âme, d'en bannir le trouble et la tristesse que l'ennemi s'efforce d'y introduire et d'y répand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véritable allégresse et la vraie joie spirituelle. ‹ Au contraire, c'est le propre de l'ennem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combattre cette joie et cette consolation intérieure par des raisons apparentes, d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btilités et de continuelles illusion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30 ‹ Deuxième règle. ‹ Il appartient à Dieu seul de donner de la consolation à l'âme san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use précédente, parce qu'il n'appartient qu'au Créateur d'entrer dans l'âme, d'en sortir, 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'y exciter des mouvements intérieurs qui l'attirent tout entière à l'amour de sa divi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jesté. Je dis sans cause, c'est-à-dire sans aucun sentiment précédent ou connaissan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éalable d'aucun objet qui ait pu faire naître cette consolation au moyen des actes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entendement et de la volonté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31 ‹ Troisième règle. ‹ Lorsqu'une cause a précédé la consolation, le bon et le mauvai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nge peuvent également en être l'auteur ; mais leur Þn est bien différente. Le bon Ange 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ujours en vue le proÞt de l'âme qu'il désire voir croître en grâce et monter de vertu 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rtu. Le mauvais ange, au contraire, veut toujours arrêter ses progrès dans le bien po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attirer enÞn à ses intentions coupables et pervers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32 ‹ Quatrième règle. ‹ C'est le propre de l'ange mauvais, lorsqu'il se transforme en ang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lumière, d'entrer d'abord dans les sentiments de l'âme pieuse, et de Þnir par lui inspir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 siens propres. Ainsi, il commence par suggérer à cette âme des pensées bonnes et sainte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formes à ses dispositions vertueuses ; mais bientôt, peu à peu, il tâche de l'attirer dan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s pièges secrets et de la faire consentir à ses coupables dessein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33 ‹ Cinquième règle. ‹ Nous devons examiner avec grand soin la suite et la marche de n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nsées. Si le commencement, le milieu et la Þn, tout en elles est bon et tendant pureme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u bien, c'est une preuve qu'elles viennent du bon Ange ; mais si, dans la suite des pensé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i nous sont suggérées, il Þnit par s'y rencontrer quelque chose de mauvais ou de dissipant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u de moins bon que ce que nous nous étions proposé de faire, ou si ces pensé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ffaiblissent notre âme, l'inquiètent, la troublent, en lui ôtant la paix, la tranquillité et 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os dont elle jouissait d'abord, c'est une marque évidente qu'elles procèdent du mauvai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prit, ennemi de notre avancement et de notre salut éterne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34 ‹ Sixième règle. ‹ Quand l'ennemi de la nature humaine aura été découvert et reconnu 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a queue de serpent, c'est-à-dire par la Þn pernicieuse à laquelle il nous porte, il sera utile 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personne qui aura été tentée de reprendre aussitôt la suite des bonnes pensées qu'il lui 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ggérées, d'en examiner le principe, et de voir comment, peu à peu, il a tâché de la fai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échoir de la suavité et de la joie spirituelle dans laquelle elle était, jusqu'à l'amener à sa Þ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épravée. L'expérience qu'elle acquerra par cette recherche et cette observation lui fourni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 moyens de se mettre en garde dans la suite contre les artiÞces ordinaires de l'ennem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35 ‹ Septième règle. ‹ Le bon Ange a coutume de toucher doucement, légèrement 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avement l'âme de ceux qui font chaque jour des progrès dans la vertu ; c'est, pour ains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re, une goutte d'eau qui pénètre une éponge. Le mauvais ange, au contraire, la touch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rement, avec bruit et agitation, comme l'eau qui tombe sur la pierre. Quant à ceux qu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ont de mal en pis, les mêmes esprits agissent sur eux d'une manière tout opposé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cause de cette diversité est dans la disposition même de l'âme, qui est contraire o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mblable à la leur. Si elle est contraire, ils entrent avec bruit et commotion ; on se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cilement leur présence. Si elle est semblable, ils entrent paisiblement et en silence, comm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ns une maison qui leur appartient et dont la porte leur est ouver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36 ‹ Huitième règle. ‹ Lorsque la consolation spirituelle est sans cause qui l'ait précédée, i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t certain qu'elle est à l'abri de toute illusion, puisque, comme nous l'avons dit dans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e de ces règles, elle ne peut venir que de Dieu, notre Seigneur. Cependant la person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i reçoit cette consolation doit apporter beaucoup d'attention et de vigilance à distinguer 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mps même de la consolation du temps qui la suit immédiate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ns ce second temps, où l'âme est encore toute fervente, et comme pénétrée des rest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écieux de la consolation passée, elle forme de son propre raisonnement, par une suite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s habitudes naturelles et en conséquence de ses conceptions et de ses jugements, sou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inspiration du bon ou du mauvais esprit, des résolutions et des décisions qu'elle n'a p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çues immédiatement de Dieu, notre Seigneur, et que, par conséquent, il est nécessaire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ien examiner avant de leur accorder une entière créance et de les mettre à exécu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la distribution des aumôn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37 Règles à observer dans le ministère de la distribution des aumô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38 ‹ Première règle. ‹ Si je distribue des aumônes à des parents, à des amis ou à d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sonnes pour lesquelles je me sens de l'affection, je dois observer quatre points dont il 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té fait mention dans la matière de l'Election (184,187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premier est que l'amour qui m'engage à faire l'aumône à ces personnes vienne du Ciel 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it sa source dans l'amour même que j'ai pour Dieu, notre Seigneur. Je dois donc, ava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'agir, sentir intérieurement que l'amour plus ou moins grand que je leur porte est po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eu et voir Dieu dans le motif qui me fait les aimer davantag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39 ‹ Le second consiste à me représenter un homme que je n'ai jamais vu ou connu et à qu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 désire toute la perfection à laquelle il peut atteindre dans l'exercice de son emploi ; puis j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rai moi-même, ni plus ni moins, ce que je voudrais qu'il fît dans la distribution de s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umônes, prenant pour moi la règle que je lui conseillerais de suivre et que je juge êt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forme à la plus grande gloire de Dieu et à la plus grande perfection de son âm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40 ‹ Le troisième, à examiner, comme si je me trouvais à l'article de la mort, comment j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oudrais m'être comporté dans l'exercice de mon emploi ; et, me réglant sur ce que j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ésirerais alors avoir fait, le mettre en pratique maintena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41 ‹ Le quatrième, à considérer ce que je penserai au jour du jugement. Comme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oudrais-je alors m'être acquitté de ce ministère ? Quelle règle voudrais-je avoir suivie 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'est celle que je dois suivre à cette heu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42 ‹ Deuxième règle. ‹ Lors donc que l'on ressent de l'inclination ou de l'affection pour 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sonnes entre lesquelles on désire répartir les aumônes, il faut d'abord suspendre s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étermination, puis faire sur les quatre points de la règle précédente des réþexions sérieuse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cherchant et examinant la source de l'affection que l'on éprouve, et ne se décider à fai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aumône qu'après avoir, conformément à cette première règle, ôté entièrement et rejeté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n c¦ur toute affection déréglé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43 ‹ Troisième règle. ‹ Bien que l'on puisse légitimement accepter des bénéÞc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cclésiastiques pour en distribuer le fruit, quand on se sent appelé de Dieu, notre Seigneur, 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t état, il est cependant certain que dans la détermination de la quantité qu'il est permis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'appliquer à soi-même et de celle que l'on doit distribuer aux autres, on peut avec rais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raindre d'excéder et de blesser sa conscience. Il sera donc bon de réformer sa conduite 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ultant les règles présent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44 ‹ Quatrième règle. ‹ Pour les raisons que nous avons déjà exposées et pour beaucoup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'autres, le meilleur et le plus sûr, lorsqu'il s'agit de dépenses personnelles et domestique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t toujours de restreindre et de diminuer de plus en plus, jusqu'à se rapprocher autant qu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sible du Pontife souverain, notre règle et notre modèle, qui est Jésus-Christ, not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igneur. C'est conformément à cette règle que le Concile de Carthage, auquel assista sai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ugustin détermine et ordonne que l'ameublement de l'évêque soit commun et pauvre. Cec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it s'appliquer à tous les états ; ce qui n'empêche pas d'avoir égard et de se conformer à 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le rang et la condition réclament. Saint Joachim et sainte Anne, pour citer un exemp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personnes engagées dans le mariage, divisaient leurs biens en trois parts. Ils donnaient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mière aux pauvres ; ils consacraient la seconde au culte divin et au service du Temple 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s se servaient de la troisième pour leur entretien et celui de leur mais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r les scrupu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45 Règles utiles pour la connaissance et le discernement des scrupules et des insinuation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mpeuses de notre ennem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46 ‹ Première règle. ‹ On nomme assez communément scrupule un jugement libre 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olontaire par lequel nous prononçons qu'une action est péché lorsqu'elle ne l'est pas ; pa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emple, lorsqu'il arrive à quelqu'un de juger qu'il a péché en mettant le pied par hasard s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ux brins de paille en forme de croix. Or ceci est plutôt, à proprement parler un jugeme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rroné qu'un scrupu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47 ‹ Deuxième règle. ‹ Mais après avoir marché sur cette croix, ou après avoir fait, dit o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nsé une chose quelconque, il me vient du dehors la pensée que j'ai péché ; d'un autre côté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me semble intérieurement que je n'ai pas péché. J'éprouve en cela du trouble, en tant qu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 doute et ne doute pas : or c'est là à proprement parler un scrupule et une tentation qu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ennemi fait naître en mo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48 ‹ Troisième règle. ‹ Il faut abhorrer la première sorte de scrupule, dont il est ques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ns la première règle, parce qu'elle n'est qu'erreur. Quant à la seconde, indiquée dans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nde règle, elle est très utile, durant quelque temps, à l'âme qui s'adonne aux Exercic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irituels ; car elle sert grandement à la rendre plus nette et plus pure, en la sépara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tièrement de toute apparence de péché, selon cette parole de saint Grégoire : « C'est 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pre des bonnes âmes de reconnaître une faute là où il n'y a pas de faute : Bonaru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ntium est, ibi culpam agnoscere, ubi culpa nulla est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49 ‹ Quatrième règle. ‹ L'ennemi considère attentivement si une âme est peu scrupuleus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u si elle est timorée. Si elle est timorée, il tâche de la rendre délicate à l'extrême pour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ter plus facilement dans le trouble et l'abattre. Il voit, par exemple, qu'elle ne consent ni a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éché mortel, ni au péché véniel, ni à rien de ce qui a l'ombre de péché délibéré ; il tâcher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isqu'il ne peut la faire tomber dans l'apparence même d'une faute, de lui faire juger qu'il 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péché là ou il n'y a point de péché, comme dans une parole ou une pensée sans importanc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u contraire, si l'âme est peu scrupuleuse, l'ennemi s'efforcera de la rendre moin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crupuleuse encore. Par exemple, si jusqu'ici elle ne faisait aucun cas des péchés véniels, i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âchera qu'elle fasse peu de cas des péchés mortels : et si elle faisait encore quelque cas d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échés mortels, il la portera à y faire beaucoup moins d'attention ou à les mépris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tière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50 ‹ Cinquième règle. ‹ L'âme qui désire avancer dans la vie spirituelle doit toujour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céder d'une manière contraire à celle de l'ennemi. S'il veut la rendre peu délicate, qu'el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âche de se rendre délicate et timorée ; mais si l'ennemi s'efforce de la rendre timorée 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excès pour la pousser à bout, qu'elle tâche de se consolider dans un sage milieu pour 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meurer entièrement en rep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51 ‹ Sixième règle. ‹ Lorsqu'une âme pieuse désire dire ou faire quelque chose qui 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'écarte, ni des usages de l'Eglise, ni des traditions de nos pères, et qu'elle croit propre 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curer la gloire de Dieu, notre Seigneur, s'il lui vient du dehors une pensée ou u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ntation de ne point dire ou faire cette chose, sous prétexte de vaine gloire ou d'aut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éfaut, qu'elle élève son entendement à son Créateur et Seigneur ; et si elle voit que cet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ole ou cette action tend au service de Dieu, ou du moins ne lui est pas contraire, qu'el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sse ce qui est diamétralement opposé à ce que lui suggère la tentation, répondant 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ennemi avec saint Bernard : « Ce n'est pas pour toi que j'ai commencé, ce n'est pas pour to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je cesserai : Nec propter te incepi, nec propter te Þniam.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la soumission à l'Egli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52 Règles à suivre pour ne nous écarter jamais des véritables sentiments que nous devon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voir dans l'Eglise milita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53 ‹ Première règle. ‹ Renoncer à tout jugement propre et se tenir prêt à obéi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mptement à la véritable Epouse de Jésus-Christ, notre Seigneur, c'est-à-dire à la sain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glise hiérarchique, notre Mè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54 ‹ Deuxième règle. ‹ Louer la confession sacramentelle, la réception du très sai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acrement de l'Eucharistie au moins une fois dans l'année, beaucoup plus tous les mois, 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us encore chaque semaine, avec les dispositions requises et convenab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55 ‹ Troisième règle. ‹ Louer l'usage d'entendre souvent la sainte Messe ; louer de mêm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 chants ecclésiastiques, la psalmodie et les prières, même prolongées, dans l'église o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ns tout autre lieu convenable. Approuver la détermination de certaines heures pour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élébration de l'OfÞce divin, pour la récitation des Heures canoniales et de toute aut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iè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56 ‹ Quatrième règle. ‹ Louer beaucoup les ordres religieux, la virginité et la continence 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 pas louer autant le mariag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57 ‹ Cinquième règle. ‹ Louer les v¦ux de religion, d'obéissance, de pauvreté, de chasteté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t les autres par lesquels on s'oblige à des ¦uvres de surérogation et de perfec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r, il est à remarquer que le v¦u ayant essentiellement pour matière les choses qui 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prochent davantage de la perfection évangélique, on ne doit point faire v¦u de ce qui s'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loigne, comme d'entrer dans le commerce ou de s'engager dans le mariag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58 ‹ Sixième règle. ‹ Louer l'usage de prier les Saints et de vénérer leurs reliques ; louer 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ations, les pélerinages, les indulgences, les jubilés, les faveurs spirituelles accordées pa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 souverains Pontifes dans l'intention d'obtenir de Dieu le triomphe de l'Eglise sur 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Þdèles, l'usage de brûler des cierges dans nos temp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59 ‹ Septième règle. ‹ Louer les lois de l'Eglise relativement aux jeûnes et aux abstinenc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 Carême, des Quatre-Temps, des Vigiles, du vendredi et du samedi ; louer aussi 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énitences, non seulement intérieures, mais encore extérieu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60 ‹ Huitième règle. ‹ Louer le zèle pour la construction et l'ornement des églises ; lou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même l'usage des tableaux et des statues et les vénérer en vue des objets qu'il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ésent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61 ‹ Neuvième règle. ‹ Louer enÞn tous les préceptes de l'Eglise, et être toujours prêt 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hercher des raisons pour les justiÞer et les défendre, et jamais pour les condamner ou 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lâme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62 ‹ Dixième règle. ‹ Nous devons être plus portés à approuver et à louer les règlement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 recommandations et la conduite de nos supérieurs qu'à les blâmer : car, supposé qu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lques-unes de leurs dispositions ne soient pas, ou puissent ne pas être dignes d'éloges, i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t toujours vrai, à raison des murmures et du scandale, qu'il y a plus d'inconvénients qu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'utilité à les condamner, soit en prêchant en public, soit en parlant devant le bas peuple ; 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i l'irriterait contre ses supérieurs temporels ou spirituel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pendant, comme il est dangereux de parler mal des supérieurs en leur absence devant 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uple, ainsi peut-il être utile de manifester l'irrégularité de leur conduite aux personn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êmes qui ont le pouvoir d'y porter remèd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63 ‹ Onzième règle. ‹ Louer la théologie positive et scolastique ; car, comme c'e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ticulièrement le propre des Docteurs positifs, tels que saint Jérôme, saint Augustin, sai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régoire et les autres, d'exciter les affections et de porter les hommes à aimer et à servir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ut leur pouvoir Dieu, notre Seigneur ; ainsi le but principal des Scolastiques, tels qu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aint Thomas, saint Bonaventure, le Maître des Sentences et ceux qui les ont suivis, est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éÞnir et d'expliquer, selon le besoin des temps modernes, les choses nécessaires au salu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ternel, d'attaquer et de manifester clairement toutes les erreurs et les faux raisonnement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s ennemis de l'Eglise. En effet, plus récents que les premiers, non seulement ils se serve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vantageusement de l'intelligence de la sainte Ecriture et des écrits des saints Docteur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itifs ; mais éclairés et enseignés eux-mêmes par la vertu divine, ils s'aident encore, po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tre instruction, des Conciles, des canons et des constitutions de notre Mère la sain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glis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64 ‹ Douzième règle. ‹ Evitons de faire des comparaisons entre les personnes enco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vantes et les saints qui sont dans le ciel ; car on est grandement exposé à se tromper en 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int. Gardons-nous donc de dire : Cet homme est plus savant que saint Augustin ; celui-c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t un autre saint François, s'il ne le surpasse ; celui-là est un autre saint Paul en vertu, 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ainteté, etc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65 ‹ Treizième règle. ‹ Pour ne nous écarter en rien de la vérité, nous devons toujours êt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sposés à croire que ce qui nous paraît blanc est noir, si l'Eglise hiérarchique le déci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insi. Car il faut croire qu'entre Jésus-Christ, notre Seigneur, qui est l'Epoux, et l'Eglise, qu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t son Epouse, il n'y a qu'un même Esprit qui nous gouverne et nous dirige pour le salut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s âmes, et que c'est par le même Esprit et le même Seigneur qui donna les dix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mandements qu'est dirigée et gouvernée notre Mère la sainte Eglis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66 ‹ Quatorzième règle. ‹ Quoiqu'il soit très vrai que personne ne puisse se sauver san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être prédestiné et sans avoir la foi et la grâce, il faut s'observer beaucoup dans la manière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ler et de discourir sur ce suje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67 ‹ Quinzième règle. ‹ Nous ne devons parler ni beaucoup ni souvent de la prédestin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; mais si on en dit parfois quelque chose, que l'on évite de donner au peuple l'occasion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mber dans quelque erreur et de lui faire dire ce que l'on entend quelquefois : Si je doi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être damné ou sauvé, c'est une affaire déjà décidée ; mes actions bonnes ou mauvaises 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ront pas qu'il en arrive autrement. Et, sur ce raisonnement, on tombe dans l'indolence, 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n néglige les ¦uvres utiles au proÞt de l'âme et nécessaires au salu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68 ‹ Seizième règle. ‹ Il faut également prendre garde qu'à force de parler sans explic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t sans distinction de l'excellence et de la vertu de la foi, on ne donne occasion au peuple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venir négligent et paresseux pour les bonnes ¦uvres, soit avant la conversion, lorsque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oi n'est pas encore animée par la charité, soit aprè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69 ‹ Dix-septième règle. ‹ Ne nous arrêtons pas et n'insistons pas tellement sur l'efÞcacit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la grâce, que nous fassions naître dans les c¦urs le poison de l'erreur qui nie la liberté. I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t permis sans doute de parler de la foi et de la grâce, autant qu'il est possible avec 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ours divin, pour la plus grande louange de la divine Majesté ; mais non de telle manièr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rtout en des temps si difÞciles, que les ¦uvres et le libre arbitre en reçoivent quelqu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éjudice, ou soient regardés, celui-ci comme un vain mot, et celles-là comme inuti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70 ‹ Dix-huitième règle. ‹ Bien que nous devions surtout désirer que les hommes serve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eu, notre Seigneur, par le motif du pur amour, nous devons cependant louer beaucoup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rainte de la divine Majesté ; car, non seulement la crainte Þliale est pieuse et très saint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is la crainte servile même, lorsque l'homme ne s'élève pas à quelque chose de meilleur 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plus utile, l'aide beaucoup à sortir du péché mortel ; et, lorsqu'il en est sorti, il parvie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cilement à la crainte Þliale, qui est tout agréable et chère à Dieu, parce qu'elle e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séparablement unie à son amou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11:46:00Z</dcterms:created>
  <dc:creator>Yan Li</dc:creator>
  <dc:description/>
  <dc:language>en-US</dc:language>
  <cp:lastModifiedBy>Yan Li</cp:lastModifiedBy>
  <dcterms:modified xsi:type="dcterms:W3CDTF">2003-02-01T11:48:00Z</dcterms:modified>
  <cp:revision>2</cp:revision>
  <dc:subject/>
  <dc:title/>
</cp:coreProperties>
</file>