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w:rPr>
          <w:sz w:val="32"/>
        </w:rPr>
        <w:t xml:space="preserve">Saint Alphonse-Marie de Liguori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 xml:space="preserve">Docteur de l'Eglise catholique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Le Grand Moyen de la Pri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TABLE DES MATIÈRES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Dédicace à Jésus et à Marie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PREMIÈRE PARTIE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Introduction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I. Nécessité de la prière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II. Efficacité de la prière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III. Conditions de la prière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1. L'humilité avec laquelle on doit prier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2. La confiance avec laquelle nous devons prier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3. La persévérance requise dans la prière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DEUXIÈME PARTIE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I. Dieu veut le salut de tous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A cause de cela, Jésus Christ est mort pour les sauver tous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II. À tous, Dieu donne les grâces nécessaires 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à tous les justes, pour observer les commandements 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à tous les pécheurs, pour se convertir 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III. Exposé et réfutation du système de Jansénius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fondé sur la délectation relativement victorieuse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IV. Dieu donne à tous la grâce de prier, s'ils le veulent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Il ne faut pour prier que la grâce suffisante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Celle-ci est donnée à tous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PRIÈRES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Prière pour obtenir la persévérance finale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Prière à Jésus Christ pour obtenir son saint amour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Prière pour obtenir la confiance dans les mérites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de Jésus Christ et dans l'intercession de Marie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Prière pour obtenir la grâce de toujours prier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Prière à faire tous les jours pour obtenir les grâces nécessaires au salut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Pensées et oraisons jaculatoires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 xml:space="preserve">LE GRAND MOYEN DE LA PRIÈRE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 xml:space="preserve">pour obtenir le salut éternel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 xml:space="preserve">et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toutes les grâces que nous désirons de Dieu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OEUVRE THÉOLOGIQUE ET ASCÉTIQUE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 xml:space="preserve">de grande utilité pour toute catégorie de personnes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 xml:space="preserve">DIVISÉE EN DEUX PARTIES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 xml:space="preserve">Dans la première Partie on traite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de la nécessité, de l'efficacité et des conditions de la prière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 xml:space="preserve">Dans la deuxième Partie on démontre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que la grâce de la prière est donnée à tous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 xml:space="preserve">et on y traitera du mode d' agir ordinaire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 xml:space="preserve">de la grâce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DÉDICACE À JÉSUS ET À MARI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Ô Verbe incarné, vous avez versé votre sang et sacrifié votre vie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er à nos prières, comme vous l'avez promis, une valeur telle qu'el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uvent obtenir tout ce que nous demandons, et nous, ô Dieu,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mmes si négligents quant à notre salut que nous ne voulons même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 demander les grâces dont nous avons besoin. Vous, avec ce grand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yen de la prière, vous nous avez donné pour nous sauver la clé de t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s trésors divins, et nous, en ne priant pas, nous choisissons de rest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isérables comme nous sommes. Ah ! Seigneur, éclairez-nous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tes-nous comprendre toute la valeur, auprès de votre Père Eternel, d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pplications faites en votre nom et par vos mérites. Je vous dédie ce pet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ivre. Bénissez-le et faites que tous ceux qui l'auront entre les mains aient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sir de toujours prier et s'efforcent d'en enflammer aussi les autres, afi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qu'ils mettent à profit ce grand moyen de leur salut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À vous aussi, Marie, grande Mère de Dieu, je recommande ce petit livr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pportez-lui votre soutien et obtenez à tous ceux qui le liront l'esprit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 et la pensée de recourir, toujours et dans tous leurs besoins, à v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ils et à vous-même. Vous qui êtes la dispensatrice des grâces, qui êtes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ère de la Miséricorde, incapable de laisser insatisfait aucun de ceux qui 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commandent à vous, vous qui êtes, au contraire, la Vierge Puissante, cel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qui pour ses serviteurs obtient de Dieu autant qu'elle demande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 xml:space="preserve">AU VERBE INCARNÉ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 xml:space="preserve">JÉSUS CHRIST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BIEN-AIMÉ DU PÈRE ÉTERNEL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 xml:space="preserve">BÉNI DU SEIGNEUR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 xml:space="preserve">AUTEUR DE LA VIE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 xml:space="preserve">ROI DE GLOIRE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 xml:space="preserve">SAUVEUR DU MONDE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 xml:space="preserve">ESPÉRANCE DES NATIONS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 xml:space="preserve">DÉSIR DES COLLINES ÉTERNELLES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 xml:space="preserve">PAIN DU CIEL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 xml:space="preserve">JUGE UNIVERSEL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 xml:space="preserve">MÉDIATEUR ENTRE DIEU ET LES HOMMES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 xml:space="preserve">MAÎTRE DES VERTUS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 xml:space="preserve">AGNEAU SANS TACHE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 xml:space="preserve">HOMME DES DOULEURS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 xml:space="preserve">PRÊTRE ÉTERNEL ET VICTIME D'AMOUR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 xml:space="preserve">ESPÉRANCE DES PÉCHEURS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 xml:space="preserve">SOURCE DES GRÂCES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 xml:space="preserve">BON PASTEUR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 xml:space="preserve">AMOUREUX DES ÂMES,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ALPHONSE, PÉCHEUR, CONSACRE CET OUVRAGE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 xml:space="preserve">PREMIÈRE PARTIE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INTRODUCTION QU'IL FAUT LIR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 J' ai fait paraître divers ouvrages de spiritualité. Mais j' estime n'avoir ri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posé de plus utile que ce petit livre où je parle de la prière, moy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dispensable et sûr d'obtenir le salut éternel et toutes les grâces dont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ons besoin. Je n'en ai pas la possibilité, mais si je le pouvais, je voudra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mprimer autant d'exemplaires de ce livre qu'il se trouve de fidèles vivant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r la terre et les distribuer à chacun d'eux, afin que tous comprennent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nécessité où nous sommes tous de prier pour nous sauver. »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Je dis cela parce que je vois d'une part cette nécessité absolue de la pri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llement inculquée par toutes les Saintes Ecritures et tous les Saints Pères 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que je vois, au contraire, les chrétiens se préoccuper bien peu d'utiliser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and moyen de leur salut. Et ce qui m'afflige le plus c'est de voir que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édicateurs et confesseurs se soucient peu d'en parler à leurs auditeurs et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urs pénitents, et je constate que même les livres spirituels qui s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jourd'hui entre les mains des fidèles n'en parlent pas assez non plus. Alo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tous les prédicateurs et confesseurs ne devraient pourtant rien conseill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ec plus de soin et de conviction que la prière. Certes ils recommand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ien aux âmes tant de bons moyens pour rester dans la grâce de Dieu :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uite des occasions, la fréquentation des sacrements, la résistance aux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ntations, l'écoute de la Parole de Dieu, la méditation des vérités éternel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autres moyens qui sont tous, sans aucun doute, très utiles, mais à quo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rvent, je vous le demande, les méditations et tous les autres exercic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diqués par les maîtres spirituels sans la prière, alors que le Seigneur 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claré qu'il ne veut accorder ses grâces qu'à ceux qui prient ? « Demandez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vous recevrez ! ». Sans la prière, selon la conduite ordinaire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vidence, toutes nos méditations, résolutions et promesses rester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utiles. Si nous ne prions pas, nous serons toujours infidèles à toute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umières reçues de Dieu et à toutes les promesses que nous aurons faites.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aison en est que, pour faire à chaque instant le bien, pour vaincre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ntations, pratiquer les vertus, bref pour observer les commandements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seils divins, il ne sufiit pas des lumières reçues, ni des réflexions faites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s résolutions prises, mais il y faut de plus le secours actuel de Dieu. Or,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cours actuel, comme nous le verrons, Dieu ne l'accorde qu'à ceux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ent et qui prient avec persévérance. Les lumières reçues, les réflexi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tes et les résolutions prises servent à ceci que dans les dangers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ntations de manquer à la loi de Dieu, nous recourions actuellement à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 et obtenions la grâce qui nous préserve du péché, tandis que, si alo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nous négligions de prier, nous serions perdus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J'ai voulu, cher lecteur, vous révéler d'emblée ma pensée sur ce que je va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crire, en sorte que vous rendiez grâce au Seigneur qui, par ce petit livr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 offre la grâce d'une réflexion plus approfondie sur l'importance de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and moyen de la Prière, puisque tous ceux qui font leur salut (s'agissa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s adultes) ne se sauvent ordinairement que par cet unique moyen. C'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quoi je dis : rendez grâce à Dieu, car c'est une grande miséricorde qu'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t de donner lumière et grâce pour prier. J'espère que vous, fr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ien-aimé, après avoir lu ce petit livre, vous ne négligerez plus désormai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courir toujours à Dieu par la prière, quand vous serez tenté de l'offenser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i jamais, de par le passé, votre conscience s'est trouvée chargé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mbreux péchés, reconnaissez que telle en fut la raison : la négligence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er, à chercher près de Dieu le secours pour résister aux tentations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 assaillaient.. Je vous prie donc de lire et relire attentivement c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uvrage, non parce que c'est mon oeuvre mais parce que c'est un moy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le Seigneur vous offre pour votre salut éternel et qu'il vous donne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prendre par là, d'une manière toute spéciale, qu'il veut vous sauver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près l'avoir lu, je vous prie de le faire lire à d'autres (selon que vous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rez), amis ou relations, avec qui vous aurez l'occasion de parler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Maintenant commençons au nom du Seigneur !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pôtre Paul écrivait à Timothée : « Je recommande donc, avant tout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on fasse des demandes, des prières, des supplications, des action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s... » ( 1 Tm 2, 1 ). Saint Thomas explique que la prière est propr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élévation de l'âme vers Dieu. Quand la prière demande des choses précise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n l'appelle justement demande; si elle vise des choses indéterminé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comme par exemple lorsque nous disons : Seigneur, viens à mon aide), 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ppelle supplication. Quant à l'obsécration, c'est une pieuse adjuration o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jurgation pour obtenir la grâce, comme quand nous disons : « Par t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roix et ta Passion, délivre-nous, Seigneur ! » Enfin, l'Action de grâces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remerciement pour les bienfaits reçus. « Par quoi, dit saint Thomas,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éritons d'en recevoir de plus grands ». Au sens restreint, dit le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cteur, la prière est le recours à Dieu, mais pris en général, elle inclut t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autres aspects que nous venons d' indiquer, et c' est ainsi que nous l'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entendrons chaque fois que nous emploierons par la suite ce mot de prière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nous affectionner vraiment à ce grand moyen de notre salut qu'est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, il faut avant tout considérer combien elle nous est nécessaire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bien elle est efficace pour nous obtenir de Dieu les grâces que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sirons, si nous savons les demander comme il faut. Nous parlerons donc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ns cette première partie, de la nécessité et de la valeur de la prière, et pu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s conditions pour qu'elle soit efficace auprès de Dieu. Ensuite, dans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conde partie, nous démontrerons que la grâce de la Prière est donnée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tous ; nous traiterons là aussi de la manière ordinaire dont agit la grâce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CHAPITRE I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NÉCESSITÉ DE LA PRIÈRE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 fut déjà une erreur des Pélagiens de prétendre que la prière n'est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aire pour parvenir au salut. L'impie Pélage, leur maître, disait que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homme ne se perd que pour autant qu'il néglige d'apprendre les vérité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il est nécessaire de connaître ». Mais chose curieuse, disait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gustin, « Pélage dispute de tout plutôt que de la prière »n Pélage voul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raiter de tout, sauf de la prière qui est l'unique moyen, comme le pensait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enseignait le saint Docteur, d' acquérir la science des saints, selon ce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 Jacques écrivait : « Si l'un de vous manque de sagesse, qu'il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mande à Dieu ; il donne à tous généreusemertt, sans récriminer ». (Jc 1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5)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textes de la Sainte Ecriture, qui nous montrent la nécessité où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mmes de prier, si nous voulons assurer notre salut sont trop clairs : «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ur fallait prier sans cesse, et ne pas se décourager» (Lc 18,1). « Veillez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ez pour ne pas entrer en tentation » (Mt 26, 41). « Demandez et l'on v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donnera » (Mt 7, 7)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s termes : « Il faut, Priez, Demandez », selon l'opinion commune d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théologiens, impliquent un commandement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ne obligation. Pour Wiclef, ces termes n'étaient pas à entendre de la pri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uniquement de la nécessité des bonnes oeuvres. D' après lui, pri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était rien d'autre que bien agir. Ce fut là de sa part une erreur et il f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damné expressément par l'Eglise. Aussi le savant Léonard Lessius a-t-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crit qu'on ne pouvait nier sans errer dans la foi que la prière soit nécessa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x adultes pour faire leur salut, car il est évident que, selon les Saint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critures, la prière est l'unique moyen d'obtenir les secours nécessaires a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lut : « Il faut, dit-il, tenir comme de foi, que la prière est nécessaire aux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dultes pour leur salut, ainsi qu'il ressort des Saintes Ecritures, parce qu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 est le moyen sans lequel on ne peut obtenir le secours nécessaire a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lut »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raison en est claire. Sans le secours de la grâce nous ne pouvons fa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cun bien : « Hors de moi vous ne pouvez rien faire » (Jn 15, 5).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gustin note à propos de cette phrase que Jésus n'a pas dit : « Vous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vez rien parfaire, mais rien faire »3. Notre Sauveur nous donne ainsi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tendre que, sans la grâce, nous ne pouvons même pas commencer à fa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bien. L'Apôtre Paul va jusqu'à écrire que de nous-mêmes nous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vons même pas en avoir le désir : « Et si nous avons tant d'assuran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vant Dieu grâce au Christ, ce n'est pas à cause d'une capacité personnel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t nous pourrions nous attribuer le mérite. Notre capacité vient de Dieu »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2 Co 3, 5). Si donc nous ne pouvons même pas penser au bien, enco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ins pouvons-nous le désirer. Beaucoup d'autres textes de la Sain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criture expriment la même idée : « C'est le même Dieu qui opère tout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 » ( 1 Co 12,6). « Je ferai que vous marchiez selon mes lois et que v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serviez et pratiquiez mes coutumes » (Ez 36, 27). Aussi saint Léon l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-t-il pu écrire : « L'homme ne fait aucun bien sans que Dieu lui donne de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re ». Nous ne faisons aucun bien en dehors de celui que Dieu nous f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éaliser par sa grâce. Aussi le Concile de Trente a-t-il déclaré dans sa sixiè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ssion, can.3 : « Si quelqu'un dit que, sans l'inspiration prévenante et l'ai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u Saint-Esprit, l'homme peut croire, espérer, aimer, ou se repentir comme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ut, pour que la grâce de la justification lui soit accordée, qu'il so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nathème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uteur de l'Ouvrage Imparfait dit, à propos des animaux, que le Seign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 donné aux uns la faculté de courir, à d'autres des griffes, à d' autres d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les, pour qu' ils puissent ainsi préserver leur vie, mais ensuite il a form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homme de telle manière que Dieu seul soit toute sa force. Ainsi l'hom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t de fait complètement incapable d' assurer par lui-même son salut, par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Dieu a voulu que tout ce que l'homme a et peut avoir, il le reçoive d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seul secours de sa grâce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, ce secours de la grâce, le Seigneur, selon sa Providence ordinaire,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ccorde qu'à ceux qui prient, selon la célèbre formule de Gennade : «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royons que personne n' aspire au salut sans y être appelé par Dieu ; auc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ppelé ne fait concrètement son salut sans y être aidé par Dieu ; person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obtient cette aide si ce n'est pas la prière »''. Si donc sans le secours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nous ne pouvons rien ; si, par ailleurs, Dieu ne donne ordinair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 secours qu'à ceux qui prient, n'est-il pas clair, en conséquence, qu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 nous est absolument nécessaire pour le salut ? Il est vrai que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emières grâces qui nous viennent sans aucune coopération de notre part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 l' appel à la foi ou à la pénitence, Dieu les accorde, selon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gustin, même à ceux qui ne prient pas, mais le saint n'en tient pas moi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certain que les autres grâces (spécialement le don de la persévérance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e sont accordées qu'à ceux qui prient : « Il y a des grâces, cela est certain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Dieu a préparées à ceux-là mêmes qui ne les demandent pas, comme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ncement de la foi, mais d'autres qu'il réserve à ceux qui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mandent comme la persévérance finale ». De là vient que les théologie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seignent communément avec saint Basile, saint Jean Chrysostom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lément d'Alexandrie et d'autres, comme le même saint Augustin, qu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 est nécessaire aux adultes, non seulement de nécessité de « précep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», comme nous l'avons vu, mais de nécessité de « moyens ». Cela veut d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, selon la providence ordinaire, il est impossible qu'un fidèle, sans 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commander à Dieu et sans lui demander les grâces nécessaires au salut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uisse se sauver. Saint Thomas enseigne la même chose : « Après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aptême, pour que l' homme entre au ciel, la prière continuelle lui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aire. Sans doute, par le baptême, les péchés sont remis ; pourtant,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ste le foyer de concupiscence qui nous combat à l'intérieur, et le monde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démons qui luttent contre nous de l'extérieur ». La raison donc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vainc, selon le Docteur Angélique, où nous sommes de prier, la voici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ref : Pour faire notre salut nous devons lutter et vaincre ; « L'athlète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çoit la couronne que s'il a lutté selon les règles » (2 Tm 2, 5). Mais, sans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cours divin, nous sommes incapables de résister aux attaques d'ennemis 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mbreux et si puissants. Or, ce secours divin ne s'obtient que par la prièr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c, sans la prière pas de salut possible. Que la prière soit l'unique moy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rdinaire de recevoir les grâces de Dieu, le même saint Docteur le confir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us nettement encore dans un autre passage : selon lui toutes les grâces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Seigneur a résolu éternellement de nous accorder, il ne veut nou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er que par la prière. Saint Grégoire écrit de même : « Par le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mandes les hommes méritent de recevoir ce que le Dieu tout-puissant 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ès toujours résolu de leur donner ». Ce n'est pas, dit saint Thomas qu'il so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aire de prier afin que Dieu connaisse nos besoins, mais afin que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prenions, nous, la nécessité où nous sommes de recourir à Dieu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cevoir de lui les secours nécessaires à notre salut, et qu'ainsi nous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connaissions comme l'unique auteur de tous nos biens. Ce sont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oles de saint Thomas : « C'est pour nous faire entendre à nous-mêm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en pareil cas on doit recourir au secours de Dieu », « et nous fa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connaître en Lui l'auteur de nos biens ». De même que le Seigneur a fix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nous nous procurions du pain en semant du blé, et du vin en planta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s vignes, ainsi a-t-il voulu que nous recevions par le moyen de la prière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s nécessaires au salut : « Demandez et l'on vous donnera, cherchez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 trouverez » (Mt 7,7). Bref, nous ne sommes que de pauvres mendiant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n' avons rien d' autre que ce que Dieu nous donne en aumône : « Je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is qu'un pauvre et un mendiant » (Ps 40 (39) 18). Le Seigneur, dit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gustin, désire et veut nous dispenser ses grâces, mais il ne veut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er qu'à ceux qui les lui demandent : « Dieu veut donner, mais il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e qu'à celui qui demande ». N'a-t-il pas affirmé : « Demandez et l'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 donnera ? » Oui, cherchez et vous recevrez ! Donc, conclut sain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hérèse, qui ne cherche pas ne reçoit pas. Comme la sève est nécessa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que les plantes vivent et ne se dessèchent pas, ainsi dit saint Jea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rysostome, la prière est nécessaire à notre salut. Ce même saint d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lleurs : Comme l'âme donne la vie au corps, ainsi la prière maintient l'â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 vie : « De même que le corps ne peut vivre sans l' âme, ainsi sans la pri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âme est morte et sent mauvais ». « Elle sent mauvais », parce que celui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glige de se recommander à Dieu commence aussitôt à puer le péché.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 est aussi appelée nourriture de l'âme ; parce que le corps ne peut 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utenir sans nourriture, et de même, dit saint Augustin, l'âme ne peut 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server en vie sans la prière. « De même que le corps se nourr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aliments, ainsi l'homme se nourrit de prières ». Toutes ces comparais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mployées par les Saints Pères nous montrent bien l'absolue nécessité où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sommes tous, selon eux, de prier pour faire notre salut. La prière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 outre l'arme la plus nécessaire pour nous défendre contre nos ennemis 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lui qui n'y recourt pas, dit saint Thomas, est perdu. Adam est tombé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ssure le saint Docteur, parce qu'il ne s'est pas recommandé à Dieu a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ment de la tentation : « Il a péché parce qu'il n'eut pas recours au seco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vin ». Parlant des Anges rebelles, Gélase écrit de méme : « Recevant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de Dieu, c'est en vain qu'ils l'ont reçue, car ne priant pas ils ne pur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nir bon ». Saint Charles Borromée observe dans une de ses Lettr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torales, qu'entre tous les moyens que Jésus Christ nous a recommandé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ns l'Evangile, il a donné la première place à la prière ; en cela il a voul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son Église et sa Religion se distinguent des Sectes ; il a voulu qu'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ppelle spécialement « Maison de Prière » : « Ma maison sera appelée u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on de prière » (Mt 21, 13). Le saint évêque conclut dans sa Lettre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tes les vertus trouvent dans la prière leur origine, leur croissance et l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uronnement ». Si bien que dans les ténèbres, les misères et les dange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ns lesquels nous nous trouvons, nous n'avons pas d'autre ressource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onder nos espérances, que de lever les yeux vers Dieu et, par nos prière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implorer de sa miséricorde notre salut. « Nous, nous ne savons que fair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sait le roi Josaphat, aussi est-ce sur toi que se portent nos regards » (2 Ch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0, 12). C'était aussi la façon d'agir du roi David : Il ne voyait aucun au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yen, pour ne pas être la proie de ses ennemis, que de prier sans cesse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igneur de le délivrer de leurs pièges : « Mes yeux sont fixés sur Yahvé c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tire mes pieds du lacet » (Ps 25 (24), 15). Aussi ne faisait-il que prier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sant : « Tourne-toi vers moi, pitié pour moi, solitaire et malheureux que j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is » (Ps 25 (24), 16). « Je t'appelle, sauve-moi afin que j'observe t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andements » (Ps 119 ( 118), 146). Seigneur, tourne tes yeux vers moi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e pitié de moi et sauve-moi : de moi-même je ne peux rien et je n'a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sonne en-dehors de toi qui puisse m'aider ! Et, de fait, com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rions-nous jamais résister aux attaques de nos multiples ennemis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server les commandements de Dieu, spécialement après le péché de n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emier père, Adam, qui nous a rendus si faibles et si infirmes, si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avions pas la prière, grâce à laquelle nous pouvons demander au Seign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lumière et la force sufiisantes pour les observer ? Luther proféra 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lasphème lorsqu' il dit qu'après le péché d'Adam, l'observation de la loi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est devenue absolument impossible aux hommes. Jansénius disait,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n côté, que l' accomplissement de certains préceptes était impossib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ême aux justes, eu égard à leurs forces actuelles. Sa proposition, aurait pu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à la rigueur, s'entendre dans un sens acceptable mais elle fut avec rais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damnée par l'Eglise compte tenu de ce qu'il ajoutait : « Il leur man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ssi la grâce qui rend possible de les accomplir ». Il.:est vrai, dit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gustin, que l'homme, par suite de sa faiblesse, ne peut observer certai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andements avec ses forces présentes et avec la grâce ordinaire o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une à. tous, mais il peut fort bien obtenir par la prière le secours pl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uissant nécessaire pour les observer. « Dieu, bien sûr, ne commande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impossible, mais par ses commandements, il nous engage à faire n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ssible et à le prier pour ce qui dépasse nos possibilités et il t'aide à pouvo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». Ce texte du saint est célèbre ; il fut adopté par le Concile de Trente qui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it un dogme de foi. Et le saint Docteur, pour répondre à la question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nt l'homme peut-il faire ce qu'il ne peut pas, ajoute aussitôt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yons maintenant (pourquoi) grâce à un remède, il pourra accomplir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t un défaut de nature le rend incapable ». Il veut dire que nous trouv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ns la prière un remède à notre faiblesse : car lorsque nous prions,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donne la force de faire ce que de nous-mêmes nous ne pourrions pas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n'est pas croyable, continue saint Augustin, que le Seigneur ait voulu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mposer d'observer la loi et qu'ensuite il nous ait imposé une loi impossibl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ssi, ajoute le saint, lorsque Dieu nous fait prendre conscience de n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mpuissance à observer tous ces préceptes, il nous avertit de faire les chos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ciles avec la grâce ordinaire qu'il nous donne, et puis les choses diffici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ec le secours plus puissant que nous pouvons obtenir par le moyen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 : « D'où cette croyance très solide que le Dieu juste et bon n' a pas p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prescrire des choses impossibles. Par là, on nous rappelle et ce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avons à faire dans les choses faciles et ce que nous avons à demand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ns les choses difiiciles ». Mais, objectera quelqu'un, pourquoi Dieu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-t-il imposé des choses au-dessus de nos forces ? Précisément, répond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, pour que nous nous appliquions à obtenir par la prière le seco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aire pour faire ce que de nous-mêmes nous ne pouvons pas : « Ma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ustement, il nous ordonne des choses dont nous ne sommes pas capable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que nous sachions ce que nous devons lui demander ». Et ailleurs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loi nous a été donnée pour que nous demandions la grâce ; la grâce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t donnée pour que nous observions la loi ». La loi ne peut pas ê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servée sans la grâce et Dieu a donné la loi précisément pour que nous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ppliions sans cesse de nous accorder la grâce nécessaire. Il dit ailleurs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loi est bonne, si on l'utilise comme il faut. Mais qu'est-ce qu'utiliser la lo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 il faut ? ». Et il répond : « La loi fait connaître le mal et chercher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cours divin pour la guérison ». La loi doit donc nous servir, dit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gustin, mais à quoi ? A nous faire prendre conscience par s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mpossibilité même de notre impuissance à l'observer, (??? afin ???) aim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demandions alors par la prière le secours de Dieu qui remédie à n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blesse. Saint Bernard écrit de même : « Mais qui sommes-nous et quel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t notre vaillance, pour pouvoir résister à de si multiples tentations ? C'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écisément à cette prise de conscience que Dieu cherchait à nous amener.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que, en constatant notre déficience et en sachant qu'il n'est pour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int d'autre secours, nous nous précipitions en toute humilité vers s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iséricorde ». Le Seigneur sait combien la nécessité de la prière nous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tile pour nous maintenir dans l'humilité et exercer notre confiance ; c'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quoi il permet que nous assaillent des ennemis que nous ne pouv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vaincre par nos propres forces, afin que, par la prière, nous obtenion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 miséricorde le secours pour résister. Notons tout particulièrement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sonne ne peut maîtriser les tentations impures de la chair, s'il ne 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commande à Dieu, quand il est tenté. Cette ennemie-là est si ternble qu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orsqu'elle nous attaque, elle nous enlève presque toute lumière ; elle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t oublier toutes les méditations et les bonnes résolutions ; elle nous f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épriser même les vérités de la foi et presque perdre toute crainte d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âtiments divins. Il faut dire qu'elle s'allie au penchant naturel qui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cline avec une extrême violence aux plaisirs des sens. Alors qui ne recour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à Dieu est perdu. La seule défense contre cette tentation, c'est la prièr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t saint Grégoire de Nysse : « La prière est la sauvegarde de la pureté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lomon l'avait déjà dit : « Comprenant que je ne pourrais deven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ssesseur de la Sagesse (continence) que si Dieu me la donnait... J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'adressai au Seigneur et le priai » (Sg 8, 21 ). La chasteté est une vertu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n'avons pas la force de pratiquer, si Dieu ne nous l'accorde pas, et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e la donne qu' à ceux qui la lui demandent. Mais celui qui la deman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obtiendra certainement. C'est pourquoi saint Thomas enseigne par avan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tre Jansénius : nous ne devons pas dire que la vertu de chasteté ou to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tre commandement nous est impossible, car bien que nous ne puissi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l'observer par nos propres forces, nous le pouvons cependant avec l'ai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Dieu : « Ce que nous pouvons avec l'aide de Dieu, ne nous est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bsolument impossible ». Ne dites pas, il semble déraisonnabl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ander à un boiteux de marcher droit. Non, répond saint Augustin,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est pas déraisonnable, à condition de lui donner le moyen de se procurer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mède qui va corriger son infirmité ; par conséquent, s'il continue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rcher de travers, c'est de sa faute : « Il a été prescrit à l' homm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rcher droit, afin que, lorsqu' il aura vu clairement son incapacité à le fair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demande le remède, celui qui guérit la claudication du péché ». Bref, dit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ême saint Docteur, il ne saura jamais bien vivre, celui qui ne saura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ien prier : « Celui-là sait bien vivre, qui sait bien prier ». Au contraire,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rançois d'Assise disait qu'on ne peut jamais espérer voir aucun bon fru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une âme sans la prière. C'est donc à tort qu'ils cherchent des excuses, c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écheurs qui disent : Nous n' avons pas la force de résister aux tentations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réplique saint Jacques, si vous n'avez pas cette force, pourquoi n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mandez-vous pas ? Vous ne l'avez pas parce que vous ne cherchez pas à l'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oir : « Vous ne possédez pas parce que vous ne demandez pas » (Jc 4, 2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est bien certain que nous sommes trop faibles pour repousser les assaut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nos ennemis, mais il est également certain que Dieu est fidèle, comme d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pôtre Paul, et il ne permet pas que nous soyons tentés au-delà de no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orces : « Dieu est fidèle ; il ne permettra pas que vous soyez tentés au-del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vos forces, mais avec la tentation, il vous donnera le moyen d'en sortir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force de la supporter » ( 1 Co 10, 13). Primasius commente : « Par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cours de sa grâce Dieu vous rendra capables de résister à la tentation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sommes faibles, mais Dieu est fort. Quand nous lui demandons d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cours il nous communique sa force. Alors, nous pourrons tout, comme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mettait très justement le même Apôtre Paul : « Je puis tout en celui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e rend fort » (Ph 4, 13). Celui qui tombe n'a donc pas d'excuse, dit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ean Chrysostome, parce qu'il néglige de prier; s'il avait prié, il n'aurait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té vaincu par ses ennemis : « Celui-là n'aura pas d'excuse qui n'aura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lu vaincre l'ennemi, puisqu'il a cessé de prier ». Un doute survient ici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t-il nécessaire de recourir aussi à l'intercession des saints pour obtenir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s de Dieu ? Pour autant qu'on veuille dire qu'il soit permis et uti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invoquer les saints comme intercesseurs pour nous obtenir, par les mérit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Jésus Christ, ce que nous ne sommes pas dignes d'obtenir à cause de no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mérites, telle est bien, comme l'a déclaré le Concile de Trente, la doctri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l'Eglise : « Il est bon et utile de les (saints) invoquer humblement et,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tenir des bienfaits de Dieu par son Fils Notre Seigneur Jésus Christ...,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courir à leurs prières, à leur aide et à leur assistance ». L'impie Calvi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damnait cette invocation des saints, mais de façon très arbitraire. Il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icite et profitable d'appeler à notre secours les saints vivants et de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pplier de nous assister de leurs prières. Ainsi faisait le prophète Baruch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disait : « Priez aussi pour nous le Seigneur notre Dieu » (Ba 1, 13). Ain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sait aussi saint Paul : « Frères, priez, vous aussi, pour nous » ( 1 Th 5, 25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lui-même voulut que les amis de Job se recommandent aux prière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lui-ci afin que par ses mérites le Seigneur leur soit favorable : « Allez ve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n serviteur Job... Mon serviteur Job priera pour vous. J'aurai égard à l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ne vous infligerai pas ma disgrâce » (Jb 42, 8). Si donc il est permis de 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commander aux vivants, pourquoi ne le serait-il pas d'invoquer les saint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, de plus près encore, jouissent de l'intimité de Dieu dans le ciel ?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est pas déroger à l'honneur que l'on doit à Dieu mais le redoubler, com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fait d' honorer le roi non seulement dans sa personne mais aussi dans s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rviteurs. Aussi saint Thomas juge-t-il qu'il est bon de recourir à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mbreux saints : « Parce qu'on obtient quelquefois par les prière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usieurs ce que l'on n'obtient pas par la prière d'un seul ». Si quelqu'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jecte : Mais à quoi sert de recourir aux saints pour qu'ils prient pour nou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lors qu'ils le font déjà pour tous ceux qui en sont dignes ? Le même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cteur répond que tel ne serait pas déjà digne que les saints prient pour lui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 qui le devient du fait qu'il recourt à un saint avec dévotion ». Autre suj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controverse : Y a-t-il lieu de se recommander aux âmes du Purgatoire 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rtains répondent qu'elles ne peuvent pas prier pour nous. Ils s' appui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r l'autorité de saint Thomas pour qui ces âmes, se purifiant au milieu d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uffrances, nous sont inférieures et, de ce fait, elles ne sont point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tercesseurs, mais bien plutôt des gens pour qui l'on prie ». Cependa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eaucoup d'autres docteurs, tels que Bellarmin, Sylvius, le Cardinal Gotti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c... affirment le contraire comme très probable : on doit pieusement cro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Dieu leur fait connaître nos prières afin que ces saintes âmes prient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, en sorte qu'il se fasse entre elles et nous un bel échange de charité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prions pour elles et elles prient pour nous. Ce qu'a écrit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cteurAngélique, à savoir qu'elles ne sont pas en situation de prier, n'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absolument contraire à cette dernière opinion, comme le font remarqu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ylvius et Gotti : autre chose, en effet, est de ne pas être à même de prier p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ituation et autre chose de ne pas pouvoir prier. Ces saintes âmes ne s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habilitées à prier de par leur situation, c'est vrai, parce que, comme d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 Thomas, elles sont là en train de souffrir, elles sont inférieures à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elles ont besoin au plus vite de nos prières. Elles peuvent pourtant for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ien prier pour nous parce que ce sont des âmes amies de Dieu. Si un p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aime tendrement son fils le tient enfermé pour le punir de quelque faut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 fils n'est plus alors en situation de prier pour lui-même, mais pourquoi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rait-il pas prier pour les autres et espérer obtenir ce qu'il demande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ertu de l'affection que lui porte son père ? De même les âmes du Purgato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nt très aimées de Dieu et confirmées en grâce. Rien ne peut leur interd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prier pour nous. L'Église, c'est vrai, n'a pas coutume de les invoquer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implorer leur intercession, parce qu'ordinairement elles ne connaissent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s demandes. Mais l'on peut croire pieusement (comme on l'a dit) que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igneur leur fait connaître nos prières. Alors, elles qui sont remplie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arité, ne manquent certainement pas de prier pour nous. Quand sain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atherine de Bologne désirait quelque grâce, elle recourait aux âmes d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urgatoire, et elle se voyait vite exaucée. Elle certifiait que beaucoup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s qu'elle n'avait pas obtenues par l'intercession des saints, elle les av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suite reçues par l'intercession des âmes du Purgatoire. Que l'on 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mette de faire une digression au bénéfice de ces saintes âmes. Si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lons obtenir le secours de leurs prières, il est bon que nous-mêmes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efforcions de les secourir par nos prières et nos oeuvres. J'ai dit : Il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on, mais il faut ajouter que c'est là une obligation chrétienne : la charit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demande, en effet, de secourir le prochain chaque fois qu' il a besoin d'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être aidé et que nous pouvons le faire sans que cela nous pèse beaucoup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r, il est certain que les âmes du Purgatoire sont aussi notre prochain. Bi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elles ne soient plus en ce monde, elles continuent pourtant de faire parti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la communion des Saints. « Car les âmes des justes à la mort, dit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gustin, ne sont pas séparées de l'Église ». Saint Thomas le déclare enco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us clairement : la charité qui est due aux défunts passés à l'autre vie en éta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grâce est une extension de cette charité que nous devons à n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chain d'ici-bas : « Le lien de la charité qui unit entre eux les membre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Eglise, n'embrasse pas seulement les vivants, mais aussi les morts qui 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tté ce monde en état de charité ». Nous devons donc secourir, dans tou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mesure du possible, ces saintes âmes : elles sont aussi notre prochain :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ême leurs besoins étant encore plus grands que ceux de notre prochai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ici-bas, il semble donc que, sous ce rapport, soit encore plus grand n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voir de leur venir en aide. Or, en quelle nécessité se retrouvent ces saint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sonnières ? Il est certain que leurs peines sont immenses. Le feu qui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sume, dit saint Augustin, est plus douloureux que toutes les souffranc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nous puissent affliger en cette vie. « Plus douloureux est ce feu que to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 que l'on peut avoir à souffrir en cette vie ». Saint Thomas est du mê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is et il ajoute que ce feu est identique à celui de l' Enfer. « C' est par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même feu qu' est tourmenté le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mné et purifié l'élu ». Ceci concerne la peine du sens, mais beaucoup pl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ande encore est la peine du dam, c'est-à-dire la privation de la vue de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ses saintes épouses. Non seulement l'amour naturel mais aussi l'am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rnaturel, dont elles brûlent pour Dieu, poussent ces âmes avec une gran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orce à vouloir s'unir à leur souverain bien. S'en voyant empêchées par le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utes, elles en éprouvent une douleur très amère. Si elles pouvaient mourir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lles en mourraient à chaque instant. Selon saint Jean Chrysostome, cet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vation de Dieu les fait souffrir infiniment plus que la peine du sens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ille feux de l'enfer réunis ne feraient pas autant souffrir que la seule pei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u dam ». Ces saintes épouses préféreraient donc endurer tout au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pplice plutôt que d'être privées, un seul instant, de cette union tant désiré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ec Dieu. C'est pourquoi , dit le Docteur Angélique, la souffrance d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urgatoire surpasse toutes les douleurs de cette vie : « Il faut que la peine d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urgatoire excède toute peine de cette vie ». Denis le Chartreux rappor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un défunt, ressuscité par l'intercession de saint Jérôme, dit à saint Cyril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Jérusalem que tous les tourments de cette terre ne sont que soulag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délices à côté de la plus petite peine du Purgatoire : « Si l'on compare t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tourments du monde à la plus petite peine du Purgatoire, ce sont d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solations ». Et il ajoute : « Si quelqu'un avait éprouvé ces souffrances,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éférerait endurer plutôt toutes les peines du monde, subies ou à subir p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hommes jusqu'au jugement dernier, que d'être soumis un seul jour à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us petite des peines du Purgatoire. Ce qui fait dire à saint Cyrille que c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ines sont les mêmes que celles de l'Enfer quant à leur intensité, la seu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fférence étant qu'elles ne sont pas éternelles. Les douleurs de ces âm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nt donc très grandes. D'autre part, elles ne peuvent pas se soulag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lles-mêmes. Comme le dit Job : « Il les lie avec des chaînes, ils sont pr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ns les liens de l'affliction » (Jb 36, 8). Ces saintes Reines sont déj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stinées à entrer dans le Royaume mais leur prise de possession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fférée jusqu'au terme de leur purification. Elles ne peuvent pas réussir p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lles-mêmes (au moins pleinement, si l'on veut accorder crédit à certai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cteurs, selon qui ces âmes peuvent tout de même par leurs prières obten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lque soulagement) à se libérer de leurs chaînes, tant qu'elles n'ont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einement satisfait à la justice divine. Un moine cistercien dit un jour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puis le Purgatoire, au sacristain de son monastère : « Aidez-moi par vo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s, je vous en supplie, parce que de moi-même je ne peux rien obten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». Cela est conforme au mot de saint Bonaventure : « Leur état de mendicit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empêche de se libérer », c'est-à-dire que ces âmes sont si pauvres qu'el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ont pas de quoi acquitter leurs dettes. Par contre, il est certain et mêm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oi que nous pouvons soulager ces saintes âmes par nos suffrag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sonnels et surtout par les prières recommandées dans l'Eglise.. Je ne sa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c pas comment on peut excuser de péché celui qui néglige de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courir tout au moins par ses prières. Si nous ne nous y décidons pas p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voir, que ce soit au moins à cause du plaisir que nous procurons à Jés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rist : c'est avec joie qu'il nous voit nous appliquer à libérer ces chèr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âmes pour qu' il les ait avec lui en Paradis. Faisons-le aussi à cause d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ands mérites que nous pouvons acquérir par notre acte de charité à l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gard ; en retour, elles nous sont très reconnaissantes et apprécient le grand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ienfait que nous leur accordons, en les soulageant de leurs peines et en l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tenant d'anticiper leur entrée dans la Gloire. Lorsqu'elles y ser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venues, elles ne manqueront pas de prier pour nous. Si le Seign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met sa miséricorde à ceux qui se montrent miséricordieux envers l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chain : « Heureux les miséricordieux car ils obtiendront miséricorde »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Mt 5, 7).Ils ont bonne raison d'espérer leur salut ceux qui s'appliquent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der ces saintes âmes si affligées et si chères à Dieu. Jonathan, après avo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uvé les Hébreux par sa victoire sur les ennemis fut condamné à mort p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n père Saül pour avoir goûté du miel malgré sa défense, le peuple 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ésenta devant le roi et cria : « Est-ce que Jonathan va mourir, lui qui 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péré cette grande victoire en Israël ? » (1 S 14, 45). Ainsi devons-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ustement espérer que, si l'un d'entre nous obtient par ses prières qu'u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âme sorte du Purgatoire et entre au Paradis, cette âme dira à Dieu : Seigneur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e permettez pas que se perde celui qui m'a délivrée des tourments ! Et 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ül accorda la vie à Jonathan à cause des supplications du peuple, Dieu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fusera pas le salut éternel à ce fidèle à cause des prières d'une âme, qui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n épouse. Bien plus, selon saint Augustin : Ceux qui auront, en cette vi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plus secouru ces saintes âmes, Dieu fera en sorte, s'ils vont au Purgatoir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ils soient davantage secourus par d'autres. Observons ici qu'en prati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'est un puissant suffrage en faveur des âmes du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urgatoire que d'entendre la messe pour elles et de les y recommander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par les mérites de la passion de Jésus Christ : « Père éternel, je v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ffre ce sacrifice du Corps et du Sang de Jésus Christ, avec toute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uffrances qu'il a endurées durant sa vie et à sa mort ; et par les mérite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 Passion, je vous recommande les âmes du Purgatoire, particulièr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c... » Et c'est aussi un acte de grande charité que de recommander aussi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ême temps les âmes de tous les agonisant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question que nous nous sommes posée à propos des âmes du Purgato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à savoir si elles peuvent ou non prier pour nous et donc s'il est avantageux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u non de faire appel à leurs prières - ne se pose certainement pas pour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s. On ne peut douter, en effet, qu'il ne soit très utile de recourir à l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tercession quand il s'agit de saints canonisés et qui jouissent déjà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ision de Dieu. Croire que l'Eglise peut se tromper dans la canonisation d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s ne peut être exempt de faute ou d'hérésie, d'après saint Bonaventur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ellarmin et d'autres, ou tout au moins d'une erreur proche de l'hérési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après Suarez, Azor, Gotti, etc. En effet, dans la canonisation des saint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t spécialement, ainsi que l'enseigne le Docteur Angélique, le Souverai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ntife est guidé par l'inspiration infaillible du Saint Esprit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revenons au doute formulé plus haut : est-il de surcroît obligatoir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courir à l'intercession des saints ? Je ne veux pas entreprendre de tranch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 cas mais je ne peux omettre d'exposer l'opinion du Docteur Angéliqu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 plusieurs endroits cités plus haut et spécialement dans le Livre d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ntences, il tient pour certain que chacun est obligé de prier. En effet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ffirme-t-il, on ne peut obtenir de Dieu les grâces nécessaires au sal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trement qu'en les demandant : « Chacun est tenu de prier par le fait mê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qu'il doit se procurer les biens spirituels,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quels ne sont donnés que de source divine : on ne peut donc les obten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trement qu'en les demandant à Dieu ». Puis, dans un autre passage d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ême livre, le saint pose précisément la question : « Est-ce que nous dev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er les saints d'intercéder pour nous. Pour bien faire comprendre s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nsée, il nous faut citer le texte entier de sa réponse : « C'est une loi établi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 Dieu, selon Denys, que les êtres les plu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loignés de Dieu soient ramenés à lui par les plus proches. Or, les saints d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iel sont toujours près de Dieu ; nous, au contraire, aussi longtemps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habitons dans ce corps, nous sommes loin du Seigneur ; ils doiv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c nous servir d'intermédiaires. Ils jouent ce rôle lorsque la divine bont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 répand sur nous par eux ; et notre réponse doit suivre le même chemin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nsi donc, de même que c'est par le suffrage des saints que les bienfait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descendent sur nous, c' est par eux que nous devons remonter à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en recevoir de nouveaux bienfaits. C'est pour cette raison que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stituons les saints nos intercesseurs auprès de Dieu et comme no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édiateurs lorsque nous leur demandons de prier pour nous ». Notons c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ts : « C'est une loi établie par Dieu » et aussi les derniers : « De mê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c'est par le suffrage des saints que les bienfaits de Dieu descendent s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, c'est par eux que nous devons remonter à Dieu pour en recevoir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veaux bienfaits ». Ainsi donc, d' après saint Thomas, l'ordre de la lo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vine exige que nous, mortels, nous fassions notre salut par l'intermédia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s saints en recevant par eux les secours nécessaires. A l'objection qu'il 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t : Ne semble-t-il pas superflu de recourir aux saints, vu que Dieu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finiment plus qu'eux miséricordieux et porté à nous exaucer ?, le Doct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ngélique répond : Dieu l' a voulu ainsi, non par un défaut de sa clémen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pour conserver l'ordre exact, universellement établi, d'agir par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auses secondes : « Ce n'est pas par un défaut de sa miséricorde, dit-il, ma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que l'ordre établi soit respecté dans les choses ». S' appuyant sur l'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torité de saint Thomas, le Continuateur de Tournely écrit avec Sylvius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ien que l'on ne doive prier que Dieu comme Auteur des grâces,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mmes néanmoins tenus de recourir également à l'intercession des Saint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respecter l'ordre que le Seigneur a établi quant à notre salut, à savo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les inférieurs fassent leur salut en implorant l'aide des supérieurs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sommes tenus par la loi naturelle d'observer cet ordre que Dieu 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tabli ; Dieu a fixé que les inférieurs parviendraient au salut en implora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ide des supérieurs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S'il en est ainsi des saints, à plus forte raison doit-il en être ainsi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intercession de la Divine Mère, dont les prières valent certainement auprè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Dieu plus que celles de tout le Paradis. Selon saint Thomas les saint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uvent sauver beaucoup d'âmes en proportion des mérites avec lesquels il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 sont acquis la grâce, mais Jésus Christ ainsi que sa mère ont mérité une 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ande grâce qu'ils peuvent sauver tous les hommes : « Si un saint a u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lle abondance de grâce qu'elle peut suffire au salut de beaucoup, c'est déj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ne grande chose. S'il avait un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lle abondance de grâce qu'elle suffise au salut de tous, ce serait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ximum : tel est le cas de Jésus Christ et de la Bienheureuse Vierge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 Bernard a dit de Marie : « Que par toi nous ayons accès auprès du Fil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ô bénie qui nous apportes la grâce, qui enfantes la vie, qui es mère du salut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par toi, il nous accueille Celui qui par toi nous a été donné (Is 9, 5) ».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revient à dire : de même que nous n'avons accès au Père que par le Fil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édiateur de justice, de même nous n' avons accès au Fils que par sa Mèr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édiatrice de grâce, qui nous obtient par son intercession les biens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ésus Christ nous a mérités. Le même saint Bernard en conclut, dans 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tre passage, que Marie a reçu de Dieu deux plénitudes de grâce :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emière, l'Incarnation du Verbe éternel fait homme dans son chaste sein 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seconde, la plénitude des grâces que nous recevons de Dieu p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intermédiaire de cette divine Mère. Le saint ajoute : « Il a déposé en ell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énitude de tout bien ; ainsi sommes-nous capables de comprendre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t ce qu'il peut y avoir en nous, d'espérance, de grâce, de salut, éman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lle qui monte (Ct 8, 5), inondée de délices. C'est elle le jardin de délic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le divin aquilon, survenant soudain, n' a pas seulement effleuré de s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uffle, mais traversé avec violence pour que se répandent partout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ffluves de ses aromates (Ct 4, 12-16) - autrement dit les dons de la grâce-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nsi tous les bienfaits qui nous viennent du Seigneur nous les recev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 par l'intercession de Marie." Et pourquoi cela ? Parce que, nous répond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jours saint Bernard, ainsi Dieu l'a voulu : « Telle est la volont de Cel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a voulu que nous ayons tout par Marie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la raison la plus spécifique, nous la trouvons chez saint Augustin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rie mérite à bon droit d'être appelée notre Mère parce qu'elle a coopér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 sa charité à nous faire naître, nous fidèles, à la vie de la grâce, com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embres de notre Chef Jésus Christ : « Mais elle l'est (Mère) de tou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vidence de ses membres - et nous en sommes - car elle a coopéré par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arité, à la naissance dans l'Eglise, des fidèles qui sont les membres de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ef ». De même que Marie a coopéré par sa charité à la naissan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pirituelle des fidèles, ainsi Dieu a voulu qu'elle coopère par son intercessi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à leur faire acquérir la vie de la grâce en ce monde et la vie de la gloire da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utre. C'est pourquoi la sainte Eglise la fait saluer en des term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ceptionnels et inouïs de Vie, Douceur et Espérance : « Notre Vie, n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uceur et notre Espérance, Salut ! » Saint Bernard nous exhorte donc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courir sans cesse à cette divine Mère, parce que ses prières s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rtainement exaucées par son Fils : « Recours à Marie... Je n'hésite pas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ffirmer : elle aussi sera exaucée en raison de son humble et lib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umission. Oui, le Fils exaucera sa Mère... Petits enfants, voilà l'échelle d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écheurs, voilà ma plus grande assurance, voilà toute la raison de m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pérance ». Le saint l'appelle Echelle, parce que, dans une échelle, 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arrive au troisième échelon qu'en mettant d'abord le pied sur le second,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n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arrive au second qu'en mettant le pied sur le premier ; de même, 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arrive à Dieu que par Jésus Christ, et on n'arrive à Jésus Christ que p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rie. Il la nomme ensuite toute mon assurance et la raison de m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pérance, parce que, affirme-t-il, Dieu veut que toutes ses grâces pass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 les mains de Marie. Et de conclure : toutes les grâces que nous désiron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devons les demander par Marie ; elle nous obtient tout ce que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lons et ses prières ne peuvent pas être repoussées : « Recherchons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et recherchons-la par Marie, car c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elle cherche, elle le trouve (Mt 7, 7) et ne saurait en être privée ».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phrem parle dans le même sens : « Nous n'avons pas d'autre confiance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lle qui nous vient de toi, ô Vierge très fidèle ». Pareillement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dephonse : « Tous les biens que la Suprême Majesté a fixé de l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ccorder, elle a décidé de les remettre entre tes mains. A toi ont été confié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trésors et splendeurs de la grâce ». Saint Germain : « Si tu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bandonnes, ô Vie des chrétiens, que deviendrons-nous ? ». Saint Pier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mien : « En tes mains sont tous les trésors des miséricordes de Dieu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 Antonin : « Celui qui demande sans Marie essaie de voler sans ailes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 Bernardin de Sienne : « Tu es la dispensatrice de toutes les grâces 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tre salut est dans ta main ». Il soutient ailleurs que non seulement tout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grâces nous viennent de Marie, mais qu' à partir du moment où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ienheureuse Vierge devint Mère de Dieu, elle acquit une certai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uridiction sur toutes les grâces que nous recevons. « Par la Vierge Mari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grâces vitales partant de la tête qui est le Christ sont diffusées dans to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n corps mystique. A partir du moment où la Vierge Mère conçut le Verb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Dieu, elle obtint pour ainsi dire une certaine juridiction sur toute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terventions du Saint Esprit en ce monde : personne n'obtient de Dieu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indre grâce qui ne soit distribuée par sa pieuse Mère ». Et il conclut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 les dons, vertus et grâces, sont donc dispensés par ses mains, à qui el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eut, quand elle veut et comme elle veut ». Saint Bonaventure écrit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ême : « Comme la nature divine tout entière était présente en Marie, je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rains pas de dire que celle-ci a obtenu une certaine juridiction dans tout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distributions de grâces, et de son sein coulent, comme d'un océan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vinité, les fleuves de toutes les grâces ». Beaucoup de théologien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'appuyant sur l'autorité de ces saints, ont donc défendu avec piété et à b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roit qu' aucune grâce ne nous est dispensée sinon par l'intercession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rie. Telle est l'opinion de Vega, Mendoza, Paciucchelli, Segneri, Poiré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rasset, et de beaucoup d' autres auteurs, ainsi que du savant Père Noë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lexandre qui a écrit : « Dieu veut que nous attendions de lui tous les bie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 l'intercession très puissante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Vierge Mère, quand nous l'invoquons comme il convient ». Et il avance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ppui de son opinion le texte de saint Bernard cité plus haut : « Telle est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lonté de Celui qui a voulu que nous ayons tout par Marie ». Le P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tenson, commentant les paroles que Jésus adressa du haut de la Croix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 Jean : « Voici ta Mère », a cette glose : « C'est comme s'il disait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sonne n'aura part à mon sang sinon par l'intercession de ma Mère. M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aies sont les sources des grâces, mais les ruisseaux n'en parviennent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sonne sinon par le canal d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rie. Jean, mon disciple, dans la mesure où tu l'aimeras tu seras aimé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i ». S'il est agréable à Dieu que nous recourions aux saints, à plus for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aison lui est-il agréable que nous recourions à l'intercession de Marie, afi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elle supplée par son mérite à notre indignité, comme le dit saint Ansel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: « Afin que la dignité de l'intercesseur compense notre pauvreté.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dresser à la Vierge, ce n' est donc pas nous défier de la miséricorde de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redouter notre propre indignité ». Cette dignité de Marie, saint Thom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dit presqu'infinie : « La bienheureuse Vierge, selon qu'elle est Mèr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, a en quelque sorte une dignité infinie ». On a donc raison de dire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prières de Marie sont plus puissantes auprès de Dieu que les prière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tout le Paradis réuni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rminons ce premier point par une brève conclusion de tout ce que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ons dit : celui qui prie se sauve certainement ; celui qui ne prie pas 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mne certainement. Tous les élus du ciel, en dehors des enfants, se s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uvés par la prière. Tous les damnés se sont perdus pour n'avoir pas prié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'ils avaient prié, ils ne se seraient pas perdus. C'est et ce sera toujours l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us grand désespoir dans l'enfer : avoir pu se sauver avec tant de facilité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mandant à Dieu ses grâces et n'être plus à même, les pauvres malheureux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le faire maintenant !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APITRE II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EFFICACITÉ DE LA PRI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s prières sont si chères à Dieu qu'il a chargé les anges de les lui présenter, dès que nous les lui adressons ;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anges, dit saint Hilaire, président aux prières des fidèles et ils les offrent chaque jour à Dieu ». Telle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écisément la sainte fumée d'encens, c'est-à-dire les prières des saints, que saint Jean vit monter vers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igneur, offertes par les mains des anges (Ap 8, 3-4). Au chapitre 5, le saint Apôtre écrit encore que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s des saints sont comme des coupes d'or, remplies de parfums suaves et très agréables à Dieu. Mais,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ieux comprendre l'efficacité des prières près de Dieu, il sufiit de lire dans les Saintes Écritures, dans l'Anci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dans le Nouveau Testament, les innombrables promesses faites par Dieu à ceux qui le prient : « Invoque-mo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je te répondrai » (Jr 33, 3). « Invoque-moi, je te délivrerai » (Ps 50 (49),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5). « Demandez et l'on vous donnera ; cherchez et vous trouverez ; frappez et l'on vous ouvrira » (Mt 7, 7).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bien plus votre Père qui est dans les cieux donnera-t-il de bonnes choses à ceux qui l'en prient » (Mt 7, 11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» Car quiconque demande reçoit, qui cherche trouve » {Lc 1 l,10). « Si deux d'entre vous, sur terre, uniss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urs voix pour demander quoi que ce soit, cela leur sera accordé par mon Père » (Mt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8, 19). « Tout ce que vous demanderez en priant, croyez que vous l'avez déjà reçu, et cela vous sera accordé »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Mc, 1 l, 24). « Si vous me demandez quelque chose en mon nom, je le ferai » (Jn 14, 14). « Si vous demeurez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 moi... demandez ce que vous voudrez et vous l'aurez » (Jn 15, 7). « En vérité, en vérité, je vous le dis, ce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 demanderez au Père, il vous le donnera en mon nom » (Jn 16, 23). Il y a mille autres textes semblables qu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faire bref, nous ometton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nous veut sauvés, mais il veut, pour notre plus grand bien, que nous le soyons en vainqueurs. Nous avons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ener ici-bas une guerre continuelle, et pour faire notre salut nous devons lutter et vaincre : « Personne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ra être couronné sans être vainqueur » dit saint Jean Chrysostome. Nous sommes très faibles, les ennem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nt nombreux et puissants. Comment pourrons-nous faire front et les dominer ? Prenons courage et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acun dise comme l'Apôtre Paul : « Je puis tout en Celui qui me rend fort » (Ph 4, 13). Nous pourrons tout p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. Le Seigneur nous donnera par elle cette force que nous n' avons pas. Théodoret a écrit que la prière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te puissante : « Elle est seule, mais elle peut tout ». Saint Bonaventure considère que la prière nous perm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acquérir tous les biens et d'échapper à tous les maux : « Par elle on obtient tout bien, par elle on est délivré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t mal ». Saint Laurent Justinien estime que, par la prière, nous nous bâtissons une tour solide où nous ser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 sûreté, à l'abri de tous les pièges et de toutes les violences des ennemis : « Par l'exercice de la pri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homme se construit une forteresse ». Les puissances de l'Enfer sont fortes mais, dit saint Bernard, la prière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us forte que tous les démons : « La prière l'emporte sur tous les démons ». Oui, parce que la prière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tient le secours de Dieu qui surpasse toutes les puissances créées. David s'encourageait lui-même au mil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ses craintes : « J'invoque Yahvé, digne de louange et je suis sauvé de mes ennemis » (Ps 18 (17), 4). En 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t, dit saint Jean Chrysostome : « La prière est une armure, une protection, un port et un trésor ». La prière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ne armure capable de résister à tous les assauts des démons ; elle est une protection qui nous met à l'abri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 les dangers ; elle est un port où nous pouvons chercher refuge dans les tempêtes ; elle est en même temp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n trésor qui nous comble de tous les bien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, sachant le grand avantage qui résulte pour nous de la nécessité de la prière, permet (comme nous l'av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t au chapitre ler) que nous soyons assaillis par des ennemis, afin que nous lui demandions le secours qu'il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ffre et qu' il nous promet. Mais, autant il aime nous voir recourir à lui dans les dangers, autant il déteste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ir négliger la prière. Saint Bonaventure emploie cette comparaison : le roi accuserait de trahison le capitai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, assiégé dans une place forte, ne l'appellerait pas à son aide : « Il serait considéré comme traître s'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attendait pas du secours de la part du roi ». De même, Dieu se juge trahi par celui qui, assailli par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ntations, ne recourt pas à lui pour obtenir de l'aide. Le Seigneur désire au contraire et attend qu'on lui deman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tte aide pour l'accorder abondamment. C'est bien ce que déclara Isaïe, quand il dit de la part de Dieu au ro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chaz, qu'il ait à demander un signe pour être sûr du secours du Seigneur : « Demande un signe à Yahvé ton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» (Is '7, 11). « Je ne demanderai rien, répondit le roi impie, je ne tenterai pas Yahvé » (Is 7, 12). Non, je ne veux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le demander parce que je ne veux pas tenter Dieu. Pourquoi fit-il une telle réponse ? parce qu'il se fiait à s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pres forces pour vaincre les ennemis sans l'aide de Dieu. Mais le prophète lui en fit le reproche : « Ecoutez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c, maison de David, est-ce trop peu pour vous de lasser les hommes que vous lassiez aussi mon Dieu ? » (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7, 13). Que nous signifiait-il par là ? Que c'est blesser Dieu et lui faire injure de ne pas lui demander les grâc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il nous offre. « Venez à moi, vous tous qui peinez et ployez sous le fardeau, et moi je vous soulagerai » (M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1, 28). Mes pauvres enfants, dit le Sauveur, vous êtes assaillis par les ennemis, vous êtes accablés sous le poid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vos péchés ; ne perdez pas courage, recourez à moi par la prière, et je vous donnerai la force de résister, j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rterai remède à tous vos maux. Il dit ailleurs par la bouche d'Isaïe : « Allons ! Discutons ! dit Yahvé. Quand vo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échés seraient comme l'écarlate, comme neige ils blanchiront » (Is l, 18). Oui, recourez à moi et, bien que vo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sciences soient très souillées, ne manquez pas de venir ! Et je vous permets de me blâmer (pour ainsi dire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i, lorsque vous aurez eu recours à moi, ma grâce ne vous rend pas blancs comme neige. Qu'est-ce que la pri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? Ecoutons saint Jean Chrysostome : « La prière est l'ancre du salut, le trésor des pauvres... la guérison d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ladies, la gardienne de la santé ». Oui, la prière est une ancre de salut pour qui est menacé de faire naufrage 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lle est un trésor immense de richesses pour le pauvre ; elle est un remède très efficace pour le malade ; elle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ne protection süre pour qui veut rester en bonne santé. Que fait la prière ? Ecoutons saint Laurent Justinien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lle apaise Dieu, exauce les souhaits, triomphe des adversaires et change les humains ». La prière apais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lère de Dieu, il pardonne à qui le prie avec humilité ; elle obtient par grâce tout ce que l'on demande ; el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ient à bout de toutes les forces ennemies, et, en somme, change les humains d'aveugles en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lairvoyants, de faibles en forts, de pécheurs en saints. Qui a besoin de lumière, qu'il la demande à Dieu, elle l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ra donnée ! Aussitôt que j'ai eu recours au Seigneur, dit Salomon, il m'a communiqué la Sagesse : « J'ai prié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Sagesse m'a été donnée » (Sg 7, 7). Qui a besoin de force, qu' il la demande à Dieu et elle lui sera donnée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ès que j'ai eu ouvert la bouche pour prier, dit David, j'ai reçu le secours du Seigneur : J'ouvre large ma bouch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j'ai attiré l'esprit... o (Ps 119 (118), 131). Comment les saints martyrs ont-ils eu assez de force pour brav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tyrans, sinon par la prière qui leur a donné le courage de surmonter les tourments et d'affronter la mort ?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 vérité, dit saint Jean Chrysostome, qui se munit de cette arme puissante de la prière, « ignore la mort, 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tache de la terre, pénètre dans le ciel et vit avec Dieu ». Il ne tombe pas dans le péché ; il ne s' attache pas à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rre ; il établit déjà sa demeure dans le ciel et il commence à jouir dès cette vie de la conversation avec Dieu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lors à quoi bon s'inquiéter et dire : Qui sait si Dieu me donnera la grâce efficace et la persévérance ?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entretenez aucun souci ; mais en tout besoin recourez à l'oraison et à la prière, pénétrées d'action de grâce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présenter vos requêtes à Dieu » (Ph 4, 6). À quoi sert, dit l'Apôtre Paul, de vous embarrasser dans c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ngoisses et ces anxiétés ? Chassez loin de vous toutes ces préoccupations qui ne servent qu'à vous faire perd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confiance et à vous rendre plus tièdes et plus lâches pour marcher sur la route du salut ! Priez, demandez sa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sse, adressez à Dieu vos prières, remerciez-le toujours des promesses qu'il vous a faites de vous accorder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s après lesquels vous soupirez (à condition que vous les lui demandiez), la grâce efiicace, la persévérance,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lut et tout ce que vous désirez. Le Seigneur vous a jetés dans la bataille pour y lutter contre des ennem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uissants, mais il est fidèle à ses promesses et il ne permet pas que nous soyons attaqués plus que nous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vons résister : « Dieu est fidèle, il ne permettra pas que vous soyez tenté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-delà de vos forces » (1 Co 10, 13). Il est fidèle parce qu'il secourt sur le champ qui l'invoque. Le sava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ardinal Gotti écrit : Le Seigneur n'est pas tenu d'accorder toujours une grâce égale à la tentation ; mais, quand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sommes tentés et que nous recourons à lui, il est obligé de nous fournir, au moyen de la grâce (qu'il ti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te prête et offre à tous), la force suffisante pour résister : « Lorsque nous sommes tentés et que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courons à lui, Dieu est tenu de nous donner, au moyen de la grâce préparée et offerte, les forces suffisant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nous permettront de résister effectivement. Nous pouvons tout, en effet, en celui qui nous fortifie par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, si nous le lui demandons humblement ». Nous n'avons donc pas d'excuse si nous nous faisons vaincre p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tentation. Nous ne sommes vaincus que par notre faute : c'est que nous n'avons pas assez prié ! Par la prière 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riomphe fort bien de tous les pièges et de toutes les attaques des ennemis : « Par la prière, tout ce qui pourr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nuire est mis en fuite » écrit saint Augustin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saint Bernardin de Sienne : la prière est une ambassadrice fidèle, bi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nue du roi du ciel, admise à entrer jusque dans ses appartements. P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n insistance, elle amène l'esprit miséricordieux du roi à nous accorder t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secours dont nous avons besoin, nous pauvres malheureux,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émissons au milieu de tant de combats et de misères, en cette vallé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rmes : « La prière est une ambassadrice très fidèle, connue du roi, habitué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à entrer dans sa chambre, à fléchir son esprit miséricordieux et à obtenir d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cours pour ceux qui sont en danger ». Isaïe nous affirme également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and le Seigneur entend nos prières, il est aussitôt touché de compassion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tre égard ; il ne nous laisse pas beaucoup pleurer, mais il répond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instant même et nous accorde tout ce que nous lui demandons : « T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auras plus à pleurer car il va te faire grâce à cause du cri que tu pousses 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ès qu'il l'entendra, il te répondra » (Is 30, 19). Dans un autre endroit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igneur parle par la bouche de Jérémie ; il se plaint de nous en ces termes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 Ai je été un désert pour Israël, ou une terre ténébreuse ? Pourquoi m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uple a-t-il dit : nous vagabondons, nous n'irons plus à toi ? (Jr 2, 31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quoi, demande le Seigneur, dites-vous que vous ne voulez plus recour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à moi ? Peut-être ma miséricorde est-elle pour vous une terre stérile qui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t plus vous donner aucun fruit de grâce ? Ou une terre en sommeil qui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duit que des fruits très tardifs ? Notre Seigneur tout aimant veut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ignifier par là qu'il ne manque jamais d'exaucer et sans retard nos prières.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eut aussi blâmer ceux qui négligent de le prier, par crainte de n'être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aucé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Si Dieu nous admettait à lui présenter nos requêtes une fois par mois,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rait déjà une grande faveur. Les rois de la terre ne donnent que de rar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diences dans l'année, tandis que Dieu reçoit à tout moment. Saint Jea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rysostome écrit que Dieu se tient toujours prêt à écouter nos prières.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arrive jamais qu'il n'exauce pas ceux qui le prient, quand ils le font com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faut : « Dieu est toujours prêt à écouter le voix de ses serviteurs ; jamais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a fait la sourde oreille quand on l'a appelé comme il faut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dit ailleurs : quand nous prions, avant même que nous ayons fini de l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poser nos demandes, déjà il nous exauce : « On obtient toujours, alo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ême que l'on est encore en train de demander ». Nous en avons reçu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messe de Dieu lui-même : « Ils parleront encore que j'aurai déjà entend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» (Is 65, 24). Le Seigneur, dit David, se tient près de tous ceux qui le prient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leur être agréable, les exaucer et les sauver : « Proche est Yahvé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ux qui l'invoquent, de tous ceux qui l'invoquent en vérité » (c'est-à-d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 il faut). « Le désir de ceux qui le craignent, il le fait, il entend leur cr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les sauve » (Ps 145(144), 18-19). Moïse s'en félicitait : « Quelle est en eff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grande nation dont les dieux se fassent aussi proches que Yahvé n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l'est de nous chaque fois que nous l'invoquons » (Dt 4, 7). Les dieux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ïens restaient sourds à ceux qui les invoquaient parce qu'ils n'étaient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pauvres créatures impuissantes ; mais notre Dieu tout puissant n'est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urd à nos prières ; il se tient près de ceux qui le prient, prompt à accord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tes les grâces qu'on lui demande : « Alors mes ennemis reculeront le j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ù j'appelle. Je le sais, Dieu est pour moi » (Ps 56(55) 10). Seigneur, m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, disait le Psalmiste, j'ai reconnu que vous êtes toute Bonté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iséricorde, en voyant que, chaque fois que je recours à vous, vous 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courez aussitôt. Nous sommes dépourvus de tout mais, si nous prion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ne sommes plus pauvres. Si nous sommes pauvres, Dieu est riche,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est extrêmement libéral, dit l'Apôtre Paul, envers ceux qui l'appell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 secours : « Riche envers tous ceux qui l'invoquent » (Rm 10, 12).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gustin nous exhorte ainsi : Puisque nous avons à faire à un Seign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une infinie puissance et richesse, ne lui demandons pas des chos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signifiantes et sans valeur mais quelque chose de précieux : « C'est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t-Puissant que vous sollicitez, demandez-lui quelque chose de grand !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i quelqu'un demandait au roi une simple pièce de monnaie, un sou,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mble-t-il pas qu'il lui ferait injure ? À l'inverse, nous faisons honneur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, à sa miséricorde et à sa libéralité, lorsque, malgré notre misère et n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dignité, nous sollicitons de lui de grandes faveurs, sûrs de sa bonté et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 fidélité, lui qui a promis d'accorder à ceux qui le prient toutes les grâc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mandées : « Demandez ce que vous voudrez et vous l'aurez ! » (Jn 15, 7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e Marie-Madeleine de Pazzi disait : Le Seigneur se sent si honoré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prouve une telle consolation lorsque nous lui demandons ses grâces, qu'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remercie en quelque sorte de lui offrir ainsi l'occasion de nous gratifi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de satisfaire le désir qu'il a de nous faire du bien à tous. Soyons mê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suadés que lorsque nous sollicitons des grâces, le Seigneur nous don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jours plus que nous demandons. « Si l'un de vous manque de sages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il la demande à Dieu, il donne à tous généreusement et sans récriminer »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Jc 1, 5). Saint Jacques s'exprime ainsi pour bien nous indiquer que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est pas avare de ses biens, comme le sont les hommes. Quand ceux-ci f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s aumônes, alors même qu'ils sont riches, pieux et généreux, ils 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jours les doigts un peu crochus et ils donnent le plus souvent moi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on ne leur demande : leur richesse, en effet, est toujours limitée, et pl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s donnent, moins il leur reste. Mais, quand on le prie, Dieu donne ses bie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ec générosité, avec une main largement ouverte, et toujours plus qu'on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ui demande : sa richesse, en effet, est infmie et, plus il donne, plus il l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ste à donner : « Seigneur, tu es pardon et bonté, plein d'amour pour t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ux qui t'appellent » (Ps 86{85), 5). Vous, mon Dieu, s'écriait David, v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êtes que trop généreux et trop bon avec ceux qui vous invoquent. Vo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iséricordes à leur égard sont toutes surabondantes : elles surpassent le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mande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À ceci nous devons donc accorder toute notre attention : prier avec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fiance, dans la certitude que s'ouvriront ainsi pour nous tous les tréso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u ciel : « Appliquons-nous-y, dit saint Jean Chrysostome, et nous verr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nous s'ouvrir le ciel ». La prière est un trésor : qui prie le plus, plus en 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 part. Saint Bonaventure assure : Chaque fois que l'on recourt pieus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à Dieu par la prière, on gagne des biens infiniment plus précieux que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nde entier : « On gagne chaque jour par la prière dévote plus qu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aleur du monde entier ». Certaines âmes dévotes consacrent beaucoup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mps à lire et à méditer mais peu de temps à prier. La lecture spirituelle,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éditation des vérités éternelles sont certainement très utiles mais, dit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gustin, la prière est de beaucoup plus utile. Par la lecture et la méditati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comprenons quels sont nos devoirs mais par la prière nous obten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grâce de les remplir : « Il vaut mieux prier que lire ; par la lecture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pprenons ce que nous devons faire ; par la prière, nous recevons ce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demandons ». A quoi bon savoir ce que nous sommes tenus de faire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uis ne pas le faire, sinon à nous rendre plus coupables envers Dieu 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isons et méditons autant que nous voulons ; nous n'en accomplirons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autant nos obligations si nous ne demandons pas à Dieu le seco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air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ssi, fait remarquer saint Isidore, c'est surtout lorsque nous somm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ccupés à prier et à demander à Dieu ses grâces que le démon se donne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us de mal pour nous distraire par la pensée des affaires temporelles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'est surtout lorsque le diable voit quelqu'un en train de prier qu'il lui met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us des idées dans la tête ». Pourquoi cela ? Parce que l'ennemi voit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ne gagnons jamais davantage les trésors du ciel que lorsque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ons. Le meilleur fruit de l'oraison mentale, c'est qu'on y demande à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grâces nécessaires pour la persévérance et le salut éternel. C'est pour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tif surtout que l'oraison mentale est nécessaire à l' âme pour se mainten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ns la grâce de Dieu. En effet, si durant la méditation l'on ne songe pas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mander les secours indispensables à la persévérance, on ne le fera pas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n autre moment ; on ne pensera pas, en dehors de la méditation, à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ité de les demander. En revanche, celui qui fait chaque jour s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éditation verra clairement les besoins de son âme, les dangers où il 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rouve, la nécessité de prier ; il priera et ainsi obtiendra les grâces qui l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mettront de persévêrer et de faire son salut. Le Père Paul Segneri fais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t aveu : au début, dans sa méditation, il s'employait plus à exprimer s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ntiments qu'à prier; mais il comprit par la suite la nécessité et l'immen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tilité de la prière ; dès lors, dans ses longues oraisons mentales il s'appliqu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rtout à prier. « Comme le petit de l'hirondelle, je crierai », disait le pieux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oi Ezéchias (Is 38, 14). Les petits des hirondelles ne font que crier,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éclamer à leur mère secours et nourriture. C'est ainsi que nous devons t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re : si nous voulons garder la vie de la grâce, il nous faut crier sans cess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mandant secours à Dieu pour éviter la mort du péché et pour progress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ns son saint amour. Le Père Rodriguez rapporte : Les Anciens Pères,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urent nos premiers maîtres spirituels, tinrent un jour conseil entre eux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aminer quel était l'exercice le plus utile et le plus nécessaire pour le sal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ternel. Ils conclurent que c'était de répéter fréquemment la brève invocati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David : « Seigneur, viens à mon aide ». Celui qui veut assurer son salut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crit Cassien, doit faire de même et répéter sans cesse : Mon Dieu, aide-mo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! Mon Dieu, aide-moi ! Nous devons lancer cet appel, le matin, dès n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éveil, et continuer ensuite dans toutes nos nécessités et dans toutes no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ccupations spirituelles et temporelles, plus spécialement quand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rmente quelque tentation ou passion. Pour saint Bonaventure, une cour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 nous vaut parfois la grâce plus vite que beaucoup d' autres bonn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euvres : « On obtient quelquefois plus vite par une courte prière ce que l'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obtiendrait que difficilement par de bonnes oeuvres ». Saint Ambroi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joute : Avant même d'avoir fini, celui qui prie est déjà exaucé parce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er et recevoir, c'est tout un. « Celui qui demande à Dieu reçoit au mo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ême de sa prière ; car demander à Dieu est déjà recevoir ». Saint Jea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rysostome a pu écrire : « Rien n'est plus puissant qu'un homme qui prie »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ce qu'il participe à la puissance de Dieu. Pour arriver à la perfection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sait saint Bernard, il faut la méditation et la prière : la méditation nous ai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à comprendre ce qui nous fait défaut, et par la prière nous la recevons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gressons par la méditation et la prière ; car la méditation enseigne ce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nous manque et la prière obtient que ce manque soit comblé »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Bref, sans la prière, il est très difficile et même impossible, ainsi que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vons vu, de faire son salut, selon la providence ordinaire de Dieu ; mai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 la prière, ce salut devient assuré et très facile. Il n'est pas nécessaire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la d'aller sacrifier notre vie chez les Infidèles ni de se retirer dans le déser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s'y nourrir d'herbes. Qu'avons-nous à dire ? « Mon Dieu, aide-moi 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igneur, assiste-moi ; Aie pitié de moi » ! Est-il rien de plus facile ? Ce p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ffira à nous sauver, si nous sommes attentifs à le faire. Saint Laur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ustinien nous exhorte spécialement à nous efforcer de prier, au moins a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but de chaque action : « Il faut s'efforcer de mettre une prière tout a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ins au début de chaque action ». Cassien nous assure : les anciens Pèr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seillaient surtout de lancer vers Dieu de brèves mais fréquent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vocations. Que personne, disait saint Bernard, ne fasse peu de cas de s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 car Dieu en fait grand cas : il nous donne alors ce que nous sollicit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u quelque chose de plus utile pour nous : « Nul d'entre vous, frères, ne do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re peu de cas de sa prière. Car je vous le dis : Celui à qui nous l'adress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t loin, lui, d'en faire peu de cas... ou bien il nous donne ce que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mandons (cf. Jn 16, 23) ou bien il a en vue pour nous quelque chos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us utile ». Nous devons bien comprendre que, si nous ne prions pas,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mmes inexcusables, parce que la grâce de la prière est accordée à chacun 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avons toujours la possibilité de prier, chaque fois que nous le voulons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vid disait de lui-même : « Que je chante un cantique, une prière au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ma vie, je dirai à mon Dieu, tu es mon refuge » (Ps 42(41), 9-10).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lerons plus longuement de ce point dans la deuxième partie. J'y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ntrerai de façon claire que Dieu donne à tous la grâce de prier ; on pe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nsi, par la prière, obtenir tous les secours, et même en abondance,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server la loi de Dieu et persévérer jusqu'à la mort. Je me contente de d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le moment que, si nous ne faisons pas notre salut, ce sera entièr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notre faute, et pour la seule raison que nous n' aurons pas prié !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APITRE III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DITIONS DE LA PRI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 En vérité, en vérité, je vous le dis, ce que vous demanderez au Père,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 le donnera en mon nom » (Jn 16, 23). Jésus Christ nous le promet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t ce que nous demanderons au Père en son nom, tout cela le Père nous l'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ccordera, mais cela s'entend toujours d'une demande faite selon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conditions requises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Beaucoup, dit saint Jacques, cherchent et n'obtiennent pas parce qu'il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erchent mal : « Vous demandez et ne recevez pas, parce que v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mandez mal » (Jc 4, 3). Saint Basile commente ainsi les parole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pôtre : « Si quelquefois tu demandes et n'obtiens pas, c' est que tu as ma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mandé, en manquant de foi, ou avec légèreté, ou pour ce qui ne 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venait pas ou alor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ce que tu as abandonné la prière ». « En manquant de foi », c'est-à-d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ec peu de foi ou peu de confiance. « Avec légèreté » c'est-à-dire avec p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désir d'obtenir la grâce. « Pour ce qui ne te convenait pas » c'est-à-d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tu as demandé des biens qui ne sont pas utiles à ton salut. « Tu 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bandanné » c'est-à-dire tu as manqué de persévérance. C'est pourquoi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homas ramène à 4 les conditions requises pour que la prière soit efficace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 Que l'on demande pour soi-même, des biens nécessaires au salut, avec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iété, avec persévérance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première condition de la prière est donc qu'on la fasse pour soi-mêm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Docteur Angélique soutient que l'on ne peut pas obtenir pour les autr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 condigno - en justice -, la vie éternelle ni par conséquent les grâces aya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apport au salut. La promesse, dit-il, n'a pas été faite pour les autres ma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niquement pour ceux qui prient : « Il vous le donnera ». Beaucoup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cteurs soutiennent cependant le contraire, en s' appuyant sur l' autorité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 Basile : « Celui-ci enseigne que la prière atteint infailliblement s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ffet, en vertu de la promesse de Dieu, même en faveur des autres, pourv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ceux-ci n'y mettent pas un obstacle positif » Ils se basent sur les Saint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critures : « Priez les uns pour les autres, afin que vous soyez guéris.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pplication fervente du juste a beaucoup de puissance » (Jc 5, 16). « Priez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vos persécuteurs » (Mt 5,44). Et, mieux encore, le texte de saint Jean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 Quelqu'un voit-il son frère commettre un péché ne conduisant pas à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rt, qu'il prie et Dieu donnera la vie à ce frère ! » (1 Jn 5, 16).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gustin et d'autres expliquent ainsi : « un péché ne conduisant pas à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rt » : pourvu qu'il ne s'agisse pas d'un pécheur qui entend s'obstiner da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péché jusqu'à la mort, parce que pour celui-ci il faudrait une grâce trè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traordinaire. Quant aux pécheurs dont la malice n'est pas si grand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pôtre saint Jean promet leur conversion à ceux qui prient pour eux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il prie et Dieu donnera la vie à ce frère » ( 1 Jn 5, 16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Du reste, il n' est pas douteux que les prières des autres soient très utiles aux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écheurs et très agréables à Dieu ; Dieu se plaint de ses serviteurs qui ne l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commandent pas les pécheurs. C'est ainsi qu'il dit un jour à sain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rie-Madeleine de Pazzi : « Vois, ma fille, comme les chrétiens sont en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mains du démon ; si mes Elus ne les délivraient pas par leurs prières, il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raient dévorés ». Il attend cela tout spécialement des prêtres et d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ligieux. Cette même sainte disait à ses religieuses : « Mes Soeurs, Dieu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a pas séparées du monde uniquement pour notre bien mais aussi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nous fassions appel à sa clémence en faveur des pécheurs ». Et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igneur dit un jour à la sainte : « Je vous ai donné à vous qui êtes m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pouses privilégiées, la Cité de Refuge, c'est-à-dire la Passion de Jés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rist. Vous avez ainsi où recourir pour aider mes créatures. Recourez-y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rtez secours à celles qui périssent et donnez votre vie pour elles ». Ainsi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flammée d'un grand zèle, la sainte offrait-elle à Dieu cinquante fois p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our, pour les pécheurs, le sang du Rédempteur. Le désir de leur conversi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dévorait : « Oh ! Seigneur, quelle souffrance de voir que l'on peut aider t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réatures en donnant notre vie pour elles, et de ne pouvoir le faire ». A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ste, elle recommandait les pécheurs à Dieu dans tous ses exercice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iété. Elle ne passait guère une heure de la journée, lit-on dans sa Vie, sa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er pour eux. Elle se levait aussi très souvent, en pleine nuit, et se rend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vant le Saint Sacrement prier pour les pécheurs. On l'a trouvée un j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eurant à chaudes larmes : « Pourquoi ? lui demanda-t-on. Parce qu'il 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mble que je ne fais rien pour le salut des pécheurs ». Elle allait jusqu'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'offrir à subir pour leur conversion jusqu'aux peines de l'Enfer, pourv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elle n'eût pas à haïr Dieu. Plusieurs fois elle obtint de Dieu d'être affligé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grandes douleurs et infirmités pour le salut des pécheurs. Elle pri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pécialement pour les prêtres. Elle voyait que leur bonne conduite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ncipe de salut pour les autres, et leur mauvaise vie cause de ruine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eaucoup. Aussi priait-elle le Seigneur de faire retomber sur elle la puniti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leurs fautes : « Seigneur, fais-moi mourir puis revenir à la vie autant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ois qu'il sera nécessaire pour satisfaire pour eux à ta justice ! » Et l'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aconte dans sa Vie que, en effet, par ses prières, elle arracha beaucoup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âmes aux griffes de Lucifer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J'ai tenu à parler plus spécialement du zèle de cette sainte. Mais toute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âmes qui aiment vraiment Dieu ne prient-elles pas pour les pauvr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écheurs ? Voici quelqu'un qui aime Dieu, qui sait l'amour qu'il porte aux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âmes et tout ce que Jésus Christ a fait et souffert pour leur salut et combi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Sauveur désire nous voir prier pour elles... Comment est-il possible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 quelqu'un puisse voir avec indifférence tant de pauvres gens vivre sa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et esclaves de l'enfer ? Ne va-t-il pas être touché de compassion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'appliquer à prier fréquemment le Seigneur de donner lumière et force à c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lheureux pour qu'ils so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nt de l'état dans lequel ils dorment et sont perdus ? Bien sûr, Dieu n'a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mis de nous exaucer quand ceux pour qui nous prions mettent 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stacle positif à leur conversion. Mais très souvent, dans sa bonté, à cau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s prières de ses serviteurs, le Seigneur s'est plu à ramener dans la voie d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lut, par des grâces extraordinaires, les pécheurs les plus aveuglés et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us endurcis. Ne nous lassons donc jamais, lorsque nous célébrons o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tendons la messe, lorsque nous faisons la communion, la méditation ou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isite au Saint Sacrement, de recommander à Dieu les pauvres pécheurs. 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vant auteur nous affirme : « Celui qui prie pour les autres voit d'auta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us vite exaucées les prières qu'il fait pour lui-même ». Tout ceci dit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sant, revenons aux autres conditions requises par saint Thomas pour l'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fficacité de la prièr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seconde condition, c'est que l'on demande les grâces nécessaires au salut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 effet, la promesse faite à la prière ne l'a pas été pour les bienfaits d'ord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mporel qui ne sont pas nécessaires au salut. Saint Augustin commente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ts de l'Evangile cités plus haut, « en mon nom » en disant : « Tout ce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t contraire au salut ne saurait être demandé au nom du Sauveur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lquefois, ajoute-t-il, nous demandons des faveurs temporelles et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e nous exauce pas, pourquoi ? Parce qu'il nous aime et veut nous trait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ec miséricorde : « Si quelqu'un prie Dieu loyalement pour les nécessité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cette vie, tantôt Dieu les accorde par miséricorde et tantôt les refu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galement par miséricorde. En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effet, ce qui est utile au patient, le médecin le sait mieux que le malade ».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édecin qui aime le malade ne lui accorde pas ce qu'il sait devoir lui faire d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l. Oh ! combien, s'ils étaient malades ou pauvres, ne tomberaient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ns les péchés qu'ils commettent bien portant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ou riches. C'est par amour que Dieu n'exauce pas certains qui lui demand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santé du corps ou les biens de la fortune ; il voit que ce serait pour eux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ne occasion de perdre sa grâce ou tout au moins de tomber spirituell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ns la tiédeur. N'allons pas comprendre que ce soit une faute de demand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à Dieu les biens nécessaires à la vie présente, pour autant qu'ils peuv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tribuer au salut éternel, selon cette prière du Sage de l'Ancien Testa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: « Accorde-moi seulement la nourriture qui m'est nécessaire ! » (Pr 30, 8).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est pas défendu, dit saint Thomas, de nous soucier raisonnablement de c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iens temporels ; la faute consiste à désirer ou à chercher ces biens com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'ils étaient les plus importants, à avoir pour eux un souci désordonné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 s'ils constituaient à eux seuls notre bonheur. Quand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mandons à Dieu ces biens temporels, nous devons le faire toujours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prit de soumission et à la condition qu'ils soient utiles à notre âme. Quand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nous apercevons que le Seigneur ne nous les accorde pas, soyons bi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vaincus qu'il nous les refuse par amour et parce qu'il sait qu'ils nuirai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à notre santé spirituell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uvent nous demandons à Dieu de nous délivrer de quelque tentati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ngereuse, et Dieu ne nous exauce pas non plus. Il permet que la tentati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tinue de nous importuner. Sachons que Dieu agit encore ainsi pour n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us grand bien. Ce ne sont pas les tentations ni les mauvaises pensées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éloignent de Dieu mais les consentements coupables. Quand l'âme 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commande à Dieu au moment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ntation et qu'avec sa grâce elle y résiste, oh ! comme elle progresse alo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 perfection et parvient à une plus grande union avec Dieu ! Voil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quoi le Seigneur ne l'exauce pas. Saint Paul priait avec instance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être délivré des tentations charnelles : « Il m'a été mis une écharde en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air, un ange de Satan chargé de me souffleter...A ce sujet, par trois foi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'ai prié le Seigneur pour qu'il l'éloigne de moi » (2 Co 12, 7). Mais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igneur lui répondit : « Ma grâce te suffit ». Dans les tentations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vons donc prier Dieu avec soumission : Seigneur, délivrez-moi de c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nui si vous jugez utile de m'en libérer ; et sinon donnez-moi au moins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cours nécessaire pour y résister. Que fait alors le Seigneur ? Quand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mandons à Dieu quelque grâce, dit saint Bernard, il nous l'accorde o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lors quelque chose de plus utile. Souvent Dieu nous laisse souffrir dans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mpête pour mettre à l'épreuve notre fidélité et pour notre plus grand profit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semble être sourd à nos prières mais soyons sûrs qu'il nous entend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faitement et nous aide en secret ; il nous fortifie par sa grâce pour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résistions à toutes les attaques des ennemis. Il nous le certifi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ui-même par la bouche du Psalmiste : « Dans la détresse, tu as crié, je t'a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uvé. Je te répondis caché dans l'orage je t'éprouvai aux eaux de Mériba »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Ps 81 (80), 8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tres conditions requises par saint Thomas : prier « pie et perseveranter »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'est-à-dire avec humilité et confiance, ainsi qu'avec persévérance jusqu'à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rt. Examinons chacune de ces conditions : Humilité, Confianc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sévéranc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I. L'HUMILITÉ AVEC LAQUELLE ON DOIT PRIER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Seigneur est très attentif aux prières de ses serviteurs, à condition qu'el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ient humbles : « Il s'est tourné vers la prière des humbles » (Ps 102 (101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8). Sinon, il ne les regarde pas mais les repousse : « Dieu résiste aux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rgueilleux mais il donne sa grâce aux humbles » (Jc 4, 6). Dieu n'écou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les prières des orgueilleux qui se fient à leurs propres forces, il les lais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ns leur misère ; alors, privés du secours de Dieu, ils vont se perd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rtainement. David en pleurait : « Avant d'être humilié, je m'égarais » (P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19 (118), 67). J'ai péché, disait-il, parce que je n'ai pas été humble. C'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ien ce qui est arrivé à saint Pierre. Jésus l'avertit que, cette nuit-là mêm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 ses disciples l'abandonneraient : « Vous tous, allez succomber à cau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moi, cette nuit même » (Mt 26, 31). Mais, au lieu de prendre conscien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sa faiblesse et de demander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du secours au Seigneur, il présuma de ses forces. Même si t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bandonnaient, affirma-t-il, lui ne lâcherait jamais : « Si tous succombent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ause de toi, moi je ne succomberai jamais » (Mt 26, 33). Cette nuit mêm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ant que le coq ait chanté, lui prédit Jésus, il l' aurait renié trois fois !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tinua pourtant à se fier à lui-même et à se vanter : « Dussé je mourir avec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i, non, je ne te renierai pas » (Mt 26, 35). Mais qu'arriva-t-il ? A peine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lheureux fut-il entré dans la maison du Pontife et qu'on l'eut accusé d'ê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n disciple de Jésus, par trois fois, de fait, il affirma par serment qu'il ne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naissait pas : « Et de noueau il nia avec serment : Je ne connais pas c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homme » (Mt 26, 72). Si Pierre, en toute humilité, avait demandé a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igneur la grâce de la fidélité, il ne l'aurait pas renié !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suadons-nous bien que nous sommes comme sur le sommet d'u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ntagne, suspendus au-dessus de l'abîme de tous les péchés et souten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 le seul fil de la grâce : si ce fil nous lâche, nous serons certain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écipités dans ce gouffre et nous commettrons les crimes les plus horrib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: « Si Yahvé ne me venait en aide, bientôt mon âme habiterait le silen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l'Enfer) » (Ps 94 (93), 17). Si Dieu ne m'avait pas secouru, je serais tomb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 mille péchés et serais maintenant en Enfer. Ainsi s'exprimait le Psalmist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nsi doit parler chacun d'entre nous. Pourquoi saint François d'Assi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llait-il jusqu'à se proclamer le plus grand pécheur du monde ? Père, lui d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n compagnon, ce n'est pas vrai. Beaucoup de personnes au monde s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ires que vous. Hélas ! lui répliqua le saint, ce que je dis n'est que trop vrai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ar si Dieu ne tenait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 main au-dessus de moi pour me protéger, je commettrais tous les péchés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est de foi que, sans la grâce, nous ne pouvons faire aucune bonne oeuvr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même avoir une bonne pensée : « Sans la grâce, dit saint Augustin, il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les hommes) ne font rien de bon, soit par pensée..., soit par action ». « C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même que l'oeil dans le plus parfait état ne peut rien distinguer s'il n'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dé par l'éclat de la lumière, continue saint Augustin, de même l'homme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us pleinement justifié ne peut vivre dans la droiture, s' il n' est divin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couru par l'éternelle lumière de la justice ». L'Apôtre Paul l'avait déj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connu : « Ce n'est pas que de nous-mêmes nous soyons capable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vendiquer quoi que ce soit comme venant de nous ; non, notre capacit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ient de Dieu » (2 Co 3, 5). Et avant lui David l' avait affirmé : « Si Yahvé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âtit la maison, en vain peinent les bâtisseurs » (Ps 127 (126), 1). 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ravaille en vain à se sanctifier, si Dieu n'y met la main : « Si Yahvé ne gar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ville, en vain la garde veille » (Ps 127 (126), 1). Si Dieu ne préserve l'â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u péché, c' est en vain qu' elle espérera y réussir par ses propres forces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ssi le saint Prophète protestait-il : « Ce n'est pas en mon arc que j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ettrai ma confiance o (Ps 44 (43), 7). Ce n'est donc pas dans mes arm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je veux mettre ma coniiance mais en Dieu qui seul peut me sauver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Si l'on a fait quelque bien, si l'on n'est pas tombé en de plus grands péché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l'on dise avec saint Paul : « C'est par la grâce de Dieu que je suis ce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e suis » (I Co 15, 10). Et pour la même raison ne cessons pas de trembler 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raignons à chaque instant de tomber : « Que celui qui se flatte d'être debo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enne garde de tomber » (I Co 10, 12). L'Apôtre entend ainsi nous préven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: celui qui se croit sûr de ne pas tomber est en grand danger de le faire. Il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e ailleurs la raison : « Si quelqu'un estime être quelque chose, alo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il n'est rien, il se fait illusion » (Ga 6, 3). Saint Augustin écrit donc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gement : « La confiance excessive en leurs forces en empêche beaucoup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être forts, seuls sont solide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ux qui ont conscience de leur faiblesse »19. Si quelqu'un affirme qu'il n'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peur, cela veut dire qu'il a confiance en lui-même et en ses résolutions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cette confiance pernicieuse l'égare. Se fiant à ses propres forces,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sse de craindre et de se recommander à Dieu ; il va donc certain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mber. De même, chacun doit se garder de s'admirer et de se vanter,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yant les péchés des autres. Il doit bien plutôt se considérer lui-mê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 pire que les autres : Seigneur, si vous ne m' aviez pas aidé, j' aura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t pire. Autrement le Seigneur permettra qu'en punition de son orgueil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mbe en des fautes plus grandes et plus horribles. L'Apôtre nous avert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c de travailler à notre salut, mais comment ? toujours avec crainte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remblement : « Travaillez avec crainte et tremblement à accomplir v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lut » (Ph 2, 12). Oui, celui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doute beaucoup de tomber se défie de ses propres forces. Il reporte donc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 confiance en Dieu et recourt à lui dans les dangers ; Dieu va le secourir 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va triompher ainsi des tentations et faire son salut. Marchant un jour da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rues de Rome, saint Philippe Neri s'en allait répétant : « Je suis désespér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! » Un religieux lui en fit le reproche, mais le saint lui répliqua : « Mon Pèr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'est de moi-même que je désespère, mais j'ai confiance en Dieu ». Ain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vons-nous agir, si nous voulons faire notre salut. Il faut douter sans ces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nos forces. Nous imiterons ainsi saint Philippe Neri qui, dès son réveil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sait à Dieu : « Seigneur, protégez bien Philippe aujourd'hui ; sinon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hilippe va vous trahir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'est là, dit saint Augustin, la connaissance éminente d'un chrétien : savo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il n'est rien et qu'il ne peut rien : « Là est la science par excellence : savo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l'on n'est rien ». Il va donc s'appliquer à obtenir de Dieu par la pri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tte force qui lui manque pour résister aux tentations et faire le bien. Avec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secours du Seigneur, il sera capable de tout, car celui-ci ne sait rien refus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à ceux qui le prient avec humilité : « La prière de l'humble pénètre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uées... IL n'a de cesse que le Très-Haut n'ait jeté les yeux sur lui » (Si 35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7-18). La prière d'une âme humble pénètre les cieux. Une fois devant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rône de Dieu, elle n'en part pas avant que Dieu ne l'ait regardée et exaucé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ût-il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upable de très nombreux péchés, Dieu ne peut mépriser un coeur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'humilie : « D'un cceur brisé, broyé, Dieu, tu rt'as pas de mépris » (Ps 51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50), 19). « Dieu résiste aux orgueilleux mais il donne sa grâce aux humb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» (Jc 4, 6). Autant le Seigneur est dur pour les orgueilleux et sourd à le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mandes, autant il est doux et généreux pour les humbles. Jésus le dit 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our à sainte Catherine de Sienne : Sache, ma fille, que l'âme qui persév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ns la prière humble acquiert toutes les vertu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Rapportons ici un avis très judicieux que donna aux âmes spirituel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sirant se sanetifier le savant et très pieux Monseigneur Palafox, évê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Osma, dans un commentaire sur la dix-huitième lettre de sainte Thérès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tte sainte écrit à son confesseur et lui rend compte de tous les degré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oraison surnaturelle dont le Seigneur l'a favorisée. Le prélat fait remarqu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ces grâces surnaturelles, accordées à sainte Thérèse et à d'autres saint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e sont pas nécessaires pour parvenir à la sainteté. Bien des âmes y s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rrivées sans elles. Par contre il en est beaucoup qui les ont obtenues et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 sont pourtant damnées par la suite. Il est superflu et mê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ésomptueux, conclut-il, de désirer et de demander ces dons surnaturels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seule et unique voie pour se sanctifier, c'est de pratiquer les vertus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aimer Dieu. On y arrive par la prière et par la correspondance aux lumièr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secours de Dieu qui ne désire rien d'autre que notre sanctification : «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lonté de Dieu, c'est votre sanctification » ( 1 Th 4, 3). Ce pieux auteur f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llusion aux degrés de l'oraison surnaturelle dont parlait sainte Thérèse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raison de quiétude, sommeil mystique et suspension des puissance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nion, extase, ravissement, vol et transport de l'esprit et blessure d' amour.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crit sagement à ce sujet : quant à l' oraison de quiétude, ce que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vons désirer et demander à Dieu, c'est qu'il nous délivre de l'attach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x biens de ce monde et du désir de les posséder. Ces biens ne procur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la paix. Ils n'apportent à l'esprit qu'inquiétude et tourment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Vanité des vanités, les appelait Salomon, et poursuite de vent » (Qo l, 14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coeur de l'homme ne trouvera jamais la vraie paix, s'il ne se vide pa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t ce qui n'est pas Dieu pour laisser toute la place à son saint amour, afi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lui seul le possède tout entier. Mais l'âme ne peut le réaliser toute seule 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lle doit l'obtenir du Seigneur par des prières réitérées. Quant au sommeil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à la suspension des puissances, nous devons demander à Dieu la grâc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nir nos facultés endormies à tout ce qui est temporel, et bien éveillées, a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traire, pour méditer la bonté de Dieu et n'aspirer qu'à son amour et aux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iens éternel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ant à l'union des puissances, demandons la grâce de ne penser, de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ercher, de ne vouloir que ce que Dieu veut, parce que toute la sainteté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perfection de l'amour consistent à unir notre volonté à celle du Seigneur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ant à l'extase et au ravissement, prions Dieu de nous arracher à l'am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sordonné de nous-mêmes et des créatures pour nous attirer tout entier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ui. Quant au vol de l'esprit, demandons-lui de vivre complètement détaché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ce monde et de faire comme les hirondelles qui, même pour se nourrir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e se posent pas à terre mais saisissent leur nourriture tout en volant.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ignifie cette comparaison ? Utilisons les biens temporels autant qu'il le fa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soutenir notre vie, mais toujours en plein vol ; sans nous poser sur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l pour y jouir des plaisirs terrestres. Quant au transport de l'esprit, pri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de nous donner le courage et la force de savoir nous faire violenc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and il le faut, pour résister aux assauts des ennemis, pour maîtriser no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sions et pour embrasser la souffrance au milieu des désolations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ssitudes spirituelles. Enfin, quant à la blessure d'amour, la doul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voquée par une blessure entretient toujours chez la personne le souven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son mal ; de même, devons-nous prier Dieu de blesser notre coeur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n saint amour au point que nous nous rappelions sans cesse sa bonté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n amour pour nous. Nous vivrons continuellement avec cette pensée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nous efforcerons de lui manifester notre amour par nos bonn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euvres et nos sentiments d'affection. On n' a pas ces grâces sans la prièr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on obtient tout par la prière, à condition que celle-ci soit humbl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fiante et persévérant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II. LA CONFIANCE AVEC LAQUELLE NOUS DEVONS PRIER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principal avis que nous donne l'Apôtre saint Jacques si nous voul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tenir les grâces de Dieu par la prière, c'est que nous priions avec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fiance assurée d'être exaucés si nous prions, comme il se doit, sa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hésiter : « Qu'il demande avec foi sans hésitation » (Jc 1, 6). Saint Thom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enseigne que si la prière doit à la charité le pouvoir de mériter, c'est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foi et de la confiance qu'elle tient son efficacité : « La prière doit à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arité la vigueur de son mérite, à la foi et la confiance l'efficacité de s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demande »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 Bernard dit de même : c'est la confiance seule qui nous obtient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iséricordes de Dieu : « Oui, seule l'espérance obtient auprès de toi un dro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à la compassion ». Le Seigneur se réjouit inimiment de notre confiance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 miséricorde, car nous honorons et exaltons ainsi la bonté infmie qu' il 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lu manifester au monde en nous créant. O mon Dieu, s'écriait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phète-Roi, que tous ceux qui espèrent en vous se réjouissent, par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ils seront éternellement heureux et que vous habiterez toujours en eux !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 Joie pour tous ceux que tu abrites, réjouissance à jamais » (Ps 5, 12).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tège et sauve tous ceux qui ont confiance en lui : « IL est, lui, le boucli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quiconque s'abrite en lui » (Ps 18 ( 17), 31). « Tu sauves ceux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pèrent en toi » (Ps 17 ( 16), 7)... Oh ! quelles magnifiques promesses s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tes, dans les Saintes Ecritures, à ceux qui espèrent en Dieu ! Ils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mberont pas dans le péché. « Tous ceux qui espèrent en lui ne tomber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» (Ps 34 (33), 23). Oui, dit David, le Seigneur tient les yeux tournés ve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 ceux qui se confient en sa bonté, pour les délivrer par son secours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rt du péché : « Voici, l'oeil de Yahvé sur ceux qui le craignent, sur ceux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espèrent son amour, pour préserver leur âme de la mort » (Ps 33(32)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8-19). Dieu dit ailleurs : « Puisqu'il s'attache à moi, je l'affranchis, j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exalte...Je le délivre et je le glorifie » (Ps 91(90), 14-15). Notons le mot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uisque » : puisqu'il s'est confié à moi, je le protégerai, je le libérerai de s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nemis et du danger de tomber, et final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je lui donnerai la gloire éternelle. Isaïe parle de ceux qui mettent l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pérance en Dieu : « Ceux qui espèrent en Yahvé renouvellent leur forc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s déploient leurs ailes comme des aigles, ils courent sans s'épuiser, il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rchent sans se fatiguer » (Is 40, 31). Ils cesseront d'être faibles, il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cquerront en Dieu une grande force, ils ne failliront pas, ils n'éprouver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ême pas de fatigue à marcher sur la voie du salut, ils courront et voler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 des aigles : « Dans la conversion et le calme était votre salut » (Is 30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5). En somme, dit ce même prophète, notre force consiste à mettre tou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tre confiance en Dieu et à rester tranquilles et sereins c'est-à-dire à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poser dans les bras de sa miséricorde, sans compter sur nos talent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sonnels ni sur les moyens humain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t-il jamais arrivé que quelqu'un ait mis sa confiance en Dieu et se so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suite perdu ? « Qui donc, confiant dans le Seigneur, a été confondu ? »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Si 2, 10). Cette confiance donnait à David la certitude qu'il ne se perdr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amais : « J'ai espéré dans le Seigneur, je ne serai pas confondu » (Ps 31(30)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). Est-ce que par hasard, demande saint Augustin, Dieu pourrait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romper alors qu'il s'offre à nous soutenir dans les dangers, si nous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ppuyons sur lui ? Voudrait-il se dérober à nous au moment même où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courons à lui ? « Dieu ne se joue pas de nous au point de s'offrir à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der et de se dérober ensuite à ceux qui s' appuient sur lui ». David appel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ienheureux ceux qui se confient dans le Seigneur : « Heureux, qui se fie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i » (Ps 84(83), 13). Et pourquoi ? Parce que, dit ce même prophète, cel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se confie en Dieu se trouvera toujours entouré par la divine miséricorde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 Celui qui se confie en Yahvé est entouré de sa miséricorde » (Ps 32(31)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0). Il sera tellement entouré et gardé par Dieu de tous côtés qu'il restera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bri des ennemis et préservé du danger de se perdr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' est pourquoi l'Apôtre nous recommande tant de garder la confiance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. Celle-ci, nous assure-t-il, nous obtient de lui grande récompense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e perdez donc pas votre assurance ; elle a une grande et juste récompen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» (He 10, 35). Telle sera notre confiance, telles aussi les grâces que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cevrons de Dieu ; si notre confiance est grande, grandes seront aussi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s : « Une grande foi mérite de haute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récompenses »2'. Selon saint Bernard, la divine miséricorde est une fontai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mmense : plus ample en fait de confiance est le vase que l'on y porte, pl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ande est l' abondance des biens que l' on rapporte : « L'huile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iséricorde, tu ne la déposes que dans le vase de la confiance »28.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phète l'exprimait déjà : « Sur nous soit ton amour, Yahvé, comme n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poir est en toi » (Ps 33(32), 22). Le centurion en est témoin, lui dont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édempteur a loué la confiance : « va ! Qu'il t'advienne selon ta foi » (Mt 8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3). Et le Seigneur révéla à sainte Gertrude : celui qui le prie avec coniian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ui fait en quelque sorte tant de violence qu'il ne peut pas ne pas l'exaucer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t ce qu'il demande. « La prière, dit saint Jean Climaque, fait une pieu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iolence à Dieu ». Oui, la prière fait violence à Dieu mais une violence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ui est chère et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agréable. « AvanÇons-nous donc avec assurance vers le trône de la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fin d'obtenir miséricorde et de trouver grâce pour une aide opportune » (H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4, 16). Le trône de la grâce c'est Jésus Christ qui siège à présent à la droi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u Père : non pas sur un trône de justice mais de grâce, pour nous obtenir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don, si nous sommes en état de péché, et le secours pour persévérer, 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jouissons de son amitié. A ce trône, il nous faut recourir toujours avec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fiance, c'est-à-dire avec la confiance que nous inspire la foi en la bonté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fidélité de Dieu. N'a-t-il pas promis d'exaucer ceux qui le prient avec u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fiance ferme et vraie ? Ceux qui, au contraire, le font en hésitant et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utant, dit saint Jacques, doivent bien penser qu'ils ne recevront rien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lui qui hésite ressemble au flot de la mer que le vent soulève et agite. Qu'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e s'imagine pas, cet homme-là, recevoir quoi que ce soit du Seigneur » (Jc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, 6-7). Il ne recevra rien parce que sa méfiance injustifiée empêchera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vine miséricorde de l'exaucer : « Tu n'as pas demandé comme il faut, d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 Basile, parce que tu as demandé en doutant ». Tu n'as pas reçu la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ce que tu l'as demandée sans confiance. Notre confiance en Dieu, d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vid, doit être solide comme un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ntagne qui ne se déplace pas au moindre coup de vent : « Qui s'appui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r Yahvé ressemble au mont Sion ; rien ne l'ébranle, il est stable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jours » (Ps 125 ( 124), 1 ). Le Rédempteur nous en prévient, si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lons obtenir les grâces que nous sollicitons : « Tout ce que v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mandez en priant, croyez que vous l'avez déjà reçu et cela vous ser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ccordé » (Mc 11, 24). Quelle que soit la grâce que vous demandez, croyez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erme que vous l'aurez et vous l' obtiendrez sûrement !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, dira quelqu'un, je ne suis qu'un misérable. Sur quoi vais je donc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onder ma confiance d'être exaucé ? Sur la promesse de Jésus Christ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mandez et vous recevrez » (Jn 16, 24). Demandez et vous obtiendrez.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voudrait être trompé, lorsque c'est la vérité qui promet ? » dit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gustin. Comment pouvons-nous douter d'être exaucés, alors que c'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, la Vérité même, qui promet de nous écouter et de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aucer ? « Il ne nous pousserait pas à demander, dit ce saint Docteur, s'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e voulait pas nous exaucer ? ». Le Seigneur ne nous engager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rtainement pas à lui demander ses grâces s'il n'était pas décidé à nou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ccorder. Or il ne cesse de nous y exhorter maintes et maintes fois dan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es Ecritures : Priez, demandez, cherchez, etc. et vous obtiendrez tout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vous désirez : « Demandez ce que vous voudrez et vous l'aurez » (Jn 15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7). Pour nous inculquer cette confiance, le Seigneur nous a appris, dans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ter Noster, à appeler Dieu, lorsque nous recourons à lui pour l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mander ses grâces, et elles sont toutes contenues déjà dans l'orais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minicale, non pas Seigneur mais Père 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tre Père ! Il veut, en effet, que nous recourions à Dieu avec la confian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ême d'un enfant pauvre ou malade qui sollicite de son propre père d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yens de subsistance ou quelque remède. Si un enfant est sur le point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urir de faim, il suffit qu'il paraisse devant son père et celui-ci aussitôt l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ournira de la nourriture. Si l'enfant vient à être mordu par un serp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enimeux, il suffira qu'il montre sa blessure à son père et celui-ci y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ppliquera aussitôt le remède voulu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enant donc appui sur les promesses divines, prions toujours avec u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fiance, non pas vacillante mais solide et ferme, comme dit l'Apôtre Paul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 Gardons indéfectible la confession de l'espérance, car celui qui a prom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t fidèle » (He 10, 23). Aussi certain que Dieu est fidèle en ses promesse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ssi certaine doit être notre coniiance qu'il nous exaucera. Peut-être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rouverons-nous parfois dans un état d'aridité spirituelle ou serons-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roublés par quelque faute, et ne ressentirons-nous pas dans la prièr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fiance sensible que nous souhaiterions ? Efforçons-nous cependant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er, parce que Dieu ne manquera pas de nous exaucer, et même d'auta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ieux que nous prierons alors en nous défiant davantage de nous-mêmes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 nous appuyant uniquement sur la bonté et la fidélité de Dieu, qui 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mis d'exaucer qui le prie. Oh ! comme le Seigneur se réjouit de nous vo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ns nos moments de tribulations, de craintes, de tentations, espérer con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te espérance,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'est-à-dire réagir contre le sentiment de défiance qui provoque en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tre désolation intérieure. L'Apôtre Paul loue à ce sujet le Patriarch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braham dont il est dit : « Espérant contre toute espérance; il crut » (Rm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4,18). Selon saint Jean, qui met en Dieu une ferme confiance se sanctifi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rtainement : « Quiconque a cette espérance en lui se rend saint com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ui-même (Jésus) est saint » ( 1 Jn 3, 3), parce que Dieu fait abonder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s en tous ceux qui ont confiance en lui. C'est par cette confiance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ant de martyrs, de jeunes filles et d'enfants, ont pu,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lgré la frayeur que leur inspiraient les tortures préparées par les tyran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pporter ces souffrances et braver les bourreaux. Quelquefois, dis-je,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ons mais il nous semble que Dieu ne veuille pas nous écouter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tinuons alors à prier et à espérer ! Disons comme Job : « Il peut me tuer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e n'ai d'autre espoir » (Jb 13, 15). Mon Dieu, alors même que vous 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asseriez loin de vous, je ne cesserai pas de vous prier et d'espérer en v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iséricord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Agissons de même et nous obtiendrons du Seigneur tout ce que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uhaitons. C'est bien ce que fit la Cananéenne, et Jésus exauça tous s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sirs. Cette femme, dont la fille était possédée du démon, priait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édempteur de l'en délivrer : « Aie pitié de moi... Ma fille est cruell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rmentée par le démon » (Mt 15, 22-29). Je ne suis pas envoyé pour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trangers, lui répondit Jésus, mais uniquement pour les Juifs. Mais elle ne 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couragea pas et continua à prier avec confiance : Seigneur, vous pouvez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e consoler, vous devez me consoler : « Il ne sied pas de prendre le pai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s enfants et de le jeter aux petits chiens ». Mais, mon Seigneur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jouta-telle, o justement les petits chiens mangent des miettes qui tomb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la table de leur maîtres ! » Jésus loua cette femme de sa confiance et l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ccorda la faveur qu'elle demandait « O femme, grande est ta foi ! Qu'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dvienne selon ton désir! ». Qui a jamais appelé Dieu à son secours, dit B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irac le Sage, et s'est vu méprisé de lui et pas secouru ? « Qui l'a implor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ns avoir été écouté » (Si 2, 10). Pour saint Augustin, la prière est une cl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ouvre le ciel en notre faveur ; à l'instant même où notre prière mon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ers Dieu, la grâce que nous demandons descend vers nous : « La prière d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uste est la clé du ciel ; monte la prière et descend la compassion de Dieu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Prophète-Roi a écrit : nos demandes vont de pair avec la miséricord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: « Béni soit Dieu qui n'a pas écarté ma prière ni son amour loin de mo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» (Ps 66 (65), 20). Saint Augustin ajoute : Quand nous prions le Seigneur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devons être sûrs que déjà il nous exauce : « Tu n'as pas éloigné de to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prière ? Sois sûr qu'alors sa miséricorde ne s'est pas non plus éloigné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i ». Vraiment, jamais je ne me sens plus tranquille et confiant pour m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lut que lorsque je suis occupé à prier Dieu et à me recommander à lui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 les autres fidèles éprouvent sans doute le même sentiment. Les autr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ignes de notre salut sont incertains et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trompeurs. Ce qui est certain et infaillible, c'est que Dieu exauce ceux qui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ent avec confiance, tout comme il est absolument certain que Dieu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ut manquer à ses promesse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and nous nous sentons faibles et incapables de surmonter quel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sion ou quelque grande difficulté ou pour accomplir ce que le Seign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demande, disons courageusement avec l'Apôtre : « Je puis tout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lui qui me rend fort » (Ph 4, 13). Ne disons pas comme certains : Ce n'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possible, je n'ai pas confiance. Bien sûr, par nos propres forces nous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vons rien mais, avec le secours de Dieu, nous pouvons tout. Suppos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Dieu dise à quelqu'un : Prends cette montagne sur tes épaules je va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'aider à la porter. Celui qui répondrait : Non, je n'en ai pas la force,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rait-il pas un sot ou un infidèle ? De même, quand nous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connaissons misérables et faibles et que les tentations nous assaillent pl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iolemment, ne nous décourageons pas, levons les yeux vers le Seigneur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sons comme David : « Yahvé est pour moi, plus de crainte, que me f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homme à moi ? » (Ps 118 (117), 6). Avec l'aide de mon Seigneur, j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aincrai et mépriserai tous les assauts de mes ennemis. Quand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mmes en danger d'offenser Dieu ou dans quelque situation grave et qu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ns notre trouble, nous ne savons que faire, recommandons-nous à Dieu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 Yahvé est ma lumière et mon salut, de qui aurais-je crainte ? » (Ps 27 (26)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 ). Soyons sûrs qu'alors Dieu nous donnera sa lumière et nous préserver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tout mal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je suis un pécheur, objectera quelqu'un, et je lis dans la Sainte Ecritu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: « Dieu n'écoute pas les pécheurs ». Saint Thomas répond avec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gustin : Cette parole fut dite par l'aveugle-né avant sa guérison : « Cet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ole fut dite par l'aveugle alors qu'il était imparfaitement éclairé ; elle n'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c pas valable ». Le Docteur Angélique ajoute : « C'est vrai quand il s'ag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un pécheur qui fait une prière « de pécheur », c'est-à-dire quand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mande de pouvoir continuer à pécher : par exemple, si quelqu'un pri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de l'aider à se venger de son ennemi ou à réaliser quelque proj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vers. C'est vrai aussi du pécheur qui demande à Dieu de le sauver ma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n'a pas le moindre désir de sortir de son état de péché. Il est d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lheureux qui aiment les chaînes d'esclaves avec lesquelles le démon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ient prisonniers. Leurs prières ne sont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exaucées parce qu'elles sont téméraires et abominables. Y a-t-il pl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ande témérité que de vouloir demander des faveurs à un prince que l'on 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usieurs fois offensé et que l'on se propose d'offenser encore ? C'est ain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il faut comprendre la parole du Saint Esprit : Dieu déteste et hait la pri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celui qui se bouche les oreilles pour ne pas entendre ce que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ande : « Qui se bouche les oreilles pour ne pas entendre la loi, s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 même est une abomination » (Pr 28, 9). Le Seigneur leur dit : Inuti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prier, je détournerai mes yeux de vous et je ne vous exaucerai pas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and vous étendez les mains, je détourne les yeux ; vous avez bea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ultiplier les prières, moi je n'écoute pas » (Is l, 15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lle était précisément la prière du roi impie Antiochus : il priait Dieu et l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sait de grandes promesses mais avec un coeur hypocrite et endurci da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péché, uniquement pour échapper au châtiment qui le menaçait ; aussi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igneur ne prêta-t-il pas l'oreille à ses prières et il mourut rongé par les ve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: « Mais les prières de cet être abject allaient vers un Maître qui ne dev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us avoir pitié de lui » (2 M 9, 13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autres pèchent par fragilité ou poussés par quelque grande passion. Il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émissent sous le joug de l'ennemi ; ils désirent rompre ces chaînes de mor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sortir de cette misérable servitude et ils appellent le Seigneur à l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cours. S'ils persévèrent dans la prière, ils seront écoutés du Seigneur : t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ux qui demandent reçoivent, a-t-il dit, et ceux qui cherchent la grâc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trouvent : « Quiconque demande reçoit; qui cherche trouve... » (Mt 7, 8).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conque, explique l'auteur de l'Oeuvre Imparfaite, qu'il soit juste o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écheur ». En saint Luc, Jésus parle de cet homme qui donna à son am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 ses pains, non pas tellement par amitié mais plutôt parce que celui-c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importunait : « Je vous le dis, même s'il ne se lève pas pour les lui donn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 qualité d'ami, il se lèvera du moins à cause de son impudence et l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era tout ce dont il a besoin » (Lc 11, 8). Ainsi la prière persévéran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tient de Dieu miséricorde, même en faveur de ceux qui ne sont pas s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mis. Ce qui ne s'obtient pas par l'amitié, dit saint Jean Chrysostome, l'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 la prière : « Ce que n'a pas accompli l'amitié, la prière l'a réalisé ».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ffirme également : « Près de Dieu l'amitié a moins de valeur que la prière.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». Saint Basile affirme lui-aussi, « les pécheurs eux-mêmes obtiennent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ils demandent, s'ils le font avec persévérance ». Saint Grégoire dit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ême : « Qu'il crie le pécheur et sa prière parviendra jusqu'à Dieu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 Jérôme écrit de son côté : Même le pécheur peut appeler Dieu s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ère, s'il le prie de l'accepter de nouveau comme fils, comme l'Enfa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digue qui dit : « Père j'ai péché », avant même d'être pardonné ». Si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exauçait pas les pécheurs, dit saint Augustin, ce publicain aurait bien d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rien : « Aie pitié de moi, pécheur ! ». Mais l'Evangile nous l'atteste :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tint bel et bien le pardon : « Ce dernier descendit chez lui justifzé » (Lc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8, 14). Mais c'est le docteur Angélique qui examine ce point le plus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tail. Il ne craint pas d'affirmer que même le pécheur qui prie est exaucé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ien que sa prière ne soit pas méritoire. Il a pourtant la force de demander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ailleurs la prière ne s'appuie pas sur la justice de Dieu mais sur la grâc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: « Le mérite est fondé sur la justice, mais l'impétration sur la grâc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». Aussi Daniel pouvait-il dire : « Prête l'oreille, mon Dieu, et écoute !.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 n'est pas en raison de nos ceuvres justes que nous répandons devant to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pplications, mais en raison de tes grandes miséricordes » (Dn 9, 18). Lo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c que nous prions, dit saint Thomas, il n'est pas nécessaire d'être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mis de Dieu pour obtenir ses grâces : « C'est la prière elle-même qui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nd ses amis ». Saint Bernard ajoute une autre bonne raison : La deman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u pécheur naît du désir de sortir de son péché et de retrouver la grâc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. Or, ce désir est un don qui ne lui vient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rtainement pas d'un autre que Dieu lui-même. Pourquoi donc, continue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, Dieu inspirerait-il ce désir au pécheur, s'il ne voulait pas le convertir 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 Dans quel but donnerait-il ce désir, s'il n'avait pas l'intention de l'exaucer 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». Les Saintes Ecritures contiennent de nombreux exemples de pécheurs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nt été délivrés du péché : le roi Achab ( 1 R 21-27), le roi Manassé (2 Ch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3), le roi Nabuchodonosor (Dn 4), le bon larron (Lc 23, 43). C'est u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ose magnifique que la prière ! Et combien efficace ! Voilà deux péche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meurent sur le Calvaire, à côté de Jésus : parce qu'il prie : « Souviens-to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moi », l'un est sauvé, parce qu'il ne prie pas, l'autre se damn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 un mot, dit saint Jean Chrysostome : « Nul ne lui a jamais demandé,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 repentant, ses bienfaits sans obtenir ce qu'il voulait ». Aucun péch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pentant n'a prié le Seigneur sans obtenir ce qu'il désirait. Mais à quoi b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apporter encore des témoignages et des arguments pour le prouver ? Jés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ui-même n'a-t-il pas dit : « Venez à moi, vous tous, qui peinez et ployez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us le fardeau, et moi je vous soulagerai » (Mt 1 l, 28). Ces mots « vous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oyez sous le fardeau » désignent, selon saint Jérôme, saint Augustin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autres, les pécheurs qui gémissent sous le poids de leurs fautes. S'il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courent à Dieu, celui-ci les remettra sur pied, il l'a promis, et les sauver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 sa grâce. Saint Jean Chrysostome assure : le désir que nous avons d'ê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donnés n'est rien à côté du désir ardent de Dieu de nous pardonner : « T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sires bien moins être pardonné de tes péchés que lui ne désire te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donner ! ». Pas de grâce qui ne s'obtienne par la prière persévéran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joute le saint, même si elle vient du pécheur le plus perdu : « Quelqu'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rait-il coupable de mille péchés, il n'est rien que sa prière ne puis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tenir, du moment qu'elle est ardente et persévérante ». Notons bien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dit saint Jacques : « Si l'un de vous manque de sagesse qu'il la deman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à Dieu - il donne à tous généreusement, sans incriminer » (Jc 1, 5). Dieu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nque donc jamais d'exaucer et de combler de grâces tous ceux qui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ent : « IL donne à tous généreusement » ! Mais que signifie « sa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criminer » ? Dieu n'agit pas comme les hommes. En effet, supposons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ienne leur demander une faveur quelqu'un qui, dans le passé, les a un j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ffensés, ils vont lui faire aussitôt reproche de l'outrage reçu. Le Seign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agit pas ainsi. Celui qui le prie serait-il le plus grand pécheur du monde, d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ment qu'il demande au Seigneur une grâce utile à son salut éternel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lui-ci ne va pas lui reprocher les déplaisirs qu'il lui a causés. Au contrair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Seigneur lui fait aussitôt bon accueil, le console, l'exauce et le comb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bondamment de ses dons, comme si jamais il n'avait été offensé. Et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encourager à le prier, le divin Rédempteur nous dit : « En vérité,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érité, je vous le dis, ce que vous demanderez au Père, il vous le donnera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n nom » (Jn 16, 23)51. C'est comme s'il disait : Allons ! pécheurs,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dez pas courage ! Que vos péchés ne vous empêchent pas de recourir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n Père et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espérer de lui votre salut ! Vous ne méritez certes pas d' obtenir ses grâce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 ne méritez que des châtiments. Mais allez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trouver mon Père en mon nom : demandez par mes mérites les grâces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 désirez ; je vous promets et même je vous jure, « en vérité, en vérité, j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 le dis », que tout ce que vous demanderez à mon Père, celui-ci v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ccordera. O mon Dieu, quelle plus grande consolation pourrait donc avo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n pécheur, après toutes ses misères, que de savoir de façon certaine qu'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cevra tout ce qu'il demandera au nom de Jésus Christ ?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Je dis bien « tout » : oui, tout ce qui regarde le salut éternel. Nous av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lé plus haut des biens temporels : il arrive que le Seigneur ne nou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ccorde pas parce qu'il voit que ces biens feraient du mal à notre âm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ant aux biens spirituels, sa promesse est sans conditions ni restrictions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ssi saint Augustin nous exhorte-t-il à demander, avec une enti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fiance, les biens qu'il nous promet de façon absolue : « Demandez avec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ne pleine assurance ce que Dieu promet ». Comment, écrit le saint,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igneur pourrait-il nous refuser quelque chose quand nous le l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mandons avec confiance. Il a un désir encore plus grand de donner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de recevoir ! « Il aspire à te dispenser ses bienfaits plus que tu n'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spires toi-même à les recevoir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 Jean Chrysostome assure : « Le Seigneur ne s'irrite contre nous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orsque nous négligeons de solliciter ses dons : Il ne s'irrite que lorsque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e demandons pas ». Comment Dieu pourrait-il ne pas exaucer quelqu'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ne lui demande que des choses qui lui sont agréables ? Voilà quelqu'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lui dit : Seigneur, je n'attends pas de vous les biens de ce mond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ichesses, plaisirs, honneurs ; je ne vous demande que votre grâce 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livrez-moi du péché ; accordez-moi de faire une bonne mort 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ez-moi le Paradis et votre saint amour (la grâce qui est à demand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-dessus tout, dit saint François de Sales), ainsi que la soumission à v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lonté... comment Dieu pourrait-il ne pas l'écouter ? Quelles demand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aucerez-vous donc, mon Dieu, si vous repoussez celleslà qui vous v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roit au coeur », dit saint Augustin : « Seigneur, quelles prières exauces-tu 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u n'exauces pas celles-ci ? » . Mais ce qui doit surtout exciter n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fiance,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 sont les paroles mêmes de Jésus : « Si donc vous, qui êtes mauvais, v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vez donner de bonnes choses à vos enfants, combien plus le Père du cie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era-t-il l'Esprit Saint à ceux qui l'en prient! » (Lc 11, 13). Vous, dit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édempteur, qui êtes si accrochés à vos propres intérêts parce que gonflé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amour de vous-mêmes, vous ne savez pas refuser à vos enfants ce qu'il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 demandent. Combien plus votre Père du ciel, qui vous aime plus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 les pères de ce monde, vous accordera-t-il les biens spirituels, quand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 l'en priez !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III. LA PERSÉVÉRANCE REQUISE DANS LA PRI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ffit-il que nos prières soient humbles et confiantes pour nous obtenir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sévérance finale et le salut éternel ? Les prières particulières v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cureront bien les grâces particulières, mais, si elles ne sont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sévérantes, nous n' obtiendrons pas la Persévérance fmale. Parce qu'el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ppose beaucoup de grâces, celle-ci exige des prières multiples et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tinuer jusqu'à la mort. La grâce du salut n'est pas une grâce unique ma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te une chaîne de grâces qui ne font ensuite plus qu'un avec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sévérance fmale ; à cette chaîne de grâces doit correspondre, pour ain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re, une autre chaîne, celle de nos prières. Si nous négligeons de prier et 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brisons ainsi la chaîne de nos prières, s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brisera aussi la chaîne de grâces nécessaires à notre salut, et nous ne ser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sauvés !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rtes, nous ne pouvons pas mériter la Persévérance, ainsi que l'enseigne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 Concile de Trente : « Pareillement au sujet du don de la Persévéranc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t il est écrit : « Celui qui persévérera jusqu'à la fin sera sauvé » (Mt 10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2 ; 24, 13), ce qui est impossible sans celui qui « a le pouvoir de mainten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lui qui est debout, pour qu'il continue de l'être » (Rm 14, 4).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gustin dit cependant : On peut très bien mériter par nos prières ce grand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 de la Persévérance : « Ce don de Dieu on peut donc le mériter par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 ». Le Père F. Suarez ajoute : Celui qui prie l'obtient infailliblement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il faut, dit saint Thomas, que la prière soit persévérante et continue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près le baptême, pour que l'homme entre au ciel, la prière continuelle l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t nécessaire ». Notre Seigneur l'a déclaré lui-même plusieurs fois : « Il l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sait... qu'il leur fallait prier sans cesse et ne pas se décourager » (Lc 18, 1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 Veillez donc et priez en tout temps, afin d'avoir la force d'échapper à to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 qui doit arriver, et de vous tenir deboi.ct devant le Fils de l'homme » (Lc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1,36). L'Ancien Testament affirme de même : « Que rien ne t'empêch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er toujours » (Qo 18, 22)... « En toute circonstance, bénis le Seign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, demande-lui de diriger tes voies et de faire aboutir tes sentiers » (Tb 4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9). L'Apôtre Paul inculquait à ses disciples de ne jamais cesser de prier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ez sans cesse » (I Th 5, 17). « Soyez assidus à la prière » (Col 4, 2).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nsi je veux que les hommes prient en tout lieu » (I Tm 2). Le Seign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eut bien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accorder la Persévérance et la vie éternelle, dit saint Nil, mais uniquement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ux qui la demandent avec persévérance : « Il veut combler de bienfait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ux qui persévèrent dans la prière ». Avec la grâce beaucoup de péche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rrivent à se convertir à Dieu et à recevoir le pardon ; mais s'ils cessent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mander la persévérance, ils retournent au péché et perdent tout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ne suffit pas, dit Bellarmin, de demander la grâce de la Persévérance u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ois en passant ou rarement mais toujours, chaque jour, jusqu'à la mort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demander chaque jour pour l'obtenir chaque jour ». Qui la demande 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our l'aura pour ce jour-là ; s'il ne la demande pas demain, demain il tomber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! C'est ce que nous enseigne la parabole de l'ami qui ne consentit à donn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u pain à l'importun qu'après une longue insistance : « Même s'il ne se lèv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pour les lui donner en qualité d'ami, il se lèvera du moins à cause de s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mpudence et lui donnera tout ce dont il a besoin » (Lc 1l, 8). « Cet ami, d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 Augustin, finit par lui donner les pains qu'il demande, bien qu'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tre-cceur et pour se débarrasser de cet importun ». A combien plus for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aison, Dieu, la bonté infinie, qui a un tel désir de nous communiquer s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iens, ne nous accordera-t-il pas ses grâces ? Il nous y exhorte lui-même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lui déplaît que nous ne le fassions pas. Le Seigneur veut donc bien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ccorder le salut et toutes les grâces nécessaires pour cela, mais il désire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les demandions inlassablement jusqu'à l'importunité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rnelius a Lapide commente ainsi cet Evangile : « Dieu veut que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sévérions dans la prière jusqu'à l'importunité ». Les gens d'ici-bas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uvent pas souffrir les importuns ; mais, non seulement Dieu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pporte, mais il désire précisément que nous allions jusqu'à l'importunité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pécialement pour obtenir la sainte Persévérance. Selon saint Grégoire,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eut qu'on lui fasse violence par la prière. Cette violence ne l'irrite pas ma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lle attire sa clémence : « Dieu veut être appelé, il veut être forcé, il veut ê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aincu par une certaine importunité... Dieu n'est pas offensé par la bon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iolence mais apaisé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obtenir la Persévérance, il faut donc nous recommander sans cesse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, le matin, le soir, à la méditation, à la messe, à la communion, toujo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spécialement au moment des tentations. Il faut répéter alors : Seigneur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igneur, assistez-moi, protégez-moi, ne m' abandonnez pas, ayez pitié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i ! Qu'y a-t-il de plus facile que de lancer ces appels vers le Seigneur 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r les paroles du Psalmiste : « Le chant qu'elle m'inspire est une prière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n Dieu vivant » (Ps 42, 9). La Glose fait cette remarque : « Quelqu'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jectera : Je ne peux pas jeûner ni faire des aumônes, mais quand il s' ag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prier son objection ne tient pas », parce qu'il n'y a rien de plus facile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prier. Mais il ne faut jamais cesser de prier. Il faut faire continuell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iolence à Dieu pour qu'il nous aide à chaque instant : cette violence lui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ère et agréable. « Cette violence est chère à Dieu », écrit Tertullien, et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érôme dit de même : plus nos prières sont persévérantes et importune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us Dieu les accepte : « La prière est d'autant plus agréable à Dieu qu'el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t importune plus longtemps ! ». « Heureux l'homme qui m'écoute,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eille jour après jour à mes portes » (Pr 8,34). Bienheureux l'homme, d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, qui m'écoute et qui veille sans cesse par ses saintes prières aux port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ma miséricorde ! Et Isaïe assure : « Bienheureux tous ceux qui espèr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 lui et qui l'attendent » (Is 30, 18). Oui, bienheureux ceux qui jusqu'à la fi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ttendent, en priant, leur salut éternel du Seigneur. Aussi, dans l'Evangil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ésus nous exhorte-t-il à prier, mais en quel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rmes ? « Demandez et l'on vous donnera, cherchez et vous trouverez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rappez et l'on vous ouvrira » (Lc 1 l, 9). Il lui aurait suffi de dire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mandez ». A quoi bon ajouter « cherchez » et « frappez » ? Mais c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ts ne sont pas superflus ; le Rédempteur a voulu nous apprendre par l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nous devons imiter les pauvres qui vont mendier : s'ils ne reçoivent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aumône et sont renvoyés, ils ne se découragent pas et reviennent à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arge. Si le maître de maison ne se montre plus, ils se mettent à frapp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x portes jusqu'à en devenir très importuns et ennuyeux. Dieu veut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fassions de même : que nous priions, que nous recommencions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er, que nous ne cessions jamais de lui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mander de nous assister, de nous secourir, de nous donner lumière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orce, et de ne permettre jamais que nous perdions sa grâce. Le sava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sius affirme : Si quelqu'un est en état de péché ou en danger de mort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 il ne prie pas, il commet une faute grave, de même que celui qui omet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er pendant une période importante c'est-à-dire, d'après lui, pendant un o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ux mois, mais ceci est vrai en dehors du moment de la tentation. En effet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orsqu'on est assailli par quelque dangereuse tentation, on pèche gravement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ns aucun doute, si l'on ne demande pas à Dieu la force d'y résister ; car 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'expose au danger prochain et même certain d'y succomber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, objectera quelqu'un : Puisque le Seigneur peut et veut me donner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e Persévérance, pourquoi ne me l'accorde-t-il pas une fois pour toute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and je la lui demande ? Les Saints Pères énumèrent de nombreus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aisons. Dieu ne la concëde pas une fois pour toutes et il la diffère, d'abord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mieux éprouver notre confiance. Ensuite, dit saint Augustin, pour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faire désirer plus ardemment. Le saint écrit : Les grandes grâces doiv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re l'objet d'un grand désir. Les biens que l'on obtient sitôt demandés s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ins appréciés que ceux longtemps désirés : « Dieu ne veut pas donn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ssitôt, afin que tu apprennes à désirer très fort les grands dons ; ce qui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ongtemps désiré est reçu avec d'autant plus de joie ; ce qui est vite accord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d de son prix ». Il le fait également pour que nous ne l'oublions pas. 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étions déjà sûrs de notre Persévérance et de notre salut, si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avions pas continuellement besoin de lui pour garder sa grâce et faire n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lut, nous oublierions facilement Dieu. Le besoin amène les pauvres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réquenter les maisons des riches. Pour nous attirer à lui, dit saint Jea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rysostome, pour nous voir souvent à ses pieds et pour mieux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bler, le Seigneur diffère jusqu'au moment de notre mort le don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plénière du salut : « S' il diffère, ce n'est nullement qu'il refuse no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s mais il veut ainsi nous rendre diligents et nous attirer à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lui ». Et puis, au fur et à mesure que nous continuons à prier, nous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ttachons davantage à lui par les doux liens de l'amour : « La prière, ajou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 Jean Chrysostome, n'est pas un mince lien d'amour avec Dieu : el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habitue à dialoguer avec lui ». Ce continuel recours à Dieu par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, cette attente confiante de ses grâces, quel feu ardent ! quel solide li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amour ! bien capables d'enflammer notre coeur et de nous attacher pl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troitement à Dieu ! Mais jusqu'à quand doit-on prier ? Toujours, répond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ême saint, jusqu' à ce que nous recevions la sentence favorable du sal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ternel, c'est-à-dire jusqu'à la mort : « Ne t' arrête pas, continue-t-il, tant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u n' as pas reçu ! ». Et il ajoute : Celui qui se dit : je ne cesserai pas de prier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ant que je ne serai pas sauvé, celui-là est sûr de son salut : « Si tu dis : je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e retirerai pas avant d'avoir reçu, tu recevras certainement ». L'Apôtre Pau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crit : Beaucoup courent après la récompense mais un seul la reçoit, cel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réussit à la saisir : « Ne savez-vous pas que, dans les courses du stade, t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urent mais un seul obtient le prix ? Courez donc de manière à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mporter ! » (I Co 9, 24). Il ne suffit donc pas de prier pour faire son salut 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faut prier inlassablement jusqu'à ce que nous recevions la couronne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a promise mais uniquement à ceux qui sont fidèles à le prier jusqu'à I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in. Si nous voulons faire notre salut, nous devons imiter le roi David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nait toujours les yeux tournés vers le Seigneur : « Mes yeux sontfixés s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Yahvé, car il tire mes pieds du filet » (Ps 25(24), 15). Le démon nous tend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tinuellement des pièges pour nous dévorer, comme l'écrit saint Pierre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tre adversaire, le diable, comme un lion rugissant, rôde, cherchant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vorer » (I P 5, 8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devons donc rester continuellement les armes à la main, pour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fendre contre cet ennemi, et pour dire avec le Prophète-Roi : « Je poursu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es ennemis et les atteins, je ne reviens pas qu'ils ne soient achevés » (P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8( 17), 38). Je ne m'arrêterai pas de combattre tant que je ne verrai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mes ennemis vaincus. Mais comment remporter cette victoire si importan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si difficile ? « Par des prières très persévérantes » nous répond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gustin, uniquement par des prières mais très persévérantes. Et jusqu'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and ? tant que durera le combat. « De même que le combat ne ces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amais, dit saint Bonaventure, ainsi ne cessons jamais d'implor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iséricorde ». Nous devons continuellement lutter. Nous devons donc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mander continuellement à Dieu son secours pour ne pas être vaincu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lheur, dit le Sage, à ceux qui dans ce combat cessent de prier. « Malh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à ceux qui ont perdu la patience » (Si 2, 14). L'Apôtre Paul nous en avertit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ne ferons notre salut qu' à cette condition : « Pourvu que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ardions l'assurance et la joyeuse fierté de l'espérance » (He 3, 6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'est-à-dire si nous sommes fidèles à prier avec confiance jusqu'à la mort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couragés par la miséricorde de Dieu et par ses promesses, disons donc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ec l'Apôtre Paul : « Qui nous séparera de l'amour du Christ, la tribulation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ngoisse, la persécution, la faim, la nudité, les périls, le glaive ? » (Rm 8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5). Oui, qui pourra nous séparer de l'amour de Jésus Christ ? Peut-êtr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ribulation ? le danger de perdre les biens de cette terre ? les persécuti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s démons ou des hommes ? Les tortures des tyrans ? « Mais en tout cela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encourage saint Paul, hous sommes les grands vainqueurs par cel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nous a aimés » (Rm 8, 37). Aucune tribulation, disait-il, aucu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ngoisse, aucun danger, aucune persécution ou torture, ne pourra jama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séparer de l'amour de Jésus Christ. Nous triompherons de tout avec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ide de Dieu et en combattant pour ce Seigneur qui a donné sa vie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. Le Père Ippolito Durazzo avait décidé de quitter la prélature romai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de se consacrer tout entier à Dieu pour entrer dans la Compagni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ésus. Il craignait d'être infidèle à cause de sa faiblesse : « Ne m'abandonnez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Seigneur, disait-il, maintenant que je me suis donné tout à vous ; p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itié ne m'abandonnez pas ! Mais il entendit Dieu lui dire au fond du coeur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 C'est bien plutôt toi qui ne dois pas m'abandonner ». Oui, lui disait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igneur, c'est bien plutôt à toi de ne pas m'abandonner ! Confiant en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onté de Dieu et en sa grâce, le Serviteur de Dieu finit par dire : « Vous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'abandonnerez donc pas. Eh bien, moi non plus je ne vous abandonnera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! »"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 conclusion, si nous ne voulons pas que Dieu nous abandonne, prions-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lassablement de ne pas nous abandonner ! Il est certain qu'il nous assister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jours. Il ne permettra jamais que nous le perdions et que nous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éparions de son amour. Efforçons-nous donc de demander sans cess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sévérance finale et les grâces nécessaires pour cela. Demandons toujo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 même temps la grâce d'être fidèle à prier. C'est là précisément la gran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veur qu'il a promise à ses élus par la bouche du Prophète : « Je répandra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r la maison de David et sur l'habitant de Jérusalem un esprit de grâce et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pplication » (Za 12, 10). Oh ! que l'esprit de prière est une grande grâce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lle grâce que celle de prier sans cesse. Demandons inlassablement c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prit de prière ! Soyons sûrs que, si nous prions sans cesse,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tiendrons certainement la Persévérance et toutes les autres grâces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désirons : le Seigneur ne peut être infidèle à sa promesse d'exauc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ux qui le prient. « C'est en espérance que nous sommes sauvés » (Rm 8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4). Avec cette espérance de toujours prier, nous pouvons être sûrs de n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lut : « La confiance nous assurera une large entrée dans cette Sainte Cit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». Cette espérance, disait le Vénérable Bède, nous garantira certain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entrée dans la Cité de Dieu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UXIÈME PARTI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avons donc solidement établi, dans le chapitre premier de la Premi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tie, la nécessité où nous sommes tous de prier pour faire notre salut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devons considérer aussi comme certain que chacun reçoit de Dieu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de prier actuellement, effectivement et concrètement, sans avo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esoin pour cela d'une autre grâce particulière. Nous obtenons ainsi tout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autres grâces nécessaires pour pratiquer les commandements et acquér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vie éternelle. Si quelqu'un se perd, il ne peut pas prétexter qu'il a manqu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s secours nécessaires. Dans l'ordre naturel, Dieu a fixé que l'hom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aîtrait nu et qu'il lui faudrait un certain nombre de choses pour vivre. Il l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 donné des mains et une intelligence, grâce auxquelles il peut arriver à 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êtir et à pourvoir à ses autres besoins. De même, dans l'ordre surnaturel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sommes incapables d'obtenir par nos seules forces le salut éternel ma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Seigneur, dans sa bonté, accorde à chacun la grâce de la prière.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vons ensuite demander toutes les grâces nécessaires pour pratiquer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andements et faire notre salut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ant d'aborder ce problème, il convient d'établir deux préliminaires.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emier : Dieu veut le salut de tous les hommes. Aussi Jésus Christ est-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rt pour tous. Le second : Dieu donne à tous les grâces nécessaires a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lut : en y correspondant chacun peut faire son salut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APITRE I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ÉLIMINAIRE I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VEUT LE SALUT DE TOU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A CAUSE DE CELA, JÉSUS CHRIST EST MORT POUR LES SAUV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aime tout ce qu'il a créé : « Tu aimes, en effet, tout ce qui existe et t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as de dégoût pour rien de ce que tu as fait » (Sg 11, 24). L'amour ne pe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rester à ne rien faire : « Tout amour a sa force, dit saint Augustin, il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ut rester inactif ». L'amour implique nécessairement la bienveillance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lui qui aime ne peut s'empêcher de faire du bien à la personne aimé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aque fois qu'il le peut : « Quand on aime, on s'efforce de faire pour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sonne aimée ce que l'on croit bon pour elle », a écrit Aristotez. Si donc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aime tous les hommes, il veut que tous obtiennent le salut éternel,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t l'unique et suprême bien de l'homme, l'unique fin pour laquelle il les 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réés : « Vous avez pour fruit la sainteté et pour fzn la vie étemelle » (Rm 6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2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veut le salut de tous les hommes et Jésus Christ est mort pour le sal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tous : c'est là la doctrine certaine et universelle de l'Eglise.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héologiens, Petau, Gonet, Gotti, etc. l'affirment communément. Tournely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joute même que c'est une doctrine très proche de la foi, « proxima fidei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'est donc avec raison que furent condamnés les Prédestinatiens. Ceux-c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étendaient, entre autres erreurs, comme on peut le voir chez Noris, Petau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plus en détail encore chez Tournely, que Dieu ne veut pas le salut de t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hommes. Hincmar, archevêque de Reims, l'affirme clairement dans s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ttre à Nicolas ler : « Les anciens Prédestinatiens ont soutenu que Dieu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eut pas le salut de tous les hommes mais uniquement celui de ceux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nt sauvés ». Ils furent condamnés d'abord par le Concile d'Arles, en 475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 Si quelqu'un dit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Christ n'est pas mort pour tous les hommes et qu'il ne veut pas que t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hommes soient sauvés, qu'il soit anathème ! ». Au Concile de Lyon,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495, Lucidus fut contraint de se rétracter et de déclarer : « Je condamne t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ux qui disent que le Christ n'est pas mort pour le salut de tous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otescalc, qui reprit la même erreur au 9e siècle, fut condamné par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cile de Quiersy. L'article 3 déclarait : « Dieu veut que tous les homm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ns exception soient sauvés, même si tous ne le sont pas effectivement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l' article 4 : « II n' est personne pour qui le Christ n' ait pas souffert, mê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i tous ne sont pas rachetés effectivement par son sacrifice ». Enfin, cet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ême erreur fut condamnée dans la 12e et 30e proposition de Quesnel.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t dit dans la 12e : « Quand Dieu veut sauver une âme, sa volonté est suivi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failliblement d'effet ». Et dans la 30e : « Tous ceux que Dieu veut sauv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 le Christ sont infailliblement sauvés ». Ces propositions fur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damnées à juste titre, parce qu'elles signifiaient que Dieu ne veut pas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lut de tous. En disant « ceux que Dieu veut sauver le sont infaillibl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», on soutenait indirectement que Dieu ne veut pas le salut de tou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idèles et encore moins celui de tous les homme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Concile de Trente, session 6, chapitre 2, a clairement défini cet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ctrine. Jésus est mort, y est-il dit, « afin que tous reçoivent le titre de fil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doptifs de Dieu ». Et au chapitre 3 : « Bien qu'il soit mort pour tous, il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rai que tous ne reçoivent pourtant pas le bénéfice de sa mort ». Le Conci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ient donc pour certain que le Rédempteur n'est pas mort pour les seuls Él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aussi pour tous ceux qui, par leur propre faute, ne profitent pas d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ienfait de la Rédemption. On ne peut dire que le Concile a uniqu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lu affirmer que Jésus Christ a payé un prix suffisant pour le salut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. En effet, l'expression employée pourrait alors vouloir dire qu'il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rt aussi pour les démons. D'ailleurs, le Concile de Trente a voul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damner ici l'erreur des Novateurs. Ceux-ci ne niaient pas que le sang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ésus fût suffisant pour sauver tous les hommes mais ils disaient qu'en fait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avait pas été répandu et donné pour tous. Le Concile a condamné cet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rreur en affirmant que le Sauveur est mort pour tous. Il dit en outre, a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apitre 6: C'est par leur espérance en Dieu, basée sur les mérites de Jés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rist, que les pécheurs se préparent à la justification : « Ce qui les porte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espérance, c'est qu'ils ont confiance que Dieu leur sera favorable à cause d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rist ». Or, si Jésus Christ n'avait pas appliqué à tous les homme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érites de sa Passion, personne ne pourrait être certain, sans une révélati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ticulière, d'être du nombre de ces heureux élus. Aucun pécheur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rait nourrir cette espérance car il n'aurait pas de preuve sûre et certain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dispensable pourtant à l'espérance, que Dieu veut sauver tous les homm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pardonner, en vertu de ses mérites, à tous les pécheurs bien disposés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utre l'erreur déjà condamnée de Baïuslz: « Jésus Christ n'est mort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les élus », la condamnation vise aussi la 5e proposition de Jansénius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est semipélagien de dire que le Christ est mort ou a versé son sang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bsolument pour tous les hommes ». Dans sa Constitution de 1653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nocent X a déclaré expressément : c'est une impiété et une hérésie de d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le Christ n'est mort que pour les seuls Élus. Par ailleurs, les Saint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critures et tous les Saints Pères nous assurent que Dieu veut sincèr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vraiment le salut de tous les hommes et la conversion de tou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écheurs, tant qu' ils vivent sur cette terre. Nous avons tout d'abord le tex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rès clair de saint Paul : « Lui qui veut que tous les hommes soient sauvés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viennent à la connaissance de la vérité » ( 1 Tm 2, 4). La phrase de l'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pôtre est absolue et péremptoire. Au sens propre, ces mots indiquent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veut vraiment le salut de tous. C'est une règle certaine, universell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dmise, que les paroles de la Sainte Écriture ne sont pas à prendre au se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iguré, sinon lorsque le sens littéral est contraire à la foi et aux bonn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eurs. Saint Bonaventure parle absolument dans le même sens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orsque l'Apôtre affirme que Dieu veut le salut de tous, nous dev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dmettre qu'il le veut ». Saint Augustin et saint Thomas rapportent, il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rai, différentes interprétations données par certains à ce texte, mais ils l'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tendu tous les deux dans le même sens : Dieu a vraiment la volonté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uver tous les hommes sans exception. Nous verrons plus loin quelle ét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pensée exacte de saint Augustin. Saint Prosper rejette comme injurieu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le saint Docteur la prétention que celui-ci ait pu supposer un seu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stant que le Seigneur ne veut pas sincèrement sauver tous les hommes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acun en particulier. Ce saint Prosper, qui fut son très fidèle disciple, a p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crire : « On doit croire très sincèrement et professer que Dieu veut le sal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tous. Aussi l'Apôtre Paul, dont c'est bien l'opinion, recommande-t-il avec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in de prier Dieu pour tous ». Son argument est clair, car saint Pau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nce par dire : « Je vous demande donc à tous de faire d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pplications pour tous les hommes ». Et il ajoute : « C'est, en effet, u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ose bonne et agréable à Dieu notre Sauveur, qui veut que tou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hommes soient sauvés ». Si l'Apôtre exige que l'on prie pour tous, c'est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veut le salut de tou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 Jean Chrysostome emploie le même argument : « S' il veut le salut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, il faut à juste titre prier pour tous. S'il désire lui-même que tous soi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uvés, sois d'accord, toi aussi, avec ce qu'il veut ». Il semble que, dans s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scussion avec les semi-Pélagiens, Saint Augustin ait donné quelque par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ne interprétation différente du texte de saint Paul. Il aurait dit que Dieu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eut pas le salut de chaque homme mais uniquement d'un certain nombr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le savant Petau a bien fait remarquer ceci : Le saint ne parl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incidemment et non explicitement de cette question, ou bien il entend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ler de la volonté absolue et victorieuse de Dieu, selon laquelle Dieu ve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façon absolue le salut de certains. Le saint a dit, en effet : « La volonté d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tPuissant est toujours victorieuse ». Voyons par ailleurs comment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homas concilie la pensée de saint Augustin avec celle de saint Jea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mascène. Ce dernier soutient que Dieu veut, d'une volonté antécédent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salut de tous et de chacun : « Parce qu'il est bon, Dieu veut d'abord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lut de tous pour nous rendre participants de sa bonté ; mais, parce qu'il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uste, il veut que les pécheurs soient punis ». Il semble que saint Augusti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prime quelque part un avis différent, comme nous l'avons dit. Mais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homas concilie les deux opinions : Saint Jean Damascène parlait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lonté antécédente de Dieu, selon laquelle il veut vraiment le salut de tou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andis que saint Augustin parlait de la volonté conséquente. Saint Thom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plique ensuite ce qu'est cette volonté antécédente et conséquente de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: « La volonté antécédente est celle par laquelle Dieu veut que tou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hommes soient sauvés. Mais, après examen de toutes les circonstanc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ticulières à chacun, on ne trouve pas normal que tous soi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ffectivement sauvés. Il est normal, en effet, que celui qui se prépare a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lut et qui le veut, soit sauvé, mais pas celui qui refuse et résiste...etc... Il s'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git de la volonté conséquente parce qu'elle suppose une connaissan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éalable des oeuvres, non comme cause de la volonté mais comme rais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ce qui est voulu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ssi le Docteur Angélique est-il du même avis : Dieu veut vraiment le sal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tous et de chacun. Et il le confirme en plusieurs autres endroits. A propo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u texte : « Je ne chasserai pas celui qui vient à moi », il s'appuie s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utorité de saint Jean Chrysostome et fait dire au Seigneur : « Si je me su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carné pour le salut des hommes, comment puis-je les rejeter ? Je ne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jette donc pas puisque je suis descendu du ciel pour faire la volonté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qui veut le salut de tous ». Il assure ailleurs : « Dans sa volonté trè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énéreuse, Dieu donne sa grâce à tous ceux qui s'y préparent. Il veut le sal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tous ( 1 Tm 2, 4). La grâce de Dieu ne fait donc défaut à personne mai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par sa nature, elle se communique à tous ». Il le déclare encore pl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pressément dans son commentaire du texte même de saint Paul : « L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veut que tous les hommes soient sauvés » : « Le salut de tou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hommes, considéré en soi, trouve en Dieu sa raison, en tant qu'objet de s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lonté, et cette volonté est dite antécédente ; mais, après avoir considéré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ien de la justice et la nécessité de punir les péchés, il ne veut pas qu'il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it ainsi, et cette volonté est dite conséquente ». On voit que le Doct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ngélique continue d'exprimer de la même façon ce qu'il entend par volont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ntécédente et conséquente. Il confirme ici ce qu'il disait dans les Sentence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 nous l'avons rapporté un peu plus haut. Il y ajoute seulement u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paraison, celle du négociant. Celui-ci veut, d'une volonté antécédent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uver toutes ses marchandises, mais, quand survient la tempête,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voir sauver sa vie, il renonce aux marchandises. Ainsi continue, le saint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sidérant la méchanceté de certains, Dieu veut qu'ils soient punis pour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tisfaction de sa justice et en conséquence il ne veut pas qu'ils soi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uvés ; mais, en soi, d'une volonté antécédente et vraie, il continu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loir le salut de tous. Comme il l'a dit précédemment ailleurs, la volont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Dieu de sauver tous les hommes est absolue de sa part ; elle n'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ditionnelle que du côté de l'objet voulu : il faut que l'homme veuil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rrespondre comme l'exige l'ordre établi pour obtenir le salut : « Il n' y 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pendant pas d'imperfection du côté de la volonté de Dieu ma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niquement du côté de l'objet voulu qui n'est pas reçu avec toute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irconstances et conditions exigées par le bon ordre en vue du salut ». Et,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question 19 (article 6 ad I), le Docteur Angélique explique de nouveau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us clairement ce qu'il entend par volonté antécédente et conséquente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juge veut, d'une volonté antécédente, que tous les hommes vivent, ma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veut, d'une volonté conséquente, que l'homicide soit pendu. De mêm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veut, d'une volonté antécédente, que tous les hommes soient sauvé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il veut, d'une volonté conséquente, selon l'exigence de sa justice,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rtains soient damnés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Je n'entends pas réfuter ici l'opinion qui soutient la prédestination à la glo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ant la prévision des mérites. Je dis seulement ceci. Dieu en aurait-il él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rtains pour la vie éternelle et exclu d'autres, sans aucun égard pour le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érites ? Je n'arrive pas à comprendre comment les partisans de cet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pinion peuvent ensuite soutenir que Dieu veut le salut de tous. Peut-ê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eulent-ils dire qu'il ne s'agit pas d'une volonté hypothétique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étaphorique ? Je ne comprends pas, dis je, que l'on puisse affirmer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veut le salut de tous et la participation de tous à la Gloire, alors qu'il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rait déjà exclu la majeure partie, antérieurement à tout démérite de l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t. Petau soutient l'opinion contraire : Pourquoi Dieu aurait-il donné à t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hommes le désir de la Béatitude éternelle si, avant tout démérite de l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t, il en avait déjà exclu la plupart ? À quoi bon Jésus Christ serait-il ven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uver tous les hommes par sa mort, si une foule de malheureux en étai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vés d'avance par Dieu ? À quoi bon leur donner les moyens si d'avan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s étaient empêchés d'atteindre le but ? Ce même Petau fait ici une réflexi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rès importante : S'il en était ainsi, ne pourrions-nous pas dire : Après avo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mé tout ce qu'il avait fait et après avoir créé ensuite les hommes, Dieu n'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rait-il donc pas aimé tous ceux-ci ? Il les aurait, au contraire, pour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upart, souverainement haïs en les excluant de la Gloire pour laquel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tant il les avait créés ! Il est certain que le bonheur de la créatu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siste à atteindre la fin pour laquelle elle a été créée. Il est certain, p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lleurs, que Dieu crée tous les hommes pour la vie éternelle. Or, si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ait créé certains hommes pour la vie éternelle et les en avait ensui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clus, indépendamment de leurs fautes, ne les aurait-il pas haïs sans rais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 moment où il les créait ? Il leur aurait ainsi causé le plus grand tor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ssible, celui d'être exclus de leur propre fin c'est-à-dire de la Gloire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quelle ils ont été créés. « Il ne peut pas y avoir de milieu, en effet, j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ésume ce que dit Petau - entre l'amour et la haine de Dieu à l'égard de s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réatures, surtout à l'égard des hommes : ou il les aime pour la vie éternel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u il les hait pour la damnation. Mais le plus grand malheur est d'être sépar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Dieu et réprouvé. Si donc Dieu veut la mort éternelle d'une âme, c'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il ne l'aime pas mais qu'il la haït de la haine la plus grande qui puis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ister en cet ordre qui surpasse l'ordre naturel ». En parlant de mor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ternelle, l'Auteur n'entend pas la damnation positive à laquelle Dieu desti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lqu'un, mais l'exclusion de la Gloire. Mais, dit Tertullien, à quoi ce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servirait-il effectivement que Dieu ne nous ait pas créés pour l'Enfer 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 nous créant il nous avait rayés du nombre des Elus ? Être retranché d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mbre des Élus implique nécessairement la perte du salut et la damnation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de milieu entre les deux ! Tertullien écrit : « Quel sera donc le sort d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clus, sinon la perte du salut ? » Petau conclut donc : « Si Dieu aime t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hommes indépendamment de leurs mérites, il ne hait pas leurs âmes ;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e veut donc pas pour eux le malheur suprême ». Si donc Dieu aime t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hommes, comme il est certain, nous devons croire qu'il veut le salut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 et qu'il n'a jamais haï quelqu'un au point de vouloir pour lui ce grand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lheur : l'exclusion de la Gloire avant même toute prévision de ses mérit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!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Je dis et continue de répéter que je n'arrive pas à le comprendre. La questi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la prédestination est un mystère si profond qu'il fait dire à l'Apôtre Paul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 O abîme de la richesse, de la sagesse et de la science de Dieu ! Que s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crets sont insondables et ses voies incompréhensibles ! Qui, en effet, 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amais connu la pensée de Dieu ? » (Rm 11, 33). Nous devons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umettre à la volonté de Dieu qui a voulu laisser l'Eglise dans l'obscurité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 sujet, afin que nous nous humilions tous sous les hautes décisions de s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vine providence. C'est d'autant plus vrai que la grâce qui seule permet aux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hommes d'acquérir la vie éternelle, Dieu nous la donne sans aucun dout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ec plus ou moins d'abondance, tout à fait gratuitement et sans ten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pte de nos mérites. Pour faire notre salut, il sera donc toujo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aire de nous jeter dans les bras de sa divine Miséricorde pour que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igneur nous aide par sa grâce et de mettre toujours notre confiance da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s infaillibles promesses d'exaucer et de sauver ceux qui le prient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revenons à notre problème, à savoir que Dieu veut sincèrement le sal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tous. Voyons les autres textes qui prouvent cette vérité. Le Seign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dit par Ezéchiel : « Je suis vivant, oracle du Seigneur. Je ne prend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int plaisir à la mort du méchant mais bien plutôt à ce qu'il se détourn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 voie et qu'il vive » (Ez 33, 11). Non seulement il ne veut pas la mort d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écheur mais qu'il vive ! Comme le fait observer Tertullien, il en fait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rment pour que l'on croie plus facilement à sa parole : « Allant mê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usqu'à faire serment : Je suis le Dieu vivant ; il souhaite qu'on le croie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vid dit également : « Le châtiment provient de son indignation et la vi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 bienveillance » (Ps 30 (29), 6). S'il nous châtie, c'est que nos péché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voquent sa colère ; mais ce qu'il veut, ce n'est pas notre mort mais n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ie : « Ce qu'il y a dans sa volonté, c'est la vie ». Saint Basile commente ain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 texte : « Que dit-il donc ? Sans aucun doute que Dieu veut nous fa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ticiper tous à la vie ». David dit encore : « Notre Dieu est un Dieu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livrance. Yahvé le Seigneur peut retirer de la mort » (Ps 68 (67), 21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ellarmin fait ce commentaire : « La caractéristique et la nature de n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, c'est d'être un Dieu Sauveur ; les portes de sortie de la mort l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ppartiennent ; c'est lui qui délivre de la mort ». Le propre et la natur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est de sauver tous les hommes et de les délivrer tous de la mor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ternelle. Le Seigneur dit également : « Venez à moi, vous tous qui peinez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oyez sous le fardeau, et moi je vous soulagerai » (Mt 11, 28). S'il appel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 les hommes au salut, c'est qu'il veut les sauver tous. Saint Pierre affir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: « Il use de patience envers tous, voulant que personne ne périsse, mais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 arrivent au repentir » (2 P 3, 9). Il ne veut la damnation de person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que tous fassent pénitence et que par elle ils fassent leur salut.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igneur dit encore : « Voici, je me tiens à la porte et je frappe... 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lqu'un ouvre la porte, j'entrerai » (Ap 3, 20) : « Pourquoi mourir, mais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Israël ? Cohvertissezvous et vivez! » (Ez 18, 31) « Que pouvais-je enco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re pour ma vigne que je n'aie fait ? » (Is 5, 4). « Que de fois ai je voul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assembler tes enfants à la manière dont une poule rassemble ses poussi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us ses ailes...et tu n'as pas voulu ! » (Mt 23, 37) Comment le Seign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rait-il dire qu'il frappe à la porte de nos coeurs de pécheurs ? Com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rait-il tant nous exhorter à retourner dans ses bras ? Com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rait-il nous demander, avec des accents de reproche, ce qu'il aurait p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re de plus pour nous sauver ? Comment pourrait-il dire qu'il a voulu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ccueillir comme des fils, s'il n'avait pas une vraie volonté de nous sauv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 ? Jésus, voyant de loin Jérusalem, nous rapporte saint Luc, et pensant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perte de ce peuple à cause de ses péchés, « pleura sur elle » (Lc 19, 41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quoi, demande Théophylacte, avec saint Jean Chrysostome, pourquo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Seigneur pleura-t-il en voyant la ruine qui menaçait les Hébreux, sin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ce qu'il désirait vraiment leur salut ?. Après tant de témoignages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e le Seigneur pour manifester sa volonté de voir tous les homm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venir au salut, comment peut-on dire que Dieu ne veut pas le salut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 ? Petau reprend : « Peut-on mettre en doute ces textes de l'Écriture où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affirme sa volonté par des expressions célèbres et répétées, par d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rmes et même par un serment ? Comment les interpréter en sens contrair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 si Dieu, à part quelques-uns, n' avait pas eu le désir de sauver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hommes et avait décidé de perdre tout le genre humain ? Ne serait-ce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ne injure et une dérision vis-à-vis de vérités de foi si clairement définies 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re que Dieu ne veut pas vrairnent le salut de tous, dit ce grand Théologien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'est une injure et une moquerie à l'égard des décrets les plus clairs de la foi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le Cardinal Sfondrati ajoute : « Je nesais vraiment pas si ceux qui pens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trement ne font pas du vrai Dieu un personnage de théâtre : certai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cteurs ne font-ils pas semblant d'être rois, alors qu'ils n'ont rien d'un vrai ro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?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tte vérité que Dieu veut le salut de tous les hommes est confirmé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unément par les Saints Pères. Tous les Pères grecs ont été unanimes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ffirmer que Dieu veut le salut de tous et de chacun : Saint Justin,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asile, saint Grégoire, saint Cyrille, saint Méthode, saint Jean Chrysostom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 cités par Petau. Mais voyons ce que disent les Pères latins :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érôme : « Dieu veut sauver tous les hommes mais personne n'est sauv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ns le vouloir personnellement. Il désire que nous voulions le bien,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orsque nous l'aurons voulu, il réalisera en nous son dessein ». Et ailleurs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a donc voulu sauver tous ceux qui le désireraient. Il les a appelés a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lut afin que leur volonté fût récompensée mais ils ne voulurent pas cro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». Saint Hilaire : « Dieu voudrait que tous les hommes soient sauvés, n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ulement ceux qui feront effectivement partie du nombre des Saints, ma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bsolument tous sans exception ». Saint Paulin : « Le Christ dit à tous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enez à moi...etc... En effet, lui qui les a créés tous veut, pour autant qu'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pend de lui, le salut de tous ». Aucun impie n'est exclu, dit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mbroise, pas même le traître Judas ! « Il a voulu montrer ce qu'il dés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ême pour les impies ; il n' a exclu personne, pas même celui qui le trahir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; tous peuvent ainsi se rendre compte que, même lorsqu'il a choisi Judas,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ait bien l'intention de les sauver tous... il a fait voir à tous quel était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jet de Dieu, celui de les délivrer tous ». L'auteur des « Commentaire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 Ambroise » - peut-être le diacre Hilaire, selon Petau - se pose u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stion à propos du texte de saint Paul « celui qui veut le salut de tous »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uisque Dieu veut le salut de tous et qu'il est tout-puissant, pourquoi y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-t-il tant à ne pas être sauvés ? Et il répond : « Il veut le salut de tous,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dition qu'ils le veuillent eux-mêmes. En effet, celui qui a fait la loi n'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clu personne du salut... mais le remède est sans effet chez ceux qui n'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eulent pas ! » Le Seigneur, continue-til, n' a donc exclu personne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loire : il donne à tous la grâce du salut, à condition qu'ils veuillent bien y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rrespondre, et sa grâce ne profite pas à ceux qui la refusent. Saint Jea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rysostome demande pareillement : « Pourquoi donc ne sont-ils pas t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uvés, si Dieu veut vraiment le salut de tous ? » Et il répond : « Parce qu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lonté de tous n'est pas en harmonie avec la sienne ; or, il ne for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sonne ». Saint Augustin : « Dieu veut le salut de tous, mais pas au po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leur enlever le libre arbitre ». Saint Augustin exprime la même idée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usieurs autres textes que nous allons citer bientôt. Que Jésus Christ so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rt pour tous et pour chacun est également très clair dans les Saint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critures et dans les textes des Pères. Grande fut certainement la mis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ausée à tout le genre humain par le péché d'Adam, mais Jésus Christ en 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éparé par la Rédemption tous les dommages et préjudices. C'est pourquo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Concile de Trente a déclaré que le baptême rend les âmes pures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mmaculées. L'attirance du mal ou concupiscence qui reste en elles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bsiste pas pour leur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te mais pour leur faire acquérir une couronne d'autant plus belle qu'ils y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ésisteront : « Dans les baptisés il n'est rien que Dieu haïsse... ils s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venus innocents, immaculés, purs et aimés de Dieu. Ce Saint Syno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connaît cependant et croit que la concupiscence ou attirance du ma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bsiste en eux. Puisqu'elle n'est là qu'en vue de la lutte à mener, elle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ut nuire à ceux qui n'y cèdent pas. Bien plus, celui qui aura combatt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ns les règles sera couronné ! ». Et saint Léon ajoute : « Nous avons reç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vantage par la grâce ineffable du Christ que nous n'avions perdu par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haine du diable ». Le gain que nous avons fait par la Rédemption du Chri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 été bien plus grand que le dommage subi par le péché d'Adam. L'Apô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ul l'affirme : « Mais il n'en va pas du don comme de la faute... Où le péch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'est multiplié, la grâce a surabondé » (Rm 5, 15 et 20). Notre Sauveur l'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claré lui-même : « Je suis venu pour qu'ils aient la vie et qu'ils l'aient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bondance » (Jn 10, 10). David et Isaïe l'avaient déjà annoncé. David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ès de Yahvé est la grâce ; près de lui, l'abondance du rachat » (Ps 130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129), 7). Et Isaïe : « Elle a reçu de la main de Yahvé le double pour tous s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échés » (Is 40, 2). Cornelius a Lapide commente ainsi ce texte : « Dieu 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levé par le Christ les iniquités de l'Eglise. Au lieu des peines qu'el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éritait pour ses péchés, elle a reçu doubles biens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Saintes Ecritures nous affirment, comme je l'ai dit, que notre Sauv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t mort pour tous et qu'il a offert au Père éternel le prix de la Rédemption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 Car le Fils de l'homme est venu sauver ce qui était perdu » (Mt 18, 11). «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'est livré en rançon pour tous » (1 Tm 2, 6). « Il est mort pour tous afin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vivants ne vivent plus pour eux-mêmes mais pour celui qui est mort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ssuscité pour eux » (2 Co 5, 15). « Si, en effet, nous peinons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battons, c'est que nous avons mis notre espérance dans le Dieu vivant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Sauveur de tous les hommes, principalement des croyants » ( 1 Tm 4, 10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 C'est lui qui est victime de propitiation pour nos péchés, pas seul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les nôtres mais pour ceux du monde entier » ( 1 Jn 2, 2). « Car l'am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u Christ nous presse, à la pensée que si un seul est mort pour tous, alo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 sont morts » (2 Co 5, 14). Je ne parle que de ce dernier text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nt, du fait que Jésus Christ est mort pour tous, l'Apôtre pourrait-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duire que tous sont morts, s'il ne tenait pas pour certain que Jésus Chri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t vraiment mort pour tous ? D'autant plus que saint Paul en concl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galement que cette vérité doit allumer l'amour en nos coeurs. Mais ce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plique surtout le désir et la volonté de Dieu de sauver tous les homme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'est ce qu'ajoute l'Apôtre Paul : « Lui qui n'a pas épargné son propre Fil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l'a livré pour nous tous » (Rm 8, 32). Ce qui suit a encore plus de for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: « Comment avec lui ne nous accordera-t-il pas toute faveur ? » Si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a tout donné, comment pouvons-nous craindre qu'il nous ait refus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élection à la Gloire, alors que nous correspondons à sa grâce ? S'il nous 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é le Fils, dit le savant Cardinal Sfondrati, comment nous refusera-t-il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du salut ? « Comme saint Paul nous le montre savamment, Dieu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ssure qu'il ne nous refusera pas le moins après nous avoir donné le plus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lui qui a donné son Fils pour notre salut ne nous refusera pas la grâce d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lut ». Oui, comment saint Paul pouvait-il dire qu'en nous donnant son Fil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nous a tout donné, s'il avait cru que le Seigneur en a exclu un grand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mbre de la Gloire qui est l'unique bien et l'unique fin pour lesquels il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 créés ? Le Seigneur aurait donc tout donné à ce grand nombre et ensuite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ui aurait refusé le meilleur, la Béatitude éternelle ? Sans celle-ci, puisqu'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y a pas de milieu, ils ne pourraient être qu'éternellement malheureux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serions-nous dire quelque chose de plus absurde encore, comme le f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marquer un autre savant auteur : « Dieu donnerait à tous la grâc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venir à la Gloire mais il refuserait ensuite à beaucoup la possibilité d'all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 jouir : il donnerait le moyen mais refuserait la fin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 les Saints Pères sont d'accord pour dire que Jésus Christ est mort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tenir à tous le salut éternel. Saint Jérôme : « Le Christ est mort pour tous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ui seul fut trouvé digne d'être offert en sacrifice pour tous ceux qui étai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rts dans le péché ». Saint Ambroise : « Le Christ est venu pour guérir no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lessures mais tous ne demandent pas le remède ; il guérit les volontaires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e force pas les récalcitrants ». Il dit ailleurs : « Il a offert à tous la possibilit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guérir. Ceux qui périssent ne doivent attribuer qu' à eux-mêmes la cau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leur mort : ils n'ont pas voulu se soigner, alors qu'ils avaient le remède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miséricorde du Christ s'étend manifestement à tous : il veut le salut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 les hommes ! ». Il s'exprime encore plus clairement dans un autre tex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: « Jésus n' a pas rédigé son testament pour un seul ni pour un petit nomb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pour tous. Nous avons tous été constitués ses héritiers. Son testa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t pour tous. Tous y ont droit. C'est l'héritage de tous et la propriété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acun ». Notons ces mots : « Nous avons tous été consti et tués s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héritiers » : Le Rédempteur a fait de nous tous par testament les héritier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n ciel. Saint Léon : « Notre Seigneur n'ayant trouvé aucun homme qui fû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ibre de la condamnation, est venu les délivrer tous ». Saint Augusti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nte les paroles de saint Jean : « Dieu n'a pas envoyé son Fils dans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nde pour juger le monde mais pour que le monde soit sauvé par lui » (J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, 17). « Comme c'est le rôle d'un médecin, il est venu guérir les malades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tons « comme c'est le rôle d'un médecin » : Jésus veut donc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crètement, efficacement, le salut de tous mais il ne peut guérir ceux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e le veulent pas : « Il guérit entièrement, oui, mais pas celui qui s'y refus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y a-t-il de plus avantageux pour toi que d'obtenir la vie et la guérison, 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u le veux ? » Quand le saint dit : « il guérit », il parle des pécheurs qui s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lades et incapables de faire leur salut par leurs propres forces.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ignifie « il guérit entièrement » ? que rien ne manque de la part de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la guérison et le salut des pécheurs. Que signifie cc obtenir la vie et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uérison, si tu le veux » ? Que Dieu veut vraiment et sincèrement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uver tous, pour autant qu'il dépend de lui. Autrement, nous ne serions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à même d'obtenir la guérison et la vie éternelle. Il dit ailleurs : « Lui qui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 rachetés à un tel prix ne veut pas nous perdre. Il ne rachète pa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hommes pour les perdre mais pour leur donner la vie ». Il nous a racheté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 pour nous sauver tous. Il nous encourage donc tous à espérer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éatitude éternelle par cette phrase célèbre : « Que la faiblesse humaine 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dresse ! Qu'elle ne dise pas : je ne serai pas heureux... Le Seigneur a f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us encore qu'il n'a promis. Qu'a-t-il fait? Il est mort pour toi. Qu'a-t-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mis ? Que tu vivras avec lui ». Certains ont osé dire que Jésus Christ 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ersé son sang pour tous pour leur obtenir la grâce mais pas le salut. Mais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héologien de Périgueux les prend à parti et ne peut pas admettre une tel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pinion : « Quel raisonnement ridicule ! Comment la Sagesse de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-t-elle pu vouloir le moyen du salut et pas la fin qui est le salut lui-même 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». Saint Augustin interpelle les Juifs : « Regardez le côté que vous avez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ranspercé : il a été ouvert par vous et pour vous ». Si Jésus n'avait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raiment donné son sang pour tous, les Juifs auraient pu répliquer à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gustin : Oui, nous avons ouvert le côté du Christ, mais ce n'est pas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qu'il a été ouvert !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 Thomas est bien certain, lui aussi, que Jésus est mort pour tous. Il ve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c le salut de tous : « Jésus Christ est médiateur entre Dieu et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hommes, non pas entre Dieu et quelques-uns mais entre Dieu et tou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hommes. Il n'en serait pas ainsi s'il ne voulait pas les sauver tous ». Tout cec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t confirmé par la condamnation de la 5e proposition de Jansénius. Celle-c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sait : « Il est semi-pélagien de dire que le Christ est mort et a versé s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ng pour tous les hommes ». D'après le contexte des autres propositi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damnées et d'après les principes de Jansénius, le sens de cet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position est celui-ci : Jésus Christ n'est pas mort pour mériter à tou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s suffisantes au salut mais seulement aux prédestinés. Jansénius l'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lairement exprimé: "il n'est nullement conforme aux principes de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gustin de prétendre que le Christ est mort et a versé son sang pour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lut éternel des infidèles qui mourront dans l'infidélité ou des justes qui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sévéreront pas ». Quelle est la doctrine catholique ? Tout le contraire :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est pas semi-pélagien mais parfaitement exact de dire que Jésus Christ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rt pour mériter les grâces nécessaires au salut éternel, selon l'ordre actue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la Providence, non seulement aux prédestinés mais à tous et même aux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éprouvé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Dieu veuille vraiment le salut de tous et que Jésus Christ soit mort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salut de tous, nous le déduisons également du commandement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espérance que le Seigneur impose à tous. La raison en est claire. Saint Pau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ppelle l'espérance chrétienne l'ancre sûre et solide de l'âme : «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mmes fortement encouragés à bien saisir l'espérarcce qui nous est offert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 elle nous avons comme une ancre de notre âme, sûre autant que solide »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He 6, 18). Où trouverions-nous cette ancre sûre et solide de n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pérance, sinon dans la certitude que Dieu veut le salut de tous ?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héologien de Périgueux demande : « Quelle pourra être notre espérance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divine miséricorde s'il n' est pas certain que Dieu veuille le salut de tous 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ec quelle confiance pourront-ils offrir à Dieu la mort du Christ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tenir le pardon, s'il n'est pas certain qu'elle ait été offerte pour eux ? ».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Cardinal Sfondrati conclut : Si jamais Dieu en avait élu certains pour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ie éternelle et avait exclu les autres, nous aurions plus de raison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sespérer que d'espérer, car il y a moins d'élus que de réprouvés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sonne, dit l'Auteur ci-dessus, ne pourrait espérer fermement car on aur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us de raisons de désespérer que d'espérer ; en effet, les réprouvés s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eaucoup plus nombreux que les élus ». Et si Jésus Christ n'était pas mor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le salut de tous, comment pourrions-nous avoir un motif soli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espérer le salut par les mérites de Jésus Christ, sans une révélati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ticulière ? Mais saint Augustin n'a aucun doute à ce sujet : « C'est dans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écieux sang du Christ, répandu pour nous et pour notre salut, que rési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te mon espérance et la certitude de ma foi ! ». Le saint mettait donc tou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n espérance dans le sang de Jésus Christ, parce que sa foi lui certifiait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ésus Christ est mort pour tous. Mais nous examinerons mieux ce problè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l'espérance dans le chapitre quatrième, quand nous parlerons du po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ncipal c'est-à-dire de la grâce de la prière donnée à tou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il reste à répondre à une objection. Qu'en est-il des enfants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eurent avant le baptême et avant l'âge de raison ? Si Dieu veut le salut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, comment ces enfants peuvent-ils périr sans que ce soit de leur faut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uisqu'ils sont privés de tout secours de Dieu pour faire leur salut ? Il y 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ux réponses dont l'une est meilleure que l'autre. Je les résume brièvement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abord, dit-on, Dieu veut, d'une volonté antécédente, le salut de tous, et il 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é à tous les moyens généraux nécessaires au salut ; quelquefois c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yens n'obtiennent pas leur effet, soit à cause de la volonté personnell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ux qui ne veulent pas s'en servir ou bien parce que certains ne peuv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en profiter en raison des causes secondes : c'est le cas de la mor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aturelle des enfants. Dieu n'est pas tenu d'empêcher le cours d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vénements, après avoir tout disposé selon les justes desseins de s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vidence générale. C'est saint Thomas qui donne cette explication. Jés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rist a offert ses mérites pour tous et il a institué le baptême pour tous. P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ite de la mort de certains enfants avant l'âge de raison ce remède n'est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ppliqué, non par suite d'une volonté directe de Dieu mais d'une volont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urement permissive. Dieu, ordonnateur suprême de toutes choses, ne do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int troubler l'ordre général pour régler des cas particulier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conde réponse : il y a une différence entre ne pas être heureux et 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dre. En effet, la Béatitude éternelle est un don absolument gratuit dont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vation ne comporte pas le caractère d'une peine. Saint Thomas dit trè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ustement que les enfants morts tout jeunes ne subissent ni la peine du se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i la peine du dam. Ils ne subissent pas la peine du sens « parce que celle-c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rrespond à une déviation vers la créature. Or, dans le péché originel,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est pas une faute personnelle, il n'y a pas de déviation vers la créature ;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ine du sens n'est donc pas due au péché originel » parce que celui-ci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porte pas d'acte personnel coupable. Les adversaires opposent à cet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pinion celle de saint Augustin : il pense, et dit quelque part, que les enfant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nt condamnés également à la peine du sens ; mais ailleurs le saint 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clare très indécis sur ce point : « Quant à la peine des enfants, je suis bi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plexe, crois-moi, et je ne trouve absolument rien à répondre ». Il écr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lleurs : on peut bien dire que ces enfants ne reçoivent ni récompense, n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ine. « Car il n'y a pas à craindre qu'il ne puisse y avoir une voie moyen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tre le vice et la vertu, ni, de la part du juge, qu'il ne puisse y avoir u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cision moyenne entre le châtiment et la récompense ». Saint Grégoir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azianze l'affirme : « Les petits enfants ne recevront du juste juge ni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loire du ciel ni les supplices ». Saint Grégoire de Nysse : « La mor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ématurée des enfants montre que ceux qui ont ainsi cessé de vivre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ront ni dans la douleur, ni dans la tristesse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ant à la peine du dam : Bien que les enfants soient exclus de la Gloire,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cteur Angélique, qui a le mieux réfléchi sur cette question, enseigne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sonne ne souffre de la privation d'un bien dont il n'est pas capabl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cun homme ne s'afflige de ne pas pouvoir voler ou de n'être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mpereur alors qu'il n'est qu'une personne privée ; ainsi les enfants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uffrent pas d'être privés de la gloire à laquelle ils ne pouvaient prétendre n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 leur nature ni par leurs mérites personnels. Saint Thomas ajoute aille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ne autre raison : la connaissance surnaturelle de la Gloire ne se fait que p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foi actuelle qui surpasse toute connaissance naturelle. Les enfants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uvent donc pas souffrir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la privation de la Gloire, car ils n'en ont eu aucune connaissan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rnaturelle. Ces enfants, dit-il encore, non seulement ne souffriront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être privés de la Béatitude éternelle mais ils jouiront de leurs biens naturel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; ils jouiront même en quelque sorte de Dieu, autant que le permettent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naissance et l'amour naturels : « Au contraire, ils jouiront davantag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ce qu'ils auront une grande part à la Bonté de Dieu et aux perfecti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aturelles ». Et il ajoute : Bien que ces enfants soient séparés de Dieu qua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à l'union de la Gloire, « ils lui seront unis par la participation des bie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aturels et ils pourront même jouir de Dieu par la connaissance et l'am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aturels »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APITRE II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ÉLIMINAIRE II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A TOUS, DIEU DONNE LES GRÂCES NÉCESSAIRES À TOU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USTES,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OBSERVER LES COMMANDEMENTS ;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À TOUS LES PÉCHEURS, POUR SE CONVERTIR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Si Dieu veut vraiment le salut de tous les hommes, il leur donne à tous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et les secours nécessaires pour cela. Autrement, il ne pourrait pas d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il veut vraiment les sauver tous. « Dieu veut d'une volonté antécédente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lut de tous, dit saint Thomas ; l'ordre naturel a été établi en fonction d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lut, et tous les biens naturels ou gratuits qui conduisent à cette fin ont ét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is communément à la disposition de tous. » Malgré les affirmati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lasphématoires de Luther et de Calvin, il est certain que Dieu n'impose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ne loi impossible à observer. Il est certain également que, sans le seco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la grâce, il est impossible d'observer la loi. Innocent ler l'a déclaré con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Pélagiens : « Avec l'aide de Dieu nous sommes vainqueurs ; sans s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de nous serons inévitablement vaincus. » Le Pape Célestin l'affir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galement. Puisque l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igneur donne à tous une loi qu'il soit possible d'observer, il accorde à t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grâce nécessaire, soit immédiatement soit médiatement par le moyen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, comme l'a défini très clairement le Saint Concile de Trente :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ordonne pas des choses impossibles mais lorsqu'il ordonne, il t'engage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re ce que tu peux et à demander ce que tu ne peux pas, et il t'aide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voir. Si Dieu nous refusait la grâce prochaine ou éloignée pour observ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loi, ou bien la loi aurait été donnée inutilement ou bien le péché ser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évitable. Si le péché était inévitable, ce ne serait plus un péché, com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allons le démontrer. C'est le sentiment commun des Pères, com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allons le voir. Saint Cyrille d'Alexandrie : « Si quelqu'un qui a reç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tant que d'autres les secours de la grâce divine, a péché volontairement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nt peut-il accuser le Christ de ne pas l'avoir préservé, alors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lui-ci a libéré l'homme en lui apportant tous les secours nécessaires 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nt, dit le saint, ce pécheur, qui a reçu autant que les autres resté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idèles les secours de la grâce et qui a péché volontairement, peut-il 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aindre de Jésus Christ ? Celui-ci ne l'a-t-il pas libéré autant qu'il le pouv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 les secours qu'il lui a apportés ? » Saint Jean Chrysostome demande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où vient-il que les uns sont des vases de colère (des réprouvés) et d'autr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s vases de miséricorde (des élus) ? De leur libre volonté, répond-il.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ffet, Dieu est infiniment bon et il montre envers tous une éga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ienveillance. » Il ajoute à propos du Pharaon qui avait, nous dit la Bible,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eur endurci : « Si le Pharaon n'a pas été sauvé, c'est qu'il l'a bien voulu c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n' a rien reçu de moins que ceux qui ont été sauvés. ». Il commen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lleurs la demande de la mère des fils de Zébédée et la réponse de Jésus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ne dépend pas de moi de vous donner, etc ». « Le Christ a voulu indiqu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le don ne concerne pas que lui mais que les combattants ont aussi à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sir. Si cela ne dépendait que de lui, tous les hommes seraient sauvés. »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 Isidore de Péluse : « Dieu veut vraiment et de toutes manières aid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ux qui se vautrent dans le péché, pour leur enlever toute excuse ».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yrille de Jérusalem : « Le Seigneur a ouvert la porte de la vie éternelle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 les hommes. Tous peuvent y entrer, sans que personne ne puisse les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mpêcher. » Mais cette doctrine des Pères grecs ne plaît pas à Jansénius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 l'audace de dire : « Personne n' a parlé plus imparfaitement de la grâce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Pères grecs ». N'aurions-nous donc pas le droit, sur le problème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, de suivre l'enseignement des Pères grecs qui ont été les premie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îtres et les colonnes de l'Église ? Est-ce que la doctrine des Grec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pécialement sur ce point si important, était différente de celle de l'Egli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tine ? Il est certain, au contraire, que la vraie foi est passée de l'Egli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ecque à l'Eglise Latine. Comme l'a écrit saint Augustin contre Julien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ui opposait l'autorité des Pères grecs, on ne peut mettre en doute que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tins aient la même foi que les grecs. Et qui donc devrions-nous suivre 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ut-être les erreurs de ce Jansénius, déjà condamnées comme hérétiqu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 l'Eglise ? N'a-t-il pas eu l'audace de dire que même les Justes n'ont pas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nécessaire pour observer certains commandements ? N'a-t-il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étendu que l'homme mérite et démérite, même s'il agit par nécessité, d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ment qu'il n'est pas contraint par la violence ? Ces erreurs et d'autr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coulent de son faux système de la délectation relativement victorieus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nous réfuterons dans le chapitre troisièm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uisque les Pères grecs ne satisfont pas Jansénius, voyons ce qu'en dis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Pères latins. Or, ceux-ci ne diffèrent en rien des grecs. Saint Jérôme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homme ne peut faire aucune bonne oeuvre sans celui qui lui a donné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ibre arbitre et qui ne lui refuse pas sa grâce pour chacune de ses bonn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euvres ». Notons bien ces mots : « qui ne lui refuse pas sa grâce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acune de ses bonnes oeuvres ». Saint Ambroise : « Il vient vers nous et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rappe à la porte ; il a toujours l'intention d'entrer ; mais s'il n'entre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jours, cela dépend de nous ». Saint Léon : « Celui, en effet, qui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évient de son secours, nous presse à juste titre de ses commandements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 Hilaire : « Par un don qui est fait à tous, abondante a été la grâce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ustification ». Innocent ler : « Il nous donne chaque jour des remèdes : 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ne les utilisons pas en toute confiance, nous ne pourrons jama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riompher des erreurs humaines ». Saint Augustin : « Ce n'est pas d'ignor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lgré toi que l'on t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t grief, mais de négliger de chercher ce que tu ignores ; ce n'est pas n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us de ne point panser tes membres blessés, mais de mépriser celui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ient les guérir ; tes propres péchés à toi, les voilà. Car il n'y a pas d'hom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i dépourvu qui ne sache l'utilité de chercher ». Et ailleurs : « Donc s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gnorance de ce qu'elle (l' âme) doit faire provient de la perfection qu'elle n' 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encore obtenue ; mais elle l'obtiendra aussi si elle use bien de ce qui déj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ui a été donné. Or il lui a été donné de chercher avec zèle et piété si elle ve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». Notons bien « Or il lui a été donné de chercher avec zèle et piété si el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eut ». Chacun a donc, au moins, la grâce éloignée de demander. S'il en u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ien, il recevra la grâce prochaine de pouvoir faire ce qui lui était to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abord impossible. Le saint Docteur s'appuie sur le principe suivant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sonne ne pèche dans ce qu'il ne peut éviter ; donc si l'on pèche sur 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int, c'est dans la mesure même où on peut l'éviter avec la grâce d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igneur qui est donnée à tous. « Qui pèche, en effet, sur un point sur leque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ne peut aucunement se garder ? Mais nous péchons : c'est donc qu'il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ssible de se garder... Le péché peut être évité, mais avec l'aide de celui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e peut tromper ». La raison en est évidente : il est clair - et nous le verr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core mieux lorsque nous parlerons des pécheurs obstinés - qu'il n'y aur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de péché si faisait défaut la grâce nécessaire pour observer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andement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 Thomas enseigne la même doctrine en plusieurs endroits. Il commen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nsi le texte de saint Paul « Qui veut que tous les hommes soient sauvés »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 La grâce ne fait donc défaut à personne mais elle est donnée à tous,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tant qu' il dépend de Dieu, tout comme le soleil envoie sa lumière mê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x aveugles ». Le soleil envoie sa lumière à tous, et seuls en sont privé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ux qui volontairement y ferment les yeux. Ainsi Dieu communique à t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grâce nécessaire pour observer la loi, et les hommes ne se perdent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'ils ne veulent pas en profiter. Il dit ailleurs : « C'est le rôle de la Divi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vidence de pourvoir chacun des moyens nécessaires au salut,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dition que l'homme, de son côté, n'y mette pas d'obstacle ». Dieu don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c à tous les grâce nécessaires au salut. Puisque la grâce actuelle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aire pour vaincre les tentations, pour pratiquer les commandements,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ut obligatoirement conclure : Dieu donne à tous la grâce actuelle o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ffective pour faire le bien, soit immédiatement soit médiatement ; on n'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besoin d'une grâce supplémentaire pour mettre en oeuvre ce moyen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prière, en vue d'obtenir la grâce actuelle prochaine. Et saint Thom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nte ainsi ces paroles de Jésus en saint Jean « Personne ne vient à mo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i mon Père ne l'attire » : « Si le coeur de l'homme ne s'élève pas vers Dieu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 n'est pas par la faute de « celui qui attire » - celui-ci fait tout ce qu'il faut 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c'est à cause de l'opposition par « celui qui est attiré ». Scot d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actement la même chose « Dieu veut de par sa volonté antécédent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uver tous les hommes, pour autant qu'il dépend de lui, et il leur a donn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biens généraux suffisants pour le salut ». Le Concil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logne (1636) affirme : « Bien que personne ne se convertisse s'il n'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ttiré par le Père, personne ne peut prétendre qu'il n'est pas attiré :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igneur se tient sans cesse à la porte de son coeur et il frappe en lui parla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rectement au coeur et de l'extérieur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Saints Pères n'ont pas parlé au hasard mais ils se sont appuyés sur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es Ecritures. Le Seigneur nous assure très clairement, en de nombreux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sages, qu'il nous assiste de sa grâce. A nous d'en proiiter pour persévér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ns la justice ou pour nous convertir si nous sommes pécheurs : « Je 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iens à la porte et je frappe....Si quelqu'un m'ouvre la porte, j'entrerai chez l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» (Ap 3, 20). Bellarmin commente ainsi ce texte : Le Seigneur sait bien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homme ne peut pas ouvrir sans sa grâce. Il frapperait donc en vain à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rte de son coeur s'il ne lui donnait pas auparavant la grâce d'ouvrir quand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le veut. Et saint Thomas enseigne de même à propos de ce texte :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e à chacun la grâce nécessaire au salut : à chacun d'y correspondre s'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veut. « Dieu, dans sa volonté très généreuse, donne sa grâce à tous ceux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s'y préparent : Je me tiens à la porte et je frappe. La grâce de Dieu ne f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faut à personne mais elle est communiquée à tous, pour autant qu'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pend de lui ». Il ajoute : « C'est le rôle de la Divine Providenc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voir chacun des moyens nécessaires au salut ». Ainsi, écrit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mbroise, le Seigneur frappe à la porte parce qu'il veut vraiment entrer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il arrive qu'il n'entre pas ou bien qu'il ne demeure pas dans nos âm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ce que nous lui interdisons l'entrée, ou bien parce que nous le chasson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ne fois qu'il y est entré : « ll vient, en effet, et il frappe à la porte : il ve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jours entrer mais s'il n'entre pas toujours ou s'il ne reste pas, c'est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tre faute ! »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 Que pouvais je encore faire pour ma vigne que je n'aie fait ? Pourquo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pérais je avoir de beaux raisins et a-t-elle donné des raisins sauvages ? »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Is 5, 4). Bellarmin dit à propos de ce texte : Si le Seigneur n'avait pas donn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à la vigne la possibilité de produire des raisins pourquoi dirait-il « Pourquo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pérais-je ? » Et si Dieu n'avait pas donné à tous la grâce nécessaire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re leur salut, aurait-il pu dire aux Hébreux : « Que pouvais je encore fa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? ». Nous n'avons pas donné de fruit, auraient-ils pu répondre, parce que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cours nécessaire nous a manqué ! Bellarmin dit également à propos d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oles de Jésus « Combien de fois ai je voulu rassembler tes enfants... et t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as pas voulu » (Mt 23,38). « Comment a-t-il voulu être recherché par ceux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le rejetaient, demande le Cardinal, s'il ne les a pas aidés à vouloir ? »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 O Dieu, nous rappelons la mémoire de ta miséricorde, au milieu de t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mple » (Ps 48 (47),10). Saint Bernard fait cette remarque : « De fait, c'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 milieu du temple que se trouve la miséricorde, et non dans un angle o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ns une annexe : Dieu ne fait pas de favoritisme (Ac 10, 34). Elle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sposée comme un bien commun, elle est offerte à tous, et nul ne s'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rouve exclu à moins de s'en priver soi-même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 Ou bien méprises-tu ses richesses de bonté ? Sans reconnaître que cet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onté de Dieu te pousse au repentir ? » (Rm 2,4). Voici un pécheur qui p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lice ne se convertit pas, qui méprise les richesses de la Divine Bonté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ppelle et qui le pousse sans cesse à se convertir. Dieu déteste le péché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en même temps il continue d'aimer le pécheur tant qu'il vit ici-bas et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ui donne les secours nécessaires à son salut. « Vous pardonnez à tou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ce que tout est à vous, Seigneur qui aimez les âmes » (Sg 11,26) Non, d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ellarmin, Dieu ne refuse pas au pécheur la grâce pour résister aux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ntations, quelque obstiné qu'il soit : « Tous ont toujours le seco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aire pour éviter de nouveaux péchés, soit immédiatement, so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édiatement (par le moyen de la prière). De la sorte, les pécheurs peuv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tenir de Dieu de plus grands secours, grâce auxquels ils éviteront le péch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». Ajoutons ce que dit le Seigneur par le Prophète Ezéchiel : « Je suis vivant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racle du Seigneur Yahvé ; je ne veux point la mort du méchant mais qu'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 détourne de sa voie et qu'il vive ! » (Ez 33,11). Saint Pierre dit de même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 Le Seigneur use de patience envers vous ne voulant pas qu'aucun péris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que tous viennent à la pénitence » (2 P 3, 9). Si donc Dieu veut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 se convertissent réellement, on doit nécessairement supposer qu'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e à tous la grâce dont ils ont besoin pour le faire concrètement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Je sais bien qu'il y a des théologiens qui soutiennent que Dieu va jusqu'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fuser même la grâce suffisante à certains pécheurs obstinés. Ils s'appuient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tre autres, sur une doctrine de saint Thomas : « Bien que ceux qui s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ns le péché ne puissent pas, par leurs propres forces et à moins d'ê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évenus par le secours de la grâce, éviter de mettre obstacle à la grâce, ain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on l'a montré, cela leur est néanmoins imputé à péché, parce que cet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blesse est une conséquence de leurs fautes précédentes : par exemple, 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vrogne n'est pas excusé du meurtre qu'il a commis en état d'ivres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lontaire. De plus, bien que celui qui vit dans le péché ne puisse pas p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s propres forces éviter tous les péchés, il peut cependant en éviter l'un o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utre, comme on l'a dit. Ce qu'il commet, il le fait volontairement, et il n'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injuste que ce péché lui soit imputé ». D'après ces théologiens,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homas veut dire ceci : Certains pécheurs peuvent bien éviter les péché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s un par un, mais non tous les péchés pris globalement, parce que,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unition des péchés qu'ils ont commis précédemment, ils sont privé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te grâce actuell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, dans ce passage, saint Thomas ne parle pas de la grâce actuelle ma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la grâce habituelle ou sanctifiante. Privé de celle-ci le pécheur ne peut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ster longtemps sans tomber dans de nouveaux péchés, comme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enseigne en plusieurs passages. Il est clair, d'après le contexte, que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homas veut dire ici la même chose. Nous citons tout le passage pour bi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re comprendre la pensée du saint. Voici d'abord le titre du chapitre : « L'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homme en état de péché ne peut pas éviter le péché sans la grâce ». Le ti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ême indique que le saint Docteur, n'entend pas dire ici autre chose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ns les autres passages : « Comme l'esprit de l'homme s'est détourné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état de rectitude, il est clair qu'il s'est éloigné de l'ordre de la fin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suivre... Chaque fois donc que se présentera quelque chose se situa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ns la ligne d'une fin erronée et contraire à la vraie fin, on le choisira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ins que l'on ne soit ramené à l'ordre véritable et que l'on ne donn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éférence à la véritable fin, ce qui est un effet de la grâce. Mais, quand 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oisit par contre quelque chose de contraire à la fin ultime, on met 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stacle à la grâce qui oriente vers la W . Il est donc clair qu'après le péch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homme ne peut s'abstenir de tout péché avant d'être ramené par la grâce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ordre voulu. Dans ces conditions, l'opinion des Pélagiens n'est-elle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tupide ? Ils prétendaient que l'homme en état de péché peut éviter le péch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ns la grâce ». Vient ensuite le texte cité plus haut « Bien que ceux qui s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ns le péché.... » dont se servent les adversaires. Quelle est l'intention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 Thomas ? non pas de prouver que certains pécheurs sont privé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te grâce actuelle, ni qu'ils ne peuvent éviter tous les péchés, ni qu'il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èchent et qu'ils sont dignes de châtiments, mais de prouver, contre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élagiens, que l'homme qui n'a pas la grâce sanctifiante ne peut s'abstenir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écher. Le saint parle certainement de la grâce sanctifiante parce que c'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niquement celle-là qui remet l'âme dans l'ordre voulu. C' est de cette mê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sanctifiante qu'il entend parler lorsqu'il dit « à moins d'être préven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 le secours de la grâce ». Il veut dire ceci : si le pécheur n'est pas préven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'est-à-dire possédé par la grâce et donc tenu, selon l'ordre fixé, d'avoir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fin ultime, il ne peut éviter de commettre de nouveaux péchés. Ain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entendent les thomistes, tels que Silvestre de Ferrare et Gonet, à propo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 texte. Mais inutile de recourir à d'autres ! C'est évident d'après ce que d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 Thomas dans la Somme. Il y parle du même problème et appor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actement les mêmes raisons, dans les termes de son livre Contra Gent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apitre 160: il n'y parle expressément que de la seule grâce habituelle o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nctifiant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Impossible que le saint Docteur l'ait entendu autrement ! N'enseigne-t-il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lleurs que la divine grâce ne manque jamais à personne ? Il le dit dans s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ntaire de saint Jean : « Ne crois pas que cet effet puisse provenir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privation de la vraie lumière, l'Evangile l'exclut formellement : Il était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raie lumière qui illumine tous les hommes. Le Verbe éclaire, pour auta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il dépend de lui, car il ne fait défaut à personne. Il veut même que t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hommes soient sauvés. Si quelqu'un n'est pas illuminé, c'est qu'il 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tourne de la lumière ». Il enseigne également ceci : Il n'y a aucun pécheur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i perdu soit-il et privé de la grâce, qui ne puisse renoncer à son obstinati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se conformer à la volonté de Dieu. Mais il ne peut certainement pas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re sans le secours de la grâce : « Il n'est personne sur cette terre qui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uisse renoncer à son obstination et se conformer ainsi à la volonté de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». Il dit ailleurs : « Aussi longtemps que l'homme jouit ici-bas de son lib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rbitre... il peut se préparer à la grâce par le repentir de ses péchés ».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pentir ne peut avoir lieu sans la grâce. Et ailleurs : « Aucun homme ici-ba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i obstiné soit-il dans le mal, qui ne puisse collaborer à sa conversion ! ».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ut nécessairement que s'y ajoute le secours de la grâce. Il commen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lleurs les paroles de saint Paul « Il veut que tous les hommes soient sauvé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» : « La grâce de Dieu ne fait donc défaut à personne, mais pour autant qu'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pend de lui il la communique à tous ». Sur ces mêmes paroles de l'Apôtr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ajoute : « Pour autant qu'il dépend de lui, Dieu est prêt à donner sa grâce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... Seuls en sont privés ceux qui y mettent en eux-mêmes un obstacle 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s ne peuvent donc pas être excusés s'ils pèchent »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and saint Thomas dit : « Dieu est prêt à donner la grâce à tous »,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entend pas parler de la grâce actuelle, ainsi que nous l'avons vu plus haut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de la seule grâce sanctifiante. Le Cardinal Gotti réfute très just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rtains auteurs qui soutiennent que Dieu tient préparés près de lui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cours nécessaires au salut, mais qu'en fait, il ne les accorde pas à tous.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oi servirait au malade, dit ce savant auteur, que le médecin ait chez lui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mèdes s'il ne consentait pas à les appliquer ? Il arrive donc à cet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clusion : Il faut nécessairement admettre « que Dieu non seulement off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donne à tous les hommes, même aux infidèles et aux endurcis,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cours sufiisants soit au moins médiats, pour observer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andements ». Du reste, selon saint Thomas, seuls les péchés d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mons et des damnés ne peuvent être effacés par la pénitence. Mais « c'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ne erreur de dire qu'un péché ne peut pas être remis par la vraie pénitence.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ce que l'on contredirait ainsi la puissance de la Passion du Christ ». Si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venait à manquer à quelqu'un, il ne pourrait pas se repentir. En outr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 nous l'avons déjà vu, saint Thomas enseigne expressément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pécialement dans son commentaire du chapitre 12 de la lettre de saint Pau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x Hébreux, que Dieu ne refuse à personne, pour autant qu'il dépend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ui, la grâce nécessaire à la conversion : « La grâce de Dieu ne fait défaut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sonne mais, pour autant qu'il dépend de lui, elle est donnée à tous ».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vant théologien du Séminaire de Périgueux a raison d'affirmer : « Ce ser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alomnier saint Thomas que de l'accuser d'avoir enseigné que certai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écheurs sont totalement abandonnés par Dieu ». Le Cardinal Bellarmin f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r ce point une sage distinction : pour éviter de nouveaux péchés, to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écheur reçoit en tout temps le secours au moins médiat. « Dans s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ienveillance, Dieu accorde à tous, en tout temps, soit immédiatement, so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édiatement, le secours suffisant et nécessaire pour éviter les péchés.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disons soit médiatement parce qu'il est sûr que certains n'ont pas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cours qui leur permet immédiatement d'éviter le péché, mais ils ont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de pouvoir demander à Dieu de plus grands secours : ils pourr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nsi éviter le péché ». Quant à la grâce de la conversion, celle-ci n'est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ée en tout temps au pécheur. Personne cependant ne sera jama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bandonné de Dieu « au point d'être privé de son secours, de façon certai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absolue, durant toute sa vie, au point de désespérer de son salut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Théologiens thomistes, ses disciples, partagent la même opinion. Le trè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vant Père Dominique Soto affirme : « Je suis plus que certain et je cro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ême que toujours de saints Docteurs dignes de ce nom ont soutenu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sonne n'a jamais été abandonné de Dieu en cette vie ». La raison en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laire : si le pécheur était complètement privé de la grâce, les fautes qu'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tinuerait à commettre ne pourraient plus lui être imputées à péché o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ien il serait sans cesse affronté à des devoirs impossibles. Mais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gustin a pour principe indubitable : « Qui pèche, en effet, sur un point s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quel il ne peut absolument pas se garder ? ». C'est bien ce qu'affir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pôtre : « Dieu est fidèle; il ne permettra pas que vous soyez tentés au-del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vos forces ; mais avec la tentation il ménagera le moyen d'en tir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antage, en vous donnant le pouvoir de la supporter » ( 1 Co 10,13).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yen d'en tirer avantage signifie que le Seigneur envoie son secours à ceux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sont tentés pour qu'ils puissent résister à la tentation. C'est aussi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explique saint Cyprien : « Avec la tentation il donnera la possibilité d'y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chapper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mase parle encore plus clairement : « Il fera en sorte que nous puissi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utenir la tentation c'està-dire qu'il nous fortifiera par sa grâce ;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rons ainsi repousser la tentation ». Saint Augustin et saint Thomas v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usqu'à dire : Dieu serait injuste et cruel s'il obligeait quelqu'un à observer 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andement impossible. Saint Augustin : « Quant à tenir quelqu'un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upable de péché parce qu'il n'a pas fait ce qu'il ne pouvait pas faire, c'est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ble de l'iniquité et de la stupidité ». Saint Thomas ajoute : « Dieu n'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plus cruel que l'homme. Or, il est cruel pour un homme de command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à quelqu'un une chose irréalisable. Il est impensable que Dieu puis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mander quelque chose de semblable ». Il en va différemment, ajou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core saint Thomas, quand « c'est par sa faute que manque à quelqu'un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qui lui permettrait de pratiquer les commandements ». C'est bien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as quand on néglige d'utiliser la grâce éloignée de la prière : avec celle-ci,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ffet, on peut obtenir la grâce prochaine qui rend possible l'observation d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andement, comme l'enseigne le Concile de Trente : « Dieu n'ordon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l'impossible, mais lorsqu' il ordonne il t'engage à faire ce que tu peux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à demander ce que tu ne peux pas, et il t'aide à pouvoir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 Augustin confirme cela en beaucoup d'autres endroits : pas de péch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 ce que l' on ne peut pas éviter ! « Si l'on ne pouvait pas choisir entre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l et le bien, aucune récompense ni aucun châtiment ne serait juste » « S'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ur est impossible de s'abstenir de ce qu'ils font nous ne pouvons l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mputer aucun péché ». Le démon suggère une façon de faire. C'est à nou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ec le secours de Dieu, de la choisir ou de la rejeter. Pourquoi donc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uisque tu le peux avec la grâce de Dieu, ne décides-tu pas d'obéir à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utôt qu' au démon ? « Nul n'est coupable s'il n'a pas consenti librement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 Personne ne mérite de blâme lorsqu'il ne fait pas ce qui n'est pas en s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voir ». Saint Jérôme pense de même : « Nous ne sommes pas contraint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à la vertu ou au vice. Si l'on est forcé d'agir, pas de condamnation ni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uronne ! » Tertullien : « On n'imposerait pas une loi à quelqu'un qui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rait pas l'observer normalement ». L'Ermite Marc : « La grâce nous ai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scrètement, mais il est en notre pouvoir de faire ou de ne pas faire le bi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». Saint Irénée, saint Cyrille d'Alexandrie, saint Jean Chrysostome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autres sont du même avi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l'on n'objecte pas ce que dit saint Thomas, à savoir que la grâce ser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fusée par suite du péché originel ! « Ce secours de la grâce, c'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ssurément par miséricorde qu'il est accordé à ceux qui le reçoivent ; qua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à ceux qui ne l'ont pas, c'est par justice qu'il ne leur est pas donné com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ine d'un péché qui a précédé, ou tout au moins du péché originel, com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t saint Augustin ». Le savant Cardinal Gotti répond à cette objection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 Augustin et saint Thomas parlent de la grâce actuelle prochaine qui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ée pour pratiquer les commandements de la foi et de la charité.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homas en traite précisément à cet endroit. Mais il n'entendent null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ier que le Seigneur donne à chacun la grâce intérieure qui lui permettra, a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ins médiatement, d'obtenir la grâce de la foi et du salut. En effet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ons-nous vu, les deux saints Docteurs ne mettent pas en doute que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ccorde à chacun la grâce au moins éloignée pour observer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andements. Ajoutons-y l'autorité de saint Prosper : « La doctri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i-dessus s'applique toujours dans une certaine mesure à tous les hommes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ien que certains ne reçoivent qu'une grâce moindre, celle-ci suffit à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uérir, elle permet à tous de témoigner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Si certains péchaient par suite du péché originel qui leur serait imput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 faute personnelle, ils n'auraient même pas la grâce suffisan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loignée ; on devrait conclure : la liberté de la volonté que nous somm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pposés avoir eue dans le péché d'Adam est suffisante pour qu'il y 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éché. Mais cette idée est expressément condamnée dans la premi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position de Michel Baius : « Pour qu'il y ait péché formel et démérite,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ffit que le péché ait été volontaire et libre dans sa cause à savoir le péch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riginel et l'acte libre d'Adam pécheur ». Le Cardinal Bellarmin réfute cet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position : Pour commettre un péché distinct de celui d'Adam, il faut 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vel exercice de la liberté et d'une liberté distincte de celle d'Adam 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trement, il n'y a point de péché distinct, ainsi que l'enseigne saint Thom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: « Pour qu'il y ait péché personnel, un pouvoir personnel est requis ».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utre, le Concile de Trente a déclaré par rapport aux baptisés : « En ceux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nt été régénérés par le baptême, plus rien ne reste que Dieu haïsse, car ri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est désormais condamnable en ceux qui ont été ensevelis dans la mor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ec le Christ par le baptême ». Et il ajoute : La concupiscence ne subsis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au titre d'un châtiment mais « en vue du combat à mener et elle ne pe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nuire à ceux qui n'y cèdent pas ». Mais elle nous nuirait beaucoup si,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ause d'elle, Dieu allait jusqu'à nous refuser la grâce éloignée nécessaire a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lut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usieurs théologiens concluent : il serait contre la foi de dire que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fuse à certains la grâce suffisante pour observer les commandement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ce qu'alors Dieu les obligerait à l'impossible. Le Père Nunez affirme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ne refuse jamais la grâce suffisante pour observer les commandement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; autrement, ceux-ci deviendraient inobservables et l'on en reviendrait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hérésie de Luther, à savoir que Dieu a obligé l'homme à l'impossible ».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lleurs : « Il est de foi, et le contraire est une hérésie manifeste, que to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homme ici-bas peut faire pénitence de ses péchés ». Et le Père Ledesma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est certain selon la foi que ce qui ne relève pas du libre pouvoir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homme n'est pas péché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Juénin soutient : Lorsque quelqu'un choisit de commettre volontairement te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u tel péché, bien qu'il pèche alors nécessairement parce qu'il n'a pas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actuelle suffisante pour lui faire éviter tout péché, il se rend coupab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 titre de la liberté d'exercice ou de choix. Mais cette opinion - à savoir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lqu' un pèche alors qu'il n'a pas d'autre liberté que celle de choisir s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éché et qu'il est en même temps contraint de pécher - fait à juste ti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ondir le savant archevêque de Vienne (France), Monseigneur de Saléon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ns son livre Jansénius ressuscité : « Qui pourrait admettre que pèch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raiment quelqu'un qui est privé de la grâce, contraint de pécher et qui n'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autre liberté que celle de choisir tel péché plutôt que tel autre ? ». Si 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damné à mort n'a d'autre liberté que celle de choisir de mourir par le fer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poison ou le feu, devra-t-on dire que son choix le fera mour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lontairement et librement ? Alors, comment peut-on imputer à péché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ute de quelqu'un qui est contraint de pécher de telle ou telle façon ?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position 67 de Baïus a été condamnée : « L'homme pèche d'une mani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upable même lorsqu'il agit sous la contrainte ». Là où est la nécessité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écher, où est la liberté ? Jansénius répond : « pour pécher il suffit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iberté de la volonté que nous sommes censés avoir eue dans le péch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Adam. Mais cette opinion a été condamnée dans la Proposition 1 de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ême Baïus : « Pour qu'il y ait péché formel et démérite, il suffit que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éché ait été volontaire et libre dans sa cause, le péché originel et l'acte lib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Adam pécheur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adversaires insistent : bien que le pécheur privé de la grâce ne puis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viter tous les péchés mortels globalement, il peut néanmoins éviter cha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éché distributivement c'est-à-dire séparément « par simple abstention o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gation de l'acte », comme ils disent. Mais cette thèse est inadmissible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usieurs raisons 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 °) Quand on est assailli par une violente tentation exigeant un grand effor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y résister, on ne peut moralement en triompher, comme disent tou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héologiens, qu'avec le secours de la grâce ou en succombant à une passi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uvaise opposée : ce pécheur privé de la grâce serait alors forcé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traint à pécher d'une façon ou d'une autre, ce qui est horribl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ons-nous dit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2°) Quand une grande passion pousse l'homme au mal sur un point précis,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y a pas toujours - c'est même rare - un autre motif désordonné en se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traire, qui soit assez fort pour que l'on s'abstienne de céder à cet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sion. Quand ce motif opposé n'existe pas, le pécheur serait contraint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ttre le mal précis auquel il se sent incliné ?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3°) La « simple abstention de l'acte », comme ils disent, est à pei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maginable quand il s'agit de préceptes négatifs. Elle est impossible, com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font remarquer Tournely et le Cardinal Gotti, quand il s'agit d'un précep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sitif demandant d'accomplir un acte surnaturel, comme les actes de foi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espérance, de charité et de contrition. Pour accomplir ces act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rnaturels, il faut nécessairement l'aide surnaturelle de Dieu. Dans c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as-là au moins, l'homme privé de la grâce pécherait nécessairement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observant pas le précepte positif, bien qu'il ne puisse pas éviter le péché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 serait aller contre la foi, dit le Père Banez, que de le soutenir : « Cha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ois que quelqu'un pèche, dit-il, il faut qu'il ait reçu effectivement u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spiration divine. Nous considérons cette conclusion comme certaine sel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foi. Personne, en effet, ne pèche en ne faisant pas ce qui lui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mpossible. Ceci est également certain selon la foi. Mais celui qui n'a ri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çu en dehors de ce qui relève de la nature humaine ne peut absolu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ien au-dessus de la nature. Il ne pèche donc pas en n'accomplissant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lque chose de surnaturel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l'on ne dise pas : C'est par sa faute que ce pécheur est privé de la grâc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pèche donc, bien que privé de la grâce. Le Cardinal Gotti répond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faitement à cette objection : Le Seigneur peut avec raison punir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écheur pour les fautes qu'il a commises précédemment mais non pas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s manquements futurs à des commandements impossibles à observer. 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n serviteur, dit-il, était envoyé quelque part et tombait dans une fosse p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 faute, le patron pourrait bien le punir pour son étourderie, et aussi si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rviteur refusait d'utiliser les moyens de sortir de cette fosse (échell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rde...). Mais si le patron refusait de l'aider à sortir, ce serait de la tyranni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de l'obliger à continuer sa route et de le punir de ne pas le faire.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clut donc : « Lorsque l'homme tombé dans la fosse du péché ne pe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suivre sa route vers le salut éternel, Dieu pourrait le punir de cette fau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nsi que de refuser le moyen de s'en sortir. Mais si Dieu le laissait dans s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mpuissance, il ne pourrait pas l'obliger sans injustice à continuer sa route n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punir de ne pas le faire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On nous oppose de nombreux textes de la Sainte Ecriture qui sembl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ler de cet abandon de Dieu : « Aveugle le coeur de ce peuple... de sor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il ne voie point et qu'il ne se convertisse point et que je ne le guéris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int » (Is 6,10). « Nous avons soigné Babylone mais elle n'a pas été guéri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bandonnons-la » (Jr 51,9). « Ajoute l'iniquité à leur iniquité et qu'il n'ai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int part à ta justice » (Ps 69 (68),28). « Aussi Dieu les a-t-il livrés à d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sions avilissantes » (Rm 1,26). « Ainsi donc il fait miséricorde à qui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eut et il endurcit qui il veut » (Rm 9,18). Et d'autres textes semblables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on répond facilement et communément à tous ces textes : souv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ns les Saintes Ecritures il ne s'agit pas d'actes réels mais de simp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missions de Dieu. Ne suivons pas Calvin dans ses blasphèmes.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sons pas comme lui que Dieu en prédispose et détermine certains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écher. Non, mais Dieu permet qu'en punition de leurs fautes certains soi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ssaillis par de violentes tentations : châtiment dont nous prions le Seign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nous délivrer dans le Notre Père : « Ne nous soumets pas à la tentation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permet aussi qu'ils restent moralement abandonnés dans leurs péché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ns doute, la conversion et la résistance aux tentations ne leur sont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mpossibles ni sans espoir. Mais, par suite de leurs fautes et de le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uvaises habitudes, cela leur devient très difficile. Dans leur état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lâchement, leurs désirs et leurs efforts pour résister à leurs mauvais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habitudes et pour se mettre sur le chemin du salut seront très faibles et trè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ares. Il s'agit de l'obstination imparfaite dans laquelle le pécheur res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durci et dont parle saint Thomas : « Il est endurci au point de ne pouvo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opérer facilement à sortir de son péché. C'est l'obstination imparfaite da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quelle quelqu'un est enfermé : sa volonté est tellement rivée au péch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elle ne produit plus que de faibles élans vers le bien ». L'esprit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scurci. La volonté est insensible aux divines inspirations et attachée aux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aisirs des sens. Elle méprise et prend en dégoût les biens spirituels. P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ite des mauvaises habitudes, les passions et les appétits sensib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ennent le dessus dans l'âme. Parce que celle-ci méprise et néglige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umières et les appels de Dieu, elle est responsable de leur inefficacité. El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ssent même une certaine aversion pour ces lumières et ces appels, par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elle ne veut pas être troublée dans ses plaisirs sensuels. Tout ce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plique l'abandon moral du pécheur : il ne peut sortir qu'avec une extrê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fficulté de son misérable état et se mettre à mener une conduite régulièr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en sortir et passer d'un seul coup d'un tel désordre au bon ordre d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lut, il lui faudrait une grâce abondante et extraordinaire mais Dieu accor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arement cette grâce à ces pécheurs obstinés. Il la donne parfois à certain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t saint Thomas. Il les choisit pour en faire des vases de miséricord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 l'écrit l'Apôtre Paul, pour manifester sa bonté. Il la refuse à bon dro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à d'autres et les laisse dans leur malheureux état, pour montrer sa Justice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 Puissance. « Parfois, dit le Docteur Angélique, en vertu de sa gran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onté, il offre son secours même à ceux qui mettent obstacle à la grâce et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convertit, etc. Il n'éclaire pas tous les aveugles ; il ne guérit pas tou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lades ; de même, il n' offre pas la grâce de la conversion à tous ceux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ettent obstacle à la grâce... C'est ce qu'exprime l'Apôtre Paul (Rm 9,22)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i Dieu, voulant manifester sa colère et faire connaître sa puissance, 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pporté avec beaucoup de patience des vases de colère devenus digne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dition, afin de manifester la richesse de sa gloire envers des vase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iséricorde qu'il a d'avance préparés pour la gloire... » Et saint Thom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joute : « On ne doit pas chercher à savoir pourquoi le Seigneur en convert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rtains qui vivent dans les mêmes péchés, alors qu'il souffre ou permet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autres suivent leur destin : pourquoi convertit-il les uns et pas les autres 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où ces paroles de l'Apôtre : « Le potier n'est-il pas maître de son argi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fabriquer de la même pâte un vase de luxe ou un vase quelconque ? »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Rm 9,21 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conclure, nous ne nions pas l'abandon moral de certains péche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stinés, dont la conversion est moralement impossible, c'est-à-dire trè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fficile. Ceci ne peut-il pas suffire à montrer la bonne intention de no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dversaires dans la défense de leur opinion ? Ils veulent dresser une barri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vant les pécheurs et les amener à se repentir avant qu'ils en arrivent à un 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mentable état. Mais, dit l'auteur de la Théologie de Périgueux, il est crue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vouloir leur enlever toute espérance et de leur fermer entièrement la voi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u salut, en prétendant qu'ils sont tombés dans un abandon total: il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raient, en effet, privés de toute grâce actuelle pour éviter les nouveaux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échés et pour se convertir. Mais ils le peuvent, au moins médiatement, p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prière. Cette grâce n'est refusée à personne en cette vie, comme nous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ntrerons dans le chapitre quatrième. Ils peuvent ainsi obtenir des seco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bondants pour se remettre sur le chemin du salut. En revanche, la p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spirée par l'abandon total les amènerait à désespérer mais aussi à se livr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vantage au vice. Convaincus d'être totalement privés de la grâce, il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auraient plus aucun espoir d'éviter la damnation éternell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APITRE III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POSÉ ET RÉFUTATION DU SYSTÈME DE JANSÉNIUS FOND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R LA DÉLECTATION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LATIVEMENT VICTORIEUS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allons donc prouver, dans ce chapitre, que la grâce de la prière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ée à tous. Cette doctrine ne plaît pas à Jansénius qui va jusqu'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ppeler une illusion ou une hallucination : « Penser que l'homme a toujo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grâce de prier est une hallucination ». D'après son système, on a besoin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ême pour prier, de la délectation relativement victorieuse. Celle-ci n'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donnée à tous parce que ajoute-t-il, tous n'ont pas la grâce suffisante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force d'observer les commandements. Beaucoup, en effet, n'ont pas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éloignée de prier comme il faut ou même tout simplement de prier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plupart, continue Jansénius, ou bien ne demandent pas la grâce qui l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mettrait de pratiquer les commandements ou bien ne la demandent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 il faut. Or la grâce de prier avec ferveur ou même tout simpl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prier n'est pas donnée à tous. Il est donc clair que beaucoup de fidè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ont pas la grâce suffisante ni la possibilité permanente de pratiquer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andements, contrairement à ce que certains affirment ». Il est donc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aire, avant de prouver notre opinion, de réfuter le pernicieux systè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Jansénius, cause de toutes ses erreurs : la victime de l'hallucination, c'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ui et pas les autres ! Tout le monde connaît bien les cinq proposition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ansénius, condamnées par l'Église comme hérétiques. Or, comme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uve Tournely, toutes ces propositions proviennent de son système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lectation prépondérante sur lequel il fonde toute sa doctrine. Le P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gnace de Graveson le dit également : « C'est de ce principe pernicieux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ansénius et ses disciples déduisent ces conclusions (les cinq propositions)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lui sont très étroitement liées ». De même le P Berti : « Du principe d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ux délectations invincibles découlent comme d'une source presque tout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autres erreurs de Jansénius, surtout les cinq propositions condamnées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Père Fortunat de Brescia, dans son livre Réfutation du Systèm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rnelius Jansénius, démontre clairement qu'une fois admis le systèm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ansénius il faudrait aussi admettre les cinq propositions condamnée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posons donc clairement le système de Jansénius. Depuis le péch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Adam, dit-il, la volonté de l'homme ne peut agir qu'en suivant ou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lectation de la grâce qu'il appelle Céleste, ou la délectation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cupiscence qu'il appelle Terrestre, selon que l'une ou l'autre l'emport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and la délectation céleste est plus forte, elle l'emporte nécessairement ; 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délectation terrestre a le dessus, la volonté doit nécessairement s'incliner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Jansénius ne parle pas de la délectation délibérée ou conséquente ; sin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 les théologiens catholiques seraient d'accord avec lui. En effet, quand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lectation est bien réfléchie ou délibérée et que la volonté la suit, non p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trainte mais librement, il est nécessaire, sans aucun doute, que la volont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ive cette délectation. Mais Jansénius entend parler de la délectati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délibérée. Il interprète dans ce sens le texte célèbre de saint Augustin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agissons nécessairement selon ce qui nous plaît le plus ». Or ce text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le démontrerons, doit s'entendre nécessairement de la délectati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libérée et conséquente. C'est donc par erreur que Jansénius l'entend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lectation indélibérée et antérieure à tout acte de la volonté : toute s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ctrine repose là-dessus. D'après lui, il n'existe plus de grâce suffisante : o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ien celle-ci ne fait pas le poids et n'est donc pas suffisante, ou bien el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emporte sur la concupiscence et elle est alors nécessairement efficace.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ui, toute l'efficacité de la grâce consiste uniquement dans la supériorit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lative de la délectation indélibérée : « Ce ne sera pas une grâce suffisant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t-il, elle sera efficace ou bien totalement inefficace et aucun acte ne pourr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ivre ». Une fois posé ce système, les cinq propositions condamnées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coulent comme autant de conclusions. Ne parlons ici que de la premi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de la troisième, qui sont davantage dans la ligne de notre sujet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première proposition dit ceci : « Certains commandements de Dieu s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mpossibles à observer par des justes, bien qu'ils le veuillent et qu'ils s'y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saient selon les forces qu'ils ont présentement ; il leur manque égal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grâce qui les leur rendrait possibles ». Certains commandements, affir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c Jansénius, deviennent impossibles, même pour des justes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draient pourtant les observer et qui s'y efforcent, parce qu'il leur man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grâce qui leur permettrait de l'emporter sur la concupiscence : « Il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mpossible que nous ne soyons pas vaincus, à cause de la faiblesse de n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lonté, sauf si la délectation céleste est plus forte que la terrestre ».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lleurs : « Quand agit la délectation charnelle, il est impossible qu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sidération de la vertu l'emporte ». Si l'on parle de la grâce en elle-mê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de façon absolue, et si on la considère en dehors de l'acte lui-même et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s circonstances, disait Jansénius, elle serait suffisante pour entraîner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lonté au bien. Par contre, si l'on en parle de façon relative, c'est-à-d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and la délectation céleste est moins forte que la délectation charnell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and celle-ci l'emporte sur la grâce, l'acte suit toujours, la grâce est alo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bsolument insuffisante pour entraîner le consentement de la volonté.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ère de Graveson écrit fort sagement : la puissance absolue que la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erait pour observer les commandements n'est plus alors, quand cet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est moins forte que la concupiscence, une puissance capable d'ag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une véritable impuissance ; la volonté ne peut plus alors faire le bien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t comme dans une balance un poids inférieur ne peut pas l'emporter s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n poids supérieur. Mais comment pourra-t-on considérer comme coupab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lqu'un qui n'observe pas un commandement alors qu'il n'a pas la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 moins suffisante pour cela ? L'objection est forte et n'est que trop just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ssi Jansénius ne peut-il pas y échapper et se la pose-t-il à lui même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nt ne sont-ils pas excusables, ceux à qui fait défaut la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aire pour observer les commandements ? ». La difficulté est grande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cherche à s'en tirer de plusieurs façon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répond d'abord : L'impuissance excuse lorsque l'on veut observer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andement et qu'on ne le peut pas, mais pas quand on ne le veut pas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n réplique alors à Jansénius : d'après son principe, si la volonté do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airement céder à la délectation indélibérée de la concupiscence par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celle-ci l'emporte sur la grâce, il est physiquement impossible alo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observer le commandement. Si la délectation charnelle est plus forte,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n'est plus assez forte pour la vaincre. Jansénius lui-même l'admet.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lectation supérieure, dit-il, détermine intrinsèquement et entraî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failliblement la volonté ; celle-ci n'a plus alors aucune possibilité relativ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y résister. « Dans la doctrine de Jansénius et de ses disciples, dit le Pèr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aveson, il ne s'agit pas d'une nécessité morale mais d'une nécessit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ntécédente invincible ». Sans la délectation prépondérante de la grâce, d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ansénius, il nous est aussi impossible d'observer le commandement qu'à 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être sans ailes de voler, à un aveugle de voir, à un sourd d'entendre, à 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handicapé de marcher droit : « Sans elle, l'homme est aussi incapabl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ien agir que de voler sans ailes... ». Et ailleurs : « ...de même qu'il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mpossible à un aveugle de voir, à un sourd d'entendre, à un estropié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rcher droit ». Il en serait de même de quelqu'un qui a des yeux mais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rait privé de la lumière. Quelqu'un qui a des yeux mais qui est privé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umière est tout aussi incapable de voir qu'un aveugle sans yeux. En effet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impossibilité physique n'est rien d'autre que ce qui dépasse les forc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aturelle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acun voit combien cette première réponse est sans fondement. Voyons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conde qui est encore moins fondée. L'homme peut observer tou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andements, dit-il, en ce sens que Dieu peut lui donner la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aire pour cela : « On dit que tous les hommes peuvent croire, sans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nous préoccupe beaucoup car presque personne ne doute qu'elle ne so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aire pour vouloir ». La liberté de l'homme consiste donc, d'aprè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ansénius, dans la délectation ainsi que dans la connaissance de l'objet o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ien dans le jugement indifférent par lequel l'homme connaît le bien et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l de l'acte : dans le cas de l'homicide, par exemple, on connaît le mal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ute et le plaisir de la vengeance. C'est pourquoi il dit ailleurs : les impi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èchent dans la mesure où ils connaissent par la loi la malice du péché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premier effet de la loi est de donner la connaissance du péché », et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'appuie sur le texte de saint Paul : « Je n'ai connu le péché que par la loi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alvin avait dit avant lui : « Le but de la loi est de rendre l'hom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excusable ; ce qui permet de déclarer que quelque chose est mal, c'est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naissance de la conscience pouvant distinguer entre le bien et le mal : 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e peut pas ainsi prétexter l'ignorance ». Mais nous répondons : ce n'est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jugement indifférent, c'est-à-dire la connaissance du bien et du ma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quelle ne relève que de l'intelligence, qui peut constituer le libre arbitr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lui-ci est entièrement le fait de la volonté car il est le libre choix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lonté de faire ou de ne pas faire une chos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atrième réponse de Jansénius : elle est encore plus faible et moins fondé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les trois premières. Pour pécher, dit-il, il n'est pas nécessaire d'avoir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iberté d'indifférence par laquelle on n'est nullement contraint de pécher.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ffit de la liberté d'exercice ou de choix, par laquelle on peut s'abstenir d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éché auquel pousse la concupiscence, en en commettant un autre : « ...p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quelle on peut faire ce péché ou bien s'abstenir en en faisant au moins 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tre ». Il met ainsi l'homme dans la nécessité, pour éviter un péché, d'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ttre obligatoirement un autre. Une telle liberté suffit, dit-il, à le rend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upable, bien qu'il soit contraint de pécher d'une manière ou d'une autr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ici comment il l'explique plus clairement dans un autre endroit : «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ibre arbitre des pécheurs ne cesse nullement d'être libre lorsqu'ils pèchent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ien qu'ils soient tenus par une nécessité générale de pécher. En effet, il aur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liberté d'exercice, comme l'on dit : il ne sera contraint que quant au choix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écis à faire ». Nous pourrions reproduire ici tout ce que nous avons d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tre Juénin (chapitre II). Celui-ci prétend que certains, bien que privé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grâce suffisante, pèchent cependant en vertu de cette liberté d'exercic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quelle est donc cette liberté, avons-nous déjà dit, qui permett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clarer coupable un homme, juste ou pécheur, contraint à pécher d'u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nière ou d'une autre ? Le Docteur Angélique dit : c'est une hérési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étendre que la volonté mérite ou démérite lorsqu'elle agit par nécessité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ien que non forcée : « Certains ont soutenu que la volonté de l'homme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ssée par la nécessité à faire un choix ; ils ne soutenaient cependant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la volonté était forcée... Cette opinion est hérétique ; elle supprime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érite ou le démérite dans les actes humains ; on ne voit pas, en effet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nt peut être méritoire ou déméritoire ce que l'on fait par nécessité, a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int de ne pas pouvoir l'éviter ». En effet d'après tous les théologien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and quelqu'un est contraint à faire tel péché ou bien tel autre et qu'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oisit le moins grave, il ne pèche pas, bien qu'il le choisisse volontairement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 effet, il manque de la liberté nécessaire pour que ce péché puisse lui ê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mputé. Il s'ensuit, dans notre cas, que si quelqu'un, en raison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cupiscence supérieure à la grâce, choisissait le moindre mal, il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écherait point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laissons de côté toutes ces réflexions. Voici la réponse directe. Si l'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dmet avec Jansénius le principe direct de la délectation relativ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ictorieuse, cette liberté d'exercice, consistant à s'abstenir d'un péché en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ttant un autre, n'existe nullement. Son principe est celui-ci, com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l'avons vu plus haut : quand la délectation charnelle l'emporte sur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éleste, la volonté est contrainte de façon précise à accepter celle à laquel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lle est physiquement poussée. Aussi dit-il quelque part que la délectati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périeure supprime l'indifférence de la volonté : de même que le poids f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aisser le plateau de la balance, en équilibre auparavant, ainsi la délectati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sse la volonté à accepter le plaisir qu'elle lui propose : « Par suite d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ttraits de la délectation charnelle, quelqu'un qui était d'abord indifférent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gir ou à ne pas agir est entraîné par le plaisir dans un sens ou dans l'autre,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exemple du plateau sur lequel on ajoute un poids ». Il dit de même dans 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tre endroit, pour réfuter ceux qui veulent que la délectation supérieu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traîne moralement la volonté : ce n'est pas moralement, assure-t-il, ma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hysiquement qu'elle pousse et prédétermine la volonté a embrasser l'obj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posé : « On appelle prédétermination morale celle qui vient uniqu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l'objet, comme lorsque quelqu'un conseille, prescrit, demande, mais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lectation dont nous parlons réside dans la faculté même de la volonté 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 la puissance de sa douceur particulière, elle la pousse à vouloir et ainsi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termine ; la faisant se déterminer, elle la prédétermine donc ». D'aprè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ansénius, la délectation prédétermine la volonté à embrasser l'objet ve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quel elle la pousse, avant même que la volonté ne se détermine elle-mêm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n'est pas douteux que ce soit bien là la vraie pensée de Jansénius,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ssure le savant Dirois : cette doctrine, nous dit celui-ci, ne differe pa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lle des physiognomistes qui faisaient dépendre la volonté de l'homm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influence des planètes : « la volonté est déterminée à choisir le but qu'el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 propose par une impulsion qui précède sa détermination ». L'archevê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Vienne, auteur du livre « Baianisme et Jansénisme ressuscité », dit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ême : « Les Jansénistes prétendent que la volonté est invincibl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terminée à agir par une détermination supérieure en puissance, sa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cune considération pour la détermination future de la volonté elle-mê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ci étant admis, où se trouve encore la liberté d'exercice ? En effet,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lectation prépondérante, selon Jansénius, prédétermine la volonté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ccepter. De même que, dans la balance, le poids inférieur le cè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airement au poids supérieur, ainsi la volonté s'incline devant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lectation relativement victorieuse. Supposons le cas de quelqu'un qui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ssé par la délectation à s'emparer du bien d'autrui. Il pourrait sans dou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noncer à ce vol par souci de sa réputation. Mais si ce souci n'existe pas o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'il est moins fort que la délectation venant de l'idée du vol, il ne pe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rtainement pas avoir le dessus. La liberté d'exercice n'existe certain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us du tout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lons maintenant de la troisième proposition de Jansénius : « Pour mérit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démériter, en l'état de nature déchue, l'absence de nécessité n'est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quise mais l'absence de coaction ou de contrainte suffit ». Jansénius d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c ; pour mériter ou pour pécher, la liberté d'indifférence excluant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ité n'est pas requise mais il suffit que la volonté n'y contredise pas.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va jusqu'à affirmer : c'est un paradoxe de dire que l'acte de la volonté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ibre dans la mesure où la volonté peut l'accepter ou la refuser. Cet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position, qui est également condamnée comme hérétique, décou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eillement du même système. En effet, si l'on admet que la volonté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ssée par la délectation prépondérante, doit nécessairement lui obéir,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'ensuit nécessairement ceci, d'après Jansénius : pour mériter ou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écher, il suffit que l'on accepte de consentir à la délectation, bien que l'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e puisse pas ne pas vouloir et que l'on soit physiquement contraint à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loir. Le Père Serry déclare cette doctrine tout simplement monstrueuse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 que le mérite puisse exister en même temps que la nécessité d'agir ».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homas l'avait déjà déclarée hérétique ; je me permets de répéter ici s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oles citées plus haut : « Certains ont soutenu que la volonté de l'hom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t poussée par la nécessité à faire un choix ; ils n'allaient toutefois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usqu'à dire que la volonté est forcée ou contrainte. Cette opinion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hérétique ; elle supprime la notion de mérite et de démérite dans les act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humains ; on ne voit pas, en effet, comment peut être méritoire o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méritoire ce que quelqu'un fait par nécessité sans pouvoir l'éviter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tte doctrine est dite très justement hérétique, car elle est contraire à tout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Saintes Écritures : « Dieu qui est fidèle, a écrit l'Apôtre, ne permettra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vous soyez tentés au-delà de vos forces mais avec la tentation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énagera aussi le moyen d'en tirer avantage, en vous donnant le pouvoir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supporter» (1 Co 10, 13). Mais, soutient Jansénius, on est quelquefo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llement privé de la grâce que l'on ne peut résister à la tentation et que l'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 voit alors dans la nécessité d'y céder. Moïse dit au peuple : « Cette loi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e te prescris aujourd'hui n'est pas au-delà de tes moyens » (Dt 30, 11).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ienheureux... qui a pu pécher et n'a pas péché, faire le mal et ne l'a pas f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» (Si 31, 10). Pour mériter il ne suffit donc pas d'agir volontairement, il fa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ssi agir librement c'est-à-dire pouvoir manquer aux commandements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e pas être forcé à les observer. C'est la même chose pour le péché : il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aire d'avoir la grâce pour l'éviter et que ce soit par sa faute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lontairement que l'on y succombe. Que l'on ne réponde pas, com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impie Théodore de Bèze : cette nécessité ne dépend pas de la nature ma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lle est une conséquence du péché originel ; l'homme s'est volontair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vé de la liberté et il est donc justement puni lorsqu'il pèche, même si c'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 nécessité. Nous répondons : si un serviteur se cassait les jambes par s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ute, son maître serait injuste si, après lui avoir pardonné cette faute,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lait l'obliger à courir et le punissait s'il ne le faisait pas : « Quant à ten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lqu'un pour coupable du péché, dit saint Augustin, parce qu'il n'a pas f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 qu'il ne pouvait pas faire, c'est le comble de l'iniquité et de la stupidité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plus, si l'on pouvait mériter et démériter, même quand on agit p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ité et sans avoir la possibilité de faire le contraire, je ne vois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nt cela pourrait être conforme à d'autres passages de la Bible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oisissez aujourd'hui qui vous voulez servir, soit les dieux que servai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s pères... soit les dieux des Amorites...Quant à moi et ma famille,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rvirons Yahvé » (Jos 24, 15). Quand on agit par nécessité et sans liberté,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y a pas possibilité de choix. Ce texte prouve clairement la liberté d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homme face à la nécessité. Le savant Père Petau dit à propos de ce texte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n y voit une totale possibilité de choix entre deux objets. La volonté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 suspendue entre deux. Elle peut adopter, à son choix, l'un ou l'au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s deux objets qu'on lui propose ». On trouve la même idée en d'autr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xtes de la Sainte Écriture : « Je prends aujourd'hui à témoin contre vous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iel et la terre : je te propose la vie ou la mort, la bénédiction ou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lédiction, pour que toi et ta postérité vous viviez » (Dt 30, 19). « C'est l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au commencement a fait l'homme et l'a laissé à son conseil. Si tu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eux, tu garderas les commandements... Devant les hommes sont la vie et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rt, à leur gré l'une ou l'autre leur est donnée » (Si 15, 14-17). Petau ajou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à propos de ce passage : Si l'Ecclésiastique avait à trancher aujourd'hui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blème, comment pourrait-il exprimer plus clairement la liberté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homme et l'absence de contrainte ? « S'il vivait parmi nous et avait à jug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notre vie, il ne pourrait pas employer des mots plus précis pour décrir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ature et les caractéristiques de la liberté humaine et du libre arbitre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autres passages de la Sainte Écriture ont le même sens : « J'ai appelé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 avez refusé » (Pr 1, 24). « Ils furent rebelles à la lumière » (Jb 24, 13).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attendait de beaux raisins : elle donna des raisins sauvages » (Is 5, 2).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 résistez toujours au Saint Esprit » (Ac 7, 51). Appeler, éclairer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prits, porter la volonté au bien, est certainement l'oeuvre du Saint Esprit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comment peut-on dire que quelqu'un fait la sourde oreille aux appel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t rebelle à la lumière et résiste à la grâce, alors qu'il est privé de la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épondérante et qu'il doit céder nécessairement à la concupiscence la pl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orte ?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comment se fait-il, demande Jansénius, que saint Augustin ait dit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ême chose que moi, à savoir : « Nous agissons nécessairement selon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nous plaît le plus » ? Avant de répondre à Jansénius, il nous fa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éciser ceci : saint Augustin eut à réfuter plusieurs hérésies de son temp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tes différentes entre elles, sur le problème de la grâce. Il eut à en parl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us divers aspects et fort longuement et, en plusieurs passages, il s'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primé d'une manière obscure. Par la suite, chacune des Éco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atholiques s'est vantée de l'avoir de son côté, bien que différant d'opini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tre elles. Calvin et Jansénius eux-mêmes, dont les erreurs ont déjà ét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damnées par l'Église, ont eu l'audace de se réclamer de lui. Calvin écr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tre Pighi : « Nous ne faisons que suivre saint Augustin... Pighi a bea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rier, il ne peut pas nous empêcher d'avoir Augustin avec nous ». Quant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ansénius, il cite saint Augustin comme son seul maître, au point d'intitul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n livre tout simplement « Augustinus ». Et tous les Jansénistes ne 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mment qu'Augustiniens. Je n'en conclus qu'une seule chose : pour ne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 tromper, il faut confronter un certain nombre de passages de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gustin avec d'autres textes où il expose sa véritable opinion. Venons-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ntenant à notre problèm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l'avons déjà dit, l'expression employée par saint Augustin ne doit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'entendre de la délectation indélibérée et antérieure à toute intervention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volonté humaine mais de la délectation délibérée et conséquente : quand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n accepte librement la délectation, on doit nécessairement la suivre.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 Docteur le prouve en d'autres textes où il assimile la délectation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mour ou, pour mieux dire, il explique que la délectation supérieure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t simplement cet amour délibéré et cette affection qui l'emporte en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 suite de notre libre choix. Une fois que nous nous sommes laissé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endre librement par cette délectation, nous devons nécessairement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ivre. Le saint veut dire, en substance, que la volonté agit nécessair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lon ce qu'elle aime délibérément le plus. Il dit quelque part qu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lectation est comme un poids qui entraîne l'âme de son côté : «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ouissance est comme le poids de l'âme ». Il dit : ce poids qui entraîne l'âm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'est ce que chacun aime : « Mon poids, c'est mon amour ». Il l'expli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us clairement dans un autre texte. Nous devons nous efforcer, dit-il,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ec l'aide de Dieu, et de Notre Seigneur, de nous régler de telle sorte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délectations inférieures ne nous blessent pas, et que les supérieur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ules nous réjouissent ». C'est ainsi qu' il parle de la délectation délibérée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ibrement acceptée: Il dit de même ailleurs : « Que veut dire être tiré par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lonté ? Mets tes délices dans le Seigneur, et il t'accordera les délice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n coeur ». Et ailleurs : « Voyez comment le Père tire et charme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seignant sans imposer aucune nécessité ». Ailleurs encore : « Si t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prouves du plaisir à jouir, il te faut réfréner la délectation illicite ; ainsi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orsque nous jeûnons, la vue de la nourriture réveille l'instinct de n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aisir : c'est le fruit de la délectation (indélibérée) mais nous la maîtrisons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dominons par la raison ». Ainsi, d'après saint Augustin, la délectation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sse aux choses défendues peut fort bien être maîtrisée librement par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orce de la raison et avec l'aide de la grâce. Le saint nous exhorte donc ain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: « Que la vertu nous réjouisse au point de l'emporter même sur les plaisi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mis ! ». Ce que le saint Docteur ajoute, à propos du texte controversé,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ntre encore plus clairement. Il commence par dire : « Nous agiss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airement selon ce qui nous plaît le plus ». Et il ajoute : « Il est bi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vident que nous vivons selon ce que nous avons cherché ; mais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ercherons ce que nous aurons aimé. Si donc il existe deux objet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traires, le commandement de la vertu et l'habitude charnelle, et que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mons l'un et l'autre, nous chercherons ce que nous aurons aimé le plus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and le saint dit : « Nous agissons nécessairement selon ce qui nous plaî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plus », il veut dire seulement que la volonté doit agir suivant ce qu'el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me le plus. On ne peut pas objecter avec Jansénius : « ce qui plaît le pl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t ce que l'on aime le plus », parce que ce n'est pas toujours vrai.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gustin lui-même affirme le contraire dans ses Confessions : « Je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sais pas ce qui, par un attrait incomparable, me charmait beaucoup plu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 que bientôt, dès que je voudrais, je pourrais faire ». Il nous apprend par l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il était poussé par Dieu vers le bien par une affection indélibéré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comparable : la vertu lui plaisait plus que le vice et il aurait pu pratiquer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ertu s'il l'avait voulu. Mais il résistait à la grâce ; il repoussait la vertu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'abandonnait au vic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plus, si saint Augustin avait cru que chacun est contraint d'agir selon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lectation la plus forte, il n'aurait pas pu dire : « Si la délectation illicit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concupiscence te tente, lutte, résiste, ne consens pas et ne te laisse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traîner par tes passions » (cf. Si 18, 30). Il dit ailleurs Voila deux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sonnes qui ont la même tentation d'impureté. Il arrive quelquefois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une consente et que l'autre résiste. Pourquoi ? C'est que, répond-il, l'u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eut la chasteté et l'autre ne la veut pas : « Si c'est la même tentation que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ux éprouvent et que l'un cède et consente, l'autre restant fidèle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ui-même, que conclure, sinon que l'un n'a pas voulu et que l'autre a voul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noncer à la chasteté ». En outre, lorsque le saint dit que nous agiss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airement selon ce qui nous plaît le plus, on peut se demander s'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tend parler de la délectation délibérée ou indélibérée. Or, si le saint voul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ler de la délectation indélibérée, il en viendrait à nier que, pour ê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raiment libre, la volonté doit nécessairement être exempte non seul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la violence mais aussi de la nécessité. Mais le saint enseigne précisé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contraire en mille endroits : dans le bien comme dans le mal, on ag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jours en dehors de toute contrainte. Lorsqu'il parle de la délectati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édominante victorieuse, on doit nécessairement l'entendre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lectation délibérée et conséquente. On pourrait citer ici mille textes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tre volonté ne serait plus une volonté, si elle n'était pas en notre pouvoir.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ar ce qui n'est pas libre pour nous, c'est ce qui n' est pas en notre pouvo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».Ailleurs il fait allusion à l'Évangile selon saint Matthieu, chapitre 7, où l'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le des bons fruits qui poussent sur le bon arbre et des mauvais fruits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ssent sur le mauvais arbre : « Voici le Seigneur qui déclare : Ou bi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tes ceci, ou bien faites cela. Il montre que le « que faire » est au pouvo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l'homme... Celui qui ne veut pas observer la loi, il est en son pouvoir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faire, s'il veut ». Calvin objecte : Saint Augustin parlait ici de l'hom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ns l'état d'innocence, mais Bellarmin lui réplique avec raison : Le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raitait du passage où le Seigneur s'en prenait aux Juifs ; il leur disait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 les reconnaîtrez à leurs fruits ». On ne peut donc pas dire que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gustin voulait parler ici d'Adam. D'ailleurs, ce que le saint écrivait con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Manichéens, il l'écrit aussi contre les Pélagiens : « Ainsi donc, lorsqu'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t dit : « ne veuille pas ceci, ne veuille pas cela », et lorsque la coopérati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la volonté est réclamée dans les avertissements divins pour faire ou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faire quelque chose, l'existence du libre arbitre est suffisam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montrée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Jansénius, grand partisan de Calvin, rétorque : Saint Augustin parle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ité provenant de la molence et non pas de la simple nécessité. Ma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ansénius se trompe une fois de plus, parce que le saint était d'accord à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jet avec les Pélagiens, et il leur concédait que le libre arbitre était ain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empt de la contrainte ainsi que de la simple nécessité. Il n'hésite donc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à dire contre Julien : « Nous disons, tout comme vous, que les hommes 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libre arbitre. Vous dites, vous, que quelqu'un est libre de faire le bien sa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ide de Dieu... et c'est pourquoi vous êtes Pélagiens ». Lorsque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gustin écrit : « Nous disons, tout comme vous... », il admettait la mê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iberté d'agir ou de ne pas agir que les Pélagiens. Or, ceux-ci voulai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rtainement que cette liberté soit exempte de toute nécessité. Il est hor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ute que le saint tenait le libre arbitre comme exempt non seulement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iolence mais aussi de toute nécessité ; il s'opposait aux Pélagie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niquement parce que ceux-ci soutenaient que le libre arbitre a la possibilit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faire le bien, même sans la grâc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lant de la liberté de la volonté et de l'efficacité de la grâce, saint Augusti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t qu'il est difiicile de concilier l'une avec l'autre : « Mais cette question, où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on traite de la liberté de la volonté et de la grâce de Dieu, offre tant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fficultés de discernement que, lorsqu'on défend la volonté libre, on don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impression de nier la grâce de Dieu, et, qu'au contraire, lorsqu'on affirm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de Dieu on peut croire que la volonté libre est supprimée ». Si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gustin avait supposé que la volonté n'est pas exempte de la simp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ité mais uniquement de la violence, il n' aurait pas été difficile, il aur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ême été très facile, de comprendre comment agit la grâce. Puisqu'il dis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c'était difficile à comprendre, c'est qu'il croyait que la grâce effica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tient certainement son effet dans les actes bons. La volonté,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ccomplissant librement, agit en dehors de toute nécessité qui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terminerait à ne faire et à ne vouloir que les actes auxquels pouss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. Du reste, le saint Docteur considérait comme certain que l'on pe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server les commandements avec la grâce ordinaire ou tout au moi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mander pour cela une aide plus forte. Sinon, disait-il, Dieu ne nous aur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imposé ces commandements : « En effet, Dieu ne nous ordonnerait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le faire s'il pensait que cela nous est impossible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itons d'autres textes où saint Augustin exprime la même opinion, à savo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la volonté humaine est exempte de toute nécessité : « En effet, ce qui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rait pas fait volontairement ne serait pas un péché ; si l'on n'avait pas u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lonté libre c'est-à-dire si l'on n'agissait bien ou mal que par nécessité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te peine infligée serait injuste ». Il ajoute ailleurs : « Comment ne serait-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stupide d'imposer des commandements à quelqu'un qui ne serait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ibre de faire ce qui est prescrit ? Ne serait-il pas injuste de condamn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lqu'un qui n'a pas la possibilité d'exécuter les ordres donnés ? » Aille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core : « On ne peut nullement tenir pour coupable l'acte de la volonté 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tournant d'un bien immuable, si c'est la nature ou la nécessité qui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termine ». Après avoir dit que la grâce prévenante est nécessaire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re le bien, il ajoute : « Il dépend de la volonté de chacun de répondre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ppel de Dieu ou d'y résister ». Il enseigne donc clairement que la volont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ut librement obéir à la grâce ou y résister. Que l'on ne prétende pas avec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ansénius : Saint Augustin a simplement voulu dire que le consentement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refus relèvent proprement de la volonté. On ne pourra jamais croire que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mt Docteur s'est fatigué pour rien à prouver que le consentement et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fus sont l'affaire de la volonté et non de l'intelligence. Même les rustr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vent faire la distinction. Le saint venait précisément de dire : « Person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est maître des pensées qui lui viennent à l'esprit » et il ajoute : « Il dépend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la volonté de chacun de répondre à l'appel de Dieu ou d'y résister ».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le donc sans aucun doute de la liberté qu'a la volonté de repousser o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accepter ce qui vient à l'esprit. Il dit ailleurs : « Personne, en effet, sauf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ne peut faire un arbre (dans le sens des arbres bons qui donnent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ons fruits et des arbres mauvais qui donnent de mauvais fruits). Ma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acun a dans sa volonté soit de choisir ce qui est bon et d'être un arb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on, soit de choisir ce qui est mauvais et d'être un mauvais arbre... Ain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c quand le Seigneur ordonne : Voici donc le Seigneur qui déclare : « O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ien faites ceci, ou bien faites cela. Il montre que le « que faire » est a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voir de l' homme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ns un autre passage, il explique la signification du secours « sine quo »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'est-à-dire « sans lequel la volonté ne peut vouloir ; le libre arbitre gar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pendant la faculté de vouloir ou de refuser, d'utiliser ou de ne pas utilis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». On voit très clairement combien saint Augustin est loin de penser com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ansénius : pour celui-ci, en effet, dans ses choix, la volonté humaine n'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exempte de la nécessité, bien plus elle est contrainte à suivr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lectation supérieure dont l'impulsion l'entraîne et la détermi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vinciblement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Seigneur donne à chacun la grâce prochaine ou la grâce éloignée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 pour observer ses commandements ; sinon, la transgression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rait pas lui en être imputée à péché. Pour achever de le prouver, il suff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examiner quelles sont les propositions contraires aux Proposition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ansénius. La première de celles-ci disait : « Certains commandement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sont impossibles à observer par des justes, dans l'état de leurs forc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ctuelles, quand bien même ils le veulent et s'y efforcent ; il leur man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galement la grâce qui les leur rendrait possibles ». Et voici la Propositi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atholique contradictoire : Aucun des commandements de Dieu n'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mpossible, tout au moins aux justes qui veulent les observer et qui s'y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fforcent ; même selon leurs forces présentes, la grâce ne leur fait pas défa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: grâce prochaine ou tout au moins éloignée. Ils peuvent ainsi, au moi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édiatement, demander le secours plus puissant pour les observer. Not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nouveau que, pour éviter l'erreur condamnée, il ne suffit pas d'admettr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ssibilité absolue d'observer les commandements parce que les Jansénist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ux-mêmes l'admettent. Il faut, reconnaître aussi la possibilité mê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lative, face à une délectation charnelle concrète plus forte que la grâc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observer un commandement ou tout au moins de demander la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aire. C'est en cela précisément que consiste l'erreur de Jansénius :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ie, non pas la possibilité absolue, mais la possibilité relativ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troisième proposition de Jansénius disait : « Dans l'état de nature déchu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mériter et démériter, l'absence de nécessité n'est pas requise ; il suff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l'absence de contrainte »~. Et voici la Proposition Catholi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tradictoire : Pour mériter et démériter, même dans l'état de natu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chue, est requise, pour les justes comme pour les pécheurs, n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ulement l' absence de contrainte mais aussi de la simple nécessité. Car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après la doctrine catholique, si la volonté agit par nécessité, elle n'a pas u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iberté suffisante pour mériter ou démériter ici bas. Il faut que la volonté so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empte de toute nécessité pouvant l'amener à consentir de faç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terminée à l'une des deux choses proposée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fin, le Père Fortunat de Brescia, auteur communément estimé des savant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dernes et spécialement de Muratori, fait dans son livre récent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éfutation du Système de Cornelius Jansénius » la réflexion suivante6s : 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Système de Jansénius était vrai, la loi de Dieu serait inutile ou injuste.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ffet, selon ce Système, quand la délectation céleste est la plus forte,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lonté, même en dehors de la loi, est nécessitée à suivre de faç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terminée l'impulsion de la délectation, et la loi ne servirait ainsi à rien. 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'est la délectation terrestre qui est la plus forte, la loi serait injuste : en effet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nous imposerait un commandement physiquement impossible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server parce qu'alors la volonté doit nécessairement consentir à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ntation. Toutes les menaces et admonitions des Saintes Écritures serai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c inutiles. Aucun acte humain ne mériterait de récompense ou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âtiment, parce que l'on ferait tout par nécessité. Si quelqu'un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hortait à bien vivre, nous pourrions lui répondre, comme Eusèbe aux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talistes : « Docteur, ce n'est pas en mon pouvoir ! Je le ferai si les orac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veulent, c'est-à-dire si la délectation charnelle n'est pas la plus forte ;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rrivera nécessairement ce qui est fixé par le destin ». Je dois suiv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airement la délectation la plus forte. Il dit également : Si l'on admett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 Système, il faudrait admettre aussi le Manichéisme. Celui-ci enseign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existence de deux Principes, un bon et un mauvais. Toutes les action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homme proviennent de l'un ou de l'autre, et l'on doit nécessairement suiv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plus puissant. Il ne sert à rien de dire : dans le système de la délectati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ictorieuse, cette nécessité ne découle pas du Principe bon ou mauva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 le voulait les Manichéens, mais elle dépend du péché d'Adam,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 est la cause. Il ne s'agit point ici de savoir quel est le Principe qui pous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fait agir nécessairement la volonté mais de déterminer si, oui ou non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près le péché d'Adam, la volonté est restée exempte de la nécessité d'agir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Jansénistes le nient. Ils soutiennent que la volonté mérite et démérit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ême si elle est nécessitée à vouloir ce à quoi la détermine la délectati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périeure. Mais, comme le note fort bien le Père de Brescia, les livr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Arnauld, d'Irénée, de Vendroc et d'autres Jansénistes, ont été condamné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ce que l'on y défendait le principe de Jansénius des deux délectati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vincibles selon la supériorité des degrés. Nous savons aussi que c'est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même raison qu'a été interdite la théologie de Juénin. Celui-ci n'a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utenu expressément ce Système mais il a parlé imprudemment de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blème et d'une façon fort obscure : « La nature physique de la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fficace, dit-il, ne repose que sur la délectation victorieuse qui influe s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esprit par rapport au bien ». Il n'a pas parlé de délectation relativ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ictorieuse mais il appuie sa Proposition sur la doctrine de saint Augusti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nous avons mentionnée plusieurs fois : « Nous agissons nécessair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lon ce qui nous plaît le plus ». C'est pour cette raison que son ouvrage 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té si longtemps interdit. Il a été autorisé dernièrement parce qu'on y 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jouté un résumé intitulé « La vraie doctrine de l'Eglise », extrait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héologie du savant Tournely qui a réfuté d'une manière complète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cellente le Système de Jansénius. Le Père de Brescia conclut : « Il res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le Système de Jansénius est nettement en leur faveur (Luther, Calvin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ansénius). Un catholique ne peut donc le soutenir sans blesser la foi.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ffet, on ne peut soutenir ce Système tout en gardant la foi et en sauvant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ligion : admettre ses principes de base, c'est approuver des Propositi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damnées ». Tournely dit de même : « L'Église ayant condamné les cinq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positions telles que les entendait Jansénius, il faut que soi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damnées aussi, dans le Système de Jansénius, celles de la délectati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périeure et relativement victorieuse, fondement de tout le Système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On objecte aussi : autre est le Système de Jansénius qui suppos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lectation victorieuse indélibérée, c'est-à-dire qui vient en nous sans auc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sentement de la volonté, et autre est le Système de la délectation aus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lativement victorieuse par la supériorité des degrés, mais délibéré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lle-ci ne triomphe pas toute seule et par ses propres forces, comme dis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partisans de ce Système, mais avec l'aide des forces de la volont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sentante. Bien que la délectation prépondérante triomphe certain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infailliblement, elle ne l'emporte pourtant pas nécessairement, comme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lait Jansénius. Tournely répond fort justement : Cette grâce o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lectation, infailliblement efficace et déterminant invinciblement la volont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 la supériorité de ses forces, ne peut pas ne pas être nécessitante et ne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traîner le consentement de la volonté. Et il le prouve ainsi : « La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yant à faire à une volonté privée du pouvoir de résister est nécessitante. Or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lle est bien la grâce infailliblement efficace de par la différence de degr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s forces en présence. En effet, cette grâce suppose que la volonté n'a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résister, que des forces inférieures. Mais il répugne que les forc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périeures agissant comme supérieures puissent être vaincues par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férieures ; sinon, les forces inférieures agiraient au-dessus de leur degré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apacité ». On ne peut objecter que les forces de la grâce relativ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ictorieuse sont supérieures en soi à la concupiscence mais pas aux forc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la concupiscence unies à celles de la volonté. Car, continue Tournely, 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e pourrait concéder de telles forces à la volonté qu' à l'égard du mal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on peut faire, en triomphant au moins d'un vice par un autre. Ce pourr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être aussi tout au plus le cas à l'égard d'un bien naturel mais non d'un bi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rnaturel, ou pour vaincre une forte tentation, ce qui ne peut se faire sans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de Dieu. Aussi les Pères de Diospolis ont-ils exigé des Pélagiens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acun confessât, entre autres articles : « Quand nous luttons contre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ntations et concupiscences illicites, la victoire vient non pas de n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lonté mais du secours de Dieu ». Saint Thomas nous en donne la raison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cun principe actif ne peut produire un effet dépassant sa capacité ; 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ncipe naturel ou une cause naturelle ne peuvent pas produire un eff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rnaturel : « Aucun acte ne dépasse la mesure du principe qui le produit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ssi dans la nature ne voyons-nous jamais un être qui puisse par sa prop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pération engendrer un effet supérieur à sa puissance d'action ; il n'about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amais dans ses opérations qu'à un résultat proportionné à son pouvoir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nsi donc, les forces naturelles de la volonté humaine, bien qu'unies aux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orces de la grâce, inférieures à celles de la concupiscence, ne peuv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rriver à produire un effet surnaturel, comme de vaincre une violen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cupiscence plus forte que la grâce. Et les Jansénistes disent, en effet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l'on nous concède que la délectation l'emporte très certainement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aison de ses forces supérieures, et cela nous suffit. Voici com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'exprime l'un deux, l'Abbé de Bourzeis : « Il nous suffit que l'on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cède cette seule vérité : chaque fois que nous répondons à la grâc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, c'est que l'amour bon inspiré par Dieu est plus fort que l'am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uvais : parce qu' il lui est supérieur en forces, il l'emporte trè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rtainement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'est pourquoi Tournely, après avoir parlé des deux Systèmes, celui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lectation absolument victorieuse et celui de la délectation relativ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ictorieuse, conclut ainsi : « Nous reconnaissons comme théologie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rthodoxes ceux qui déduisent la force efficace de la grâce à partir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lectation absolument ou simplement victorieuse, ainsi que ceux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connaissent dans la grâce suffisante des forces capables de triompher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sion concrète opposée. Mais dans les partisans de la grâce relativ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ictorieuse par suite de la supériorité des degrés et en ceux qui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connaissent comme grâce suffisante que celle qui est moins puissante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concupiscence opposée, nous ne voyons que des défenseurs du Systè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Jansénius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sons pour conclure que nous n'avons pas l'intention de réfuter l'opini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ivante : la volonté, alors même qu'elle suit la délectation supérieure, agir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tant toujours librement c'est-à-dire sans nécessité et avec un pouvo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éel, et non pas simplement hypothétique, de faire le contraire !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lons seulement rejeter l'opinion de ceux qui prétendent que, quand l'u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s délectations, la céleste ou la charnelle, surpasse l'autre en degré et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ictorieuse, il ne nous reste plus aucune possibilité de résister et de vainc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la raison qu'une force plus grande l'emporte toujours sur une pl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tite !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Je ne peux cependant manquer d'exprimer mes doutes sur ce Système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lectation relativement victorieuse. Ses défenseurs, parmi lesquels figure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ère Berti, soutiennent que l'efficacité de la grâce, telle qu'ils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prennent, ne diffère point, en substance, de l'efficacité enseignée par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homistes, bien que relevant de principes différents puisque les thomist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ont consister l'efficacité de la grâce dans la prédétermination physique,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ux dans la délectation prépondérante. Ce que fait, disent-ils,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édétermination dans l'acte second en amenant le libre arbitre à consentir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délectation le fait aussi. Du reste, les deux opinions enseignent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homme garde, dans l'acte premier, le pouvoir d' agir en sens opposé ;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lonté agit donc toujours librement et sans nécessité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, à mon avis, les principes de ces deux opinions étant différents ain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leurs arguments, les conséquences en sont aussi différentes. D'aprè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homistes, la raison de l'efficacité, c'est que la volonté créée est u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uissance passive ; or, le propre de la puissance est de recevoir la motion o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mpulsion de la grâce. Pour passer à l'acte, il faut donc qu'elle soit mue p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comme premier agent et première cause libre. C'est lui qui applique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termine par la prédétermination le passage du pouvoir à l'acte. Quand a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voir lui-même, les thomistes pensent que l'homme a à sa disposition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préparée et immédiatement disponible pour qu'il puisse faire le bien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Père Gonet s'exprime ainsi : « La grâce qui donne tout ce qui est requ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l'acte premier donne le complément ainsi que toute la puissance et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apacité suffisante ». Et le Cardinal Gotti : « La grâce suffisante donne à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uissance le pouvoir prochain et tout préparé ». Ainsi pens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unément tous les autres thomistes. Et si l'un d'entre eux semble parl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fféremment, c'est qu'il parle de l'acte second et non de l'acte premier. P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lleurs, voici les raisons données par les partisans de la délectati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périeure en degrés : Dans l'état de nature innocente, disent-ils, l'hom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avait besoin, pour faire le bien, que de la grâce suffisante ; son libre arbi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tait sain et dans un parfait équilibre ; il pouvait agir avec la seule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ffisante, sans avoir besoin de la grâce efficace. Mais, après la chu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Adam, la volonté de l'homme est demeurée blessée et inclinée au mal ; el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 besoin de la grâce efficace qui lui permette, par le moyen de la délectati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ictorieuse, de faire concrètement le bien. Étant donné la raison sur laquel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'appuie le Système, je me dis : La volonté de l'homme est donc resté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ll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firme que, pour faire actuellement le bien, elle a besoin de la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fficace. On ne peut pas dire dans ces conditions que l'homme ait encor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suffisante, même dans l'acte premier. On ne peut pas dire non pl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il ait à sa disposition le pouvoir complet pour observer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andements globalement ou en détail ni pour faire un acte bon, mê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édiat, en vue de recevoir ensuite le secours plus grand qui lui permettra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specter la loi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Je sais bien que les partisans de cette opinion ne refusent pas de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céder. Ils disent que, dans l'état actuel, la grâce suffisante ne donne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pouvoir complet et immédiatement disponible. L'un de ces partisans,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ère Macedo, dit : « La grâce suffisante ne donne pas le pouvoir vrai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plet et disponible ». Ailleurs, parlant de la grâce d' Adam, il écrit : «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emière grâce supposait une puissance complète et disponible, la secon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ne puissance handicapée et dépendante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, si la grâce inférieure à la concupiscence ne donne pas le pouvo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plet et disponible d'observer les commandements, on ne peut pl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ppeler réellement suffisante. En effet, le Père Berti qui défend ce Systè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la délectation relativement victorieuse concède aussi volontiers que l'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ive appeler cette grâce inférieure une grâce inefficace et non pas une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ffisante. Ainsi, selon ce Système, ceux qui ne reçoivent pas de Dieu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efficace par le moyen de la délectation relativement victorieuse n' 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même la grâce suffisante pour observer les commandements. Voic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nt le Père Berti défend son opinion. Il expose d'abord les tro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jections que lui font ses adversaires : « Il y a trois choses qui sentent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gme janséniste et qui sont la source et l'origine des cinq propositi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damnées dont de nouveaux Jansénistes n'ont pas du tout horreur. 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stingue parmi eux deux auteurs qui sont sans aucun doute de faux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gustiniens, (le Père Bellelli et le Père Berti, contre lesquels a écr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rchevêque de Vienne). La première, c'est qu'ils mettent la grâce efficien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n seulement dans la délectation victorieuse mais dans une délectati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lativement victorieuse... etc. La seconde, c'est qu'ils refusent à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lectation de degré inférieur le pouvoir prochainement disponible ; il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igent pour cela, du côté du pouvoir et de l'acte premier, une délectati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us forte ; la grâce inefficace, (soit le secours « sine quo », en françai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dispensable, qu'ils rejettent), n'est pas une vraie grâce suffisante ni dans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ns moliniste ni dans le sens thomiste, puisque la grâce suffisante, sel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ensemble des catholiques, donne le pouvoir prochainement disponible.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roisième qui en découle, c'est qu'ils suppriment la vraie grâce suffisan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t le nom leur fait horreur à tort ; ils l'appellent plutôt inefficace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ffisante ». Voilà donc ce que lui objectent ses adversaires et voic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nt il leur répond : « Je proclame très fermement et sans aucu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hésitation : les trois points de doctrine qui viennent d'être rappelés ne s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ullement erronés ni les principes des propositions condamnées. Ma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rtains, poussés par leur zèle à réfuter Jansénius et emportés par l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éjugé à l'égard de leur propre opinion, n'ont pas su du tout distinguer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est catholique de ce qui est erroné et condamné. Un demi-sava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nonyme (à savoir l'Archevêque de Vienne), ainsi que certains autres, ge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peu de science et d'esprit borné, ont trouvé moyen, dans le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lucubrations, d'accuser d'hérésie monstrueuse des opinions pourta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attaquables d'Augustin, qui sont d'ailleurs, qu'ils le veuillent ou non,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êmes que les nôtres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J'avoue que je suis justement moi-même l'un de ces hommes de peu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cience et d'esprit borné. Je ne vois pas comment les propositions du P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erti s'accordent entre elles, et leurs conséquences semblent carrément 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tredire. S'il disait : pour observer les commandements de Dieu, on 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esoin de la grâce efficace, mais la grâce suffisante accordée à tous donne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voir prochain de prier, et, avec la prière, on obtient ensuite le seco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périeur et nécessaire pour pratiquer effectivement les commandement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lors nous serions d'accord, car c'est justement là notre opinion.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exposerons et prouverons dans le prochain chapitre. Mais le Père Bert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nse autrement. Quand il parle de la prière, il dit bien que chaque fidèl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ec la grâce suffisante, peut prier s'il n'y met pas obstacle. En priant, il pe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tenir le secours immédiat pour observer les commandements : « Cha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idèle, dit-il, à moins qu'il n'y mette obstacle, a la grâce de prier. Il peut ain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mander le secours immédiat suffisant pour observer les commandement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». Il ajoute ailleurs : Bien que cette grâce suffisante, commune à tou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idèles, ne soit que lointainement suffisante pour l'observation d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andements, elle est cependant prochainement suffisante pour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, grâce à laquelle on obtient ensuite la grâce efficace. Il écrit : « Cel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a une volonté faible volonté que donne à tous la grâce suffisante - a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prochainement suffisante pour prier et lointainement suffisante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server les commandements. Il pourra les observer prochainement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orsqu'il aura obtenu par la prière une volonté forte », qui sera le fruit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efficace. Il dit donc judicieusement : on ne peut pas dire que la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ffisante donne à tous le pouvoir effectif d'observer les commandements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 effet, comme il le dit dans le passage cité un peu plus haut, le pouvo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chain est celui qui n'a pas besoin d'un autre secours pour passer à l'act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écrit : « Seule la grâce efficace donne le pouvoir complet et disponible ».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joute : Pour que la grâce suffisante puisse être dite prochain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ffisante pour un acte concret, « il est requis qu'elle n'ait pas besoin d' 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tre secours pour passer à l' acte »gs. Ainsi, d'après le raisonnement d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ère Berti, la grâce suffisante ne donne pas à tous les fidèles le pouvo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chain d'observer les commandements, mais elle donne bien à tous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voir prochainement suffisant pour prier. Donc, tous les fidèles, avec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ule grâce suffisante, peuvent prier actuellement, sans avoir besoin d'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autre secours, c'està-dire de la grâce efficace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je ne sais pas comment ces textes s'accordent avec ce que dit ailleurs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ère Berti : « Personne, sans avoir la grâce efficace en soi, n'a le pouvoir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er effectivement ». Donc, selon cette dernière proposition, la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ffisante ne donne que de nom, mais pas vraiment de fait, le pouvo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chainement suffisant de prier. Elle ne donne que le pouvoir médiat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ffisant puisqu'il faut encore la grâce efficace pour que le pouvoir de pri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se à l'acte. Donc, pour prier actuellement, il faut la grâce efiicace et l'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e peut pas dire que la grâce suffisante donne le pouvoir prochain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ffisant pour prier effectivement, et alors on n'a pas besoin de la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fiicace de la délectation prépondérante, comme il le prétend. Mais, dit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ère Berti, même saint Augustin requiert la délectation victorieuse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er actuellement et effectivement : « Augustin enseigne que s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aires pour prier une science certaine et une délectation victorieuse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'ai voulu examiner le texte du saint Docteur : « Essayons de comprendr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t-il, si nous le pouvons, comment le Seigneur Dieu qui est bon refu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ême à ses fidèles, soit la science certaine, soit la délectation victorieus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lque bonne oeuvre, afin de leur faire saisir que ce n'est pas d'eux-mêm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de lui que vient la lumière capable d'éclairer leurs ténèbres, ainsi qu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uceur qui permet à leur terre de donner son fruit ». Saint Augustin ne d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que la délectation victorieuse est nécessaire pour prier mais seul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Dieu s'abstient quelquefois de donner, même à ses fidèles, soit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naissance soit la délectation victorieuse de quelque bonne oeuvre, afi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ils sachent bien que c'est de lui et non d'eux-mêmes qu'ils ont la lumi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les éclaire et la douceur qui leur fait porter du fruit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saint ne parle donc pas ici de la grâce suffisante par laquelle l'homme a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ssibilité d'agir mais n' agit pas toujours. Il ne dit pas non plus qu'avec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ule grâce suffisante et sans la grâce efficace, l'homme ne peut pas pri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ctuellement et effectivement. Il ne parle que de la seule grâce efficace, qui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 la délectation victorieuse, le fait infailliblement bien agir. Ensuite il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le pas ici de la prière mais des bonnes oeuvres, c'est-à-dire propr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la pratique des commandements ou des conseils : bien que la prière so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ne bonne oeuvre, elle n'est pas en soi une oeuvre mais le moyen d'obten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secours nécessaire pour accomplir les bonnes oeuvre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pensons, nous aussi, comme nous l'avons dit plus haut, que la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fficace est nécessaire pour observer les commandements. Mais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sons : pour prier actuellement et effectivement et obtenir par la prièr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efficace, il suffit de la grâce suffisante que Dieu accorde à tou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idèles. On maintient ainsi que les commandements de Dieu ne s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mpossibles à personne. Chacun, avec la seule grâce suffisante, peut faire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oses faciles comme prier, et par la prière demander le secours de la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fficace gratuite et qui lui est nécessaire pour accomplir actuellement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ffectivement les choses difficiles, telles que la pratique d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andements. C'est bien dans ce sens que parle le Cardinal de Nori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t nous citerons les textes dans le chapitre suivant, c'est aussi ce qu' ava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ui saint Augustin a enseigné : « D' où cette croyance très solide que le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uste et bon n'a pas pu nous prescrire des choses impossibles. Par là 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rappelle et ce que nous avons à faire dans les choses faciles et ce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avons à demander dans les choses difficiles ». Si la grâce suffisante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ffisait pas pour prier actuellement et effectivement et s'il fallait toujours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efficace, si cette grâce efficace était refusée à quelqu'un, comme el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t, de fait, refusée à beaucoup, je ne vois pas comment on pourrait affirm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à quelqu'un que les commandements lui sont possibles, ni comment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lors qu'il refuserait même la grâce efficace de prier actuellement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crètement - pourrait exiger l'observation de sa loi, ni comment,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ustice, il pourrait condamner à l'Enfer. Cette façon de voir fais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écisément dire à Jansénius que certains commandements s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mpossibles, même aux justes, parce qu'il soutenait par erreur que certai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nt privés de la grâce qui leur en rendrait possible l'observation. Mais non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donne à tous - nous faisons ici abstraction des infidèles et d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écheurs obstinés - la grâce prochaine de prier actuellement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ffectivement, comme nous le prouverons dans le prochain chapitr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sonne ne peut prétexter qu'il ne peut pas observer les commandements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ien qu'il n'ait pas disposé de la grâce efficace pour les observ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crètement, il a eu néanmoins la grâce prochaine suffisante pour pri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ctuellement et effectivement. S'il avait prié, il aurait obtenu de Dieu, qui 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mis d'exaucer ceux qui prient, la grâce efficace qui lui aur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rtainement permis de pratiquer les commandements. C'est bien ce qu'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claré le Concile de Trente contre Luther qui affirmait qu'il est impossibl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ême aux fidèles, d'observer la loi de Dieu : « Dieu ne commande pas d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oses impossibles mais, lorsqu'il commande, il t'engage à faire ce que t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ux et à demander ce que tu ne peux pas et il t'aide à pouvoir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APITRE IV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DONNE À TOUS LA GRÂCE DE PRIER, S'ILS LE VEULENT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NE FAUT POUR PRIER QUE LA GRÂCE SUFFISANTE. CELLE-C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T DONNÉE A TOU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veut donc le salut de tous les hommes, et il donne effectivement à t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grâces nécessaires pour faire leur salut. Nous en concluons que tous 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grâce de pouvoir prier actuellement et effectivement, sans avoir besoi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une nouvelle grâce ; ils peuvent obtenir ainsi, par la prière, tous les autr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cours nécessaires pour observer les commandements et faire leur salut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tez bien qu'en disant « sans avoir besoin d'une nouvelle grâce », nous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lons pas dire que la grâce commune donne la faculté de prier sans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cours de la grâce adjuvante. En effet, pour faire un acte quelconqu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iété, outre la grâce excitante, on a besoin aussi, sans nul doute, de la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djuvante ou coopérante ; mais nous voulons dire que la grâce commu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e à chacun de pouvoir prier actuellement et effectivement, sans qu'u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velle grâce prévenante soit nécessaire pour déterminer physiquement o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ralement la volonté à mettre la prière en pratique. Nous allons cit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abord les nombreux et éminents théologiens qui tiennent pour certai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tte opinion et nous le prouverons ensuite par l'argument d'autorité et p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s raisonnements. C'est l'avis d'Isambert, du Cardinal du Perron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Alphonse le Moyne, ainsi que d'autres que nous citerons. Honor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rnely en parle plus longuement et expressément. Tous ces aute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uvent que chacun, avec la seule grâce ordinaire suffisante, peut pri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ctuellement et effectivement, sans avoir besoin d'un autre secours,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tenir par la prière toutes les autres grâces pour pratiquer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andements plus difficile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l est le sentiment de son Eminence le Cardinal de Noris. Il démon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pressément que, lorsqu'on doit observer un commandement, la seu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ordinaire permet de prier, si on le veut, sans autre secours. Et il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uve : « Il est évident que le Juste et le Fidèle doivent avoir le pouvo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chain de prier. En effet, si le Fidèle n'a que le pouvoir éloigné de prier - j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le de la simple prière et non de la prière fervente - il n'aura pas d'au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voir prochain pour obtenir la prière ; sinon, ce serait sans fin ».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server les commandements et faire son salut, il est nécessaire de prier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 nous l'avons prouvé en parlant de la nécessité de la prière. Ce sava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teur dit donc très judicieusement : chacun a le pouvoir prochain de pri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d'obtenir par la prière le pouvoir prochain de faire le bien ; tous peuv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nsi prier avec la seule grâce ordinaire, sans avoir besoin d'un autre secours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i, pour avoir le pouvoir prochain de prier effectivement, il fallait un au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voir, il faudrait aussi une autre grâce pour obtenir le pouvoir ;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cessus serait sans fin, et l'homme ne pourrait plus coopérer vraiment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n salut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 même auteur confirme ailleurs plus clairement encore sa doctrine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ême dans l'état de nature déchue, un secours « sine quo non »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dispensable, nous est donné, (c'est la grâce suffisante commune à tous)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trairement à ce que soutient Jansénius. Ce secours nous permet de fa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s actes faibles c'est-à-dire des prières moins ferventes. Le secours « si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o non » ou indispensable n'est qu'un secours éloigné qui perm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pendant d'obtenir le secours « quo » ou la grâce efficace qui donnera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ssibilité d'observer concrètement les commandements ». Le Cardinal ti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c pour certain que, dans l'état actuel, chacun a le secours « sine quo » o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dispensable, c'est-à-dire la grâce ordinaire. Celle-ci, sans autre secour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duit la prière avec laquelle on demande ensuite la grâce efficace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met d'observer les commandements. C'est bien dans ce sens que l'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plique l'axiome universellement admis dans les Ecoles : « Dieu ne refu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la grâce à celui qui fait tout ce qu'il peut ». A celui qui prie et qui fait 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on usage de la grâce suffisante qui lui permet d'accomplir les chos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ciles, comme de prier, Dieu ne refuse pas de donner ensuite la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fficace pour réaliser les choses difficile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lle est aussi l'opinion de Louis Thomassin. Cet auteur commence p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'étonner de ce que certains considèrent comme suffisantes des grâces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e suffisent pas, de fait, pour accomplir une bonne oeuvre ni pour éviter 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éché quelconque : « En effet, dit-il, si ces secours sont de vrais secours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ent le pouvoir prochain, comment se fait-il que, sur une très gran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antité de gens ainsi aidés, personne n'observe le comrnandement 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nt peut-on dire ces secours vraiment suffisants s'il faut en plus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efficace ? Celui à qui manque le secours nécessaire, qui ne le possè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, celui-là n' a pas le pouvoir suffisant ». Il veut dire que pour être appelé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raiment suffisante la grâce doit donner à l'homme le pouvoir prochain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sponible d'accomplir concrètement l'acte bon. Mais, quand pour réalis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t acte bon il faut une autre grâce, à savoir la grâce efficace et que l'on n'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celle-ci (au moins médiate), nécessaire au salut, comment peut-on d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la grâce suffisante lui donne ce pouvoir prochain et immédiat ? « Dieu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t saint Thomas, ne manque jamais de faire ce qui est nécessaire au salut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est vrai que Dieu n'est pas tenu de donner ses grâces parce que les grâc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e sont pas des choses dues. Mais il nous impose des commandements.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t donc tenu de nous donner le secours nécessaire pour les observer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 le Seigneur nous oblige à observer effectivement tou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andements au moment voulu, il doit aussi nous donner le seco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ctuel et concret, (au moins médiat et éloigné), qui nous permettra d'y ê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idèles, sans qu'il faille une autre grâce non commune à tous. Et Thomassi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clut : Pour concilier que la grâce suffisante suffit à l'homme pour fa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n salut et que, par ailleurs, la grâce efficace est nécessaire pour observ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te la loi, il faut dire que la grâce suffisante suffit pour prier et faire d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ctes faciles ; avec ceux-ci on obtient ensuite la grâce efficace qui permet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éaliser les actes difficiles. C'est ce qu'enseigne sans aucun doute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gustin : « Du fait même que nous croyons très fermement que Dieu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escrit pas des choses impossibles, nous sommes prévenus de ce que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ons à faire dans les choses faciles et de ce que nous avons à demand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ns les choses difficiles ». Après avoir cité ce texte, le Cardinal de Nor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ire la même conclusion : « Nous pouvons donc faire les choses faciles o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ins parfaites, sans avoir à demander une grâce plus forte, qu'il nous fa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pendant demander pour les choses plus difficiles ». Le Père Thomassi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voque également I' autorité de saint Bonaventure, de Scot et d' autr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héologiens : « Tous ont trouvé suffisants ces secours auxquels la volont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e parfois son assentiment et parfois non ! ». Il le démontre dans qua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ties de son ouvrage, en s'appuyant sur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théologiens des Écoles durant de très longues années à dater de 1100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Habert, évêque de Vabres et docteur de la Sorbonne, qui fut le premier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crire contre Jansénius, dit ceci : « Nous pensons d'abord que la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ffisante n'atteint pas immédiatement son but avec son effet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sentement complet, si ce n'est d'une manière contingente et médiate.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pensons done que la grâce suffisante est une préparation à la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fficace : à partir du bon usage que l'on en fait, Dieu accorde à la volont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réée la grâce concrète d'un effet complet ». Il a dit précédemment : « T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Docteurs catholiques ont professé et professent dans toutes les Éco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est donnée une grâce vraiment intrinsèque, qui puisse attirer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sentement de la volonté vers le bien et qui cependant ne l'attire pas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ause de la libre résistance de la volonté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il cite en faveur de cette opinion Gamache, Duval, Isambert, Pereira,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yne et d'autres auteurs. Et il continue : « Les secours de la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ffisante sont des préparations à la grâce efficace et « efficaces secundum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d », c'est-à-dïre dont l'effet obtenu par le demandeur est incomplet, d'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bord lointain, puis plus proche et enfin très proche, tels que les actes de foi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espérance, de crainte de Dieu et, entre tous, celui de la prière. D'où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meux Alphonse Lemoine a enseigné que cette grâce suffisante est cell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mander ou de prier, dont a parlé tant de fois saint Augustin. Ainsi, sel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Habert, la grâce efficace diffère de la grâce suffisante en ce sens qu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emière atteint son effet complet tandis que la seconde ne l'obtient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une manière contingente, parce qu'elle l'obtient parfois et d'autres fois non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u de manière médiate, au moyen de la prière. Il précise, en outre, qu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suffisante, selon le bon usage que l'on en fait, prépare à obtenir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efficace. Il appelle donc la grâce suffisante « ej~cace secundum quid »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'est-à-dire dont l'effet est commencé mais non complètement terminé. Il d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fin que la grâce sufiisante est la grâce de prier, dont il dépend de nou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fiter, selon saint Augustin. Ainsi on est inexcusable de ne pas faire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quoi on a déjà la grâce suffisante ; avec celle-ci, sans nul besoin d'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tre secours, on peut agir, ou tout au moins obtenir le secours plus for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agir. Habert assure que cette doctrine était commune en Sorbonn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arles Duplessis d'Argentré, lui aussi docteur de la Sorbonne, cite plu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ille théologiens qui enseignent expressément qu'avec la grâce suffisan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n fait les oeuvres faciles et qu'en l'utilisant bien on obtient ensuite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cours plus abondant pour la conversion parfaite. C' est précisément da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 sens, dit-il, comme nous l'avons indiqué plus haut, qu'il faut entendre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élèbre axiome accepté par les Ecoles : « A ceux qui font ce qu'ils peuvent 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jours avec la grâce suffisante - Dieu ne refuse pas la grâce : sa grâce pl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bondante et la grâce efficace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très savant Denis Petau prouve longuement que l'on peut fort bien ag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ec la seule grâce suffisante. Il va jusqu'à affirmer qu'il serait monstrueux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soutenir le contraire et que cette doctrine n'est pas seulement celle d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héologiens mais aussi celle de l'Église. La grâce d'observer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andements, dit-il ensuite, est le fruit de la prière et Dieu donn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de la prière en même temps qu'il impose les commandements : «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 par lequel Dieu nous aide à observer ses lois est l'effet de la prière ;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t effet est donné comme compagnon à la loi ». La loi est imposée à tous 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même, le don de la prière est fait à tou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théologien du Séminaire de Périgueux pense qu'avec la seule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ffisante « il est possible de bien agir et que quelquefois on agit bien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nsi, ajoute-t-il, rien n'empêche que de deux personnes, favorisées d'u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ême grâce, l'une va faire, et l'autre pas, les actes plus faciles qui précèd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totale conversion ». Ceci concorde, affirme-t-il, avec la doctrine de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gustin ainsi qu'avec celle de saint Thomas et de ses premiers discip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pécialement du Père Barthélemy Medina : « Quelquefois, soutient celui-ci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n se convertit avec la seule grâce suffisante ». J'ai trouvé que le Père Lou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Grenade affirme aussi que c'est la doctrine commune des théologiens 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 Les théologiens disent qu'il y a deux sortes de secours l'un suffisant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utre surabondant ; avec le secours suffisant parfois on se convertit, parfo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n refuse la conversion ». Il ajoute : « Les théologiens précisent que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emier secours est très largement à notre disposition ». Le Théologien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érigueux afiirme : « On peut ainsi, et on le fait quelquefois, avec la seu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suffisante, accomplir certains actes de piété, tel que prier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humblement ; on se prépare ainsi à recevoir d'autres grâces ». Tel est l'ordr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t-il, suivi par la divine Providence : « D'autres grâces succèdent au b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sage des premières ». Et il conclut : La conversion totale et la persévéran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inale « sont méritées infailliblement par la prière, pour laquelle suff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einement la grâce suffisante qui ne fait défaut à personne ». Le Cardina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Aguirre, parfait disciple de saint Augustin, pense de même. Le P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ntoine Boucat, de l'Ordre de saint François de Paule, soutient que chac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ut par la prière, sans avoir besoin d'un autre secours, obtenir la grâce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version. Outre Gamache, Duval, Habert, Le Moyne, il cite com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tisans de cette doctrine Pierre de Tarentaise, évêque de Toul, Godefroid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Fontaines, Henri de Gand, docteurs de la Sorbonne, ainsi que Ligny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fesseur royal : celui-ci démontre, dans son traité « De la grâce », qu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suffisante non seulement donne la possibilité de prier, comme l'a d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lleurs le célèbre professeur de théologie, Le Moyne, mais de fa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galement certaines oeuvres moins difiicilesz4. Gaudenzio Buontemp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seigne également et prouve qu'avec la grâce suffisante on obtient la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fficace par la prière : celle-ci est donnée à tous ceux qui veulent l'utiliser.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ardinal Robert Pulleyn établit qu'il y a deux grâces, l'une toujo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ictorieuse et l'autre à laquelle tantôt l'on coopère et tantôt l'on résiste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orsque l'on reçoit cette grâce, on choisit d'y répondre ou bien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daigner et de continuer de pécher ». Le savant Père Fortunat de Bresci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t du même avis : il soutient que nous avons tous la grâce médiate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 pour observer les commandements, et il tient pour certain que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gustin pensait la même chos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Richard de Saint-Victor enseigne également qu'il existe une grâce suffisan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à laquelle quelquefois l'on consent et d'autres fois l'on résiste. Domini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to demande pourquoi, de deux personnes que Dieu est tout prêt et asp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à convertir, l'une est attirée par la grâce et l'autre non ? « Pas d'autres rais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celle-ci : l'une donne son consentement et coopère, l'autre ne coop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"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tthias Felisius, qui a écrit contre Calvin, définit ainsi la grâce ordinaire o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ffisante : « C'est une impulsion de Dieu ou une inspiration par laquelle 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t poussé vers le bien et qui n'est refusée à personne. On se compor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fféremment par rapport à cette inspiration : les uns y donnent l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sentement et sont ainsi disposés comme il faut « de congruo » à recevo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grâce habituelle, parce que l'on croit que Dieu ne manquera pas à ceux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font ce qu'ils peuvent ; les autres refusent ». André Vega dit pareill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: « Ces secours donnés à tous sont dits inefiicaces par la plupart parce qu'il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obtiennent pas toujours leur effet mais sont négligés quelquefois par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écheurs ». Ainsi donc, les grâces suffisantes obtiennent quelquefois l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ffet, et d'autres fois non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ns un passage de sa théologie, le Cardinal Gotti semble bien ne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nser autrement que nous. Il se pose la question de savoir comment 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ut persévérer si on le veut, alors qu' il n' est pas en notre pouvoir d'avoir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cours spécial nécessaire pour persévérer. Il répond : Bien que ce seco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pécial ne soit pas en notre pouvoir, « il nous est possible de le demander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l'obtenir de Dieu par la prière. On peut donc dire qu' il est en n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voir d'obtenir le secours nécessaire pour persévérer, en le demandant p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prière ». Pour pouvoir dire qu'il nous est possible de persévérer, il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aire de pouvoir obtenir par la prière de persévérer effectivement, sa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oir besoin d'une autre grâce. Il est donc nécessaire également qu'avec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ule grâce suffisante commune à tous on puisse prier actuellement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ffectivement sans avoir besoin d'une autre grâce spéciale, et obtenir ensui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 la prière la persévérance. Sinon, on ne peut pas dire que chacun a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nécessaire pour persévérer, tout au moins la grâce éloignée ou média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 le moyen de la prière. Si toutefois le Cardinal Gotti ne l'entend pas ainsi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est certain que c'est bien l'opinion de saint François de Sales. Celui-c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clare que la grâce de prier actuellement et effectivement est donnée à t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ux qui veulent l'utiliser, et il en conclut que tous ont le pouvoir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sévérer. Le saint l'affirme clairement dans son Traité de l'Amour de Dieu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près avoir démontré la nécessité de prier sans cesse pour obtenir de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don de la persévérance finale, il ajoute : « Parce que la grâce de la pri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t promise généreusement à tous ceux qui veulent suivre les inspirati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élestes, il est donc en notre pouvoir de persévérer ». Le Cardinal Bellarmi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seigne de même : « Le secours suffisant pour parvenir au salut est donn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à tous, en temps et lieu, médiatement ou immédiatement... Nous dis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édiatement ou imfnédiatement, parce que nous croyons que tous ceux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nt l'usage de la raison reçoivent de Dieu de saintes inspirations ; ils 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nsi immédiatement la grâce excitante avec laquelle, s'ils veulent la suivr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s peuvent se disposer à la justification et parvenir un jour au salut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aminons maintenant les preuves de cette opinion. Elle se prouve to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abord par l'autorité de l'Apôtre Paul. Celui-ci nous assure que Dieu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idèle et ne permettra jamais que nous soyons tentés au-delà de nos forces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nous donne toujours le secours, immédiat ou médiat par le moyen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, pour résister aux attaques des ennemis : « Dieu qui est fidèle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mettra pas que vous soyez tentés au-delà de vos forces mais avec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ntation il ménagera aussi le moyen d'en tirer avantage, en vous donnant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voir de la supporter» (1 Co 10, 13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Jansénius prétend que ce texte doit s'entendre des seuls prédestinés, ma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n interprétation n'est nullement fondée. En effet, saint Paul écrit à tou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idèles de Corinthe qu'il ne supposait certainement pas tous prédestinés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'est donc à juste titre que saint Thomas l'applique généralement à tou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hommes : « Dieu, dit-il, ne serait pas considéré comme fidèle s'il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fusait, pour autant qu'il dépend de lui, ce par quoi nous puissions parven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à lui ». Cette opinion s'appuie aussi sur tous ces passages de la Sain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criture où le Seigneur nous exhorte à nous convertir et à recourir à lui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ui demander les grâces nécessaires au salut, en nous promettant de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aucer : « La sagesse crie dans les rues : Jusques à quand, gamin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merez-vous la puérilité ? Jusques à quand les sots désireront-ils ce qui l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t nuisible ? etc. Retournez-vous pour recevoir ma réprimande. Voici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e répandrai sur vous mon esprit. J'ai appelé et vous avez refusé... Moi aus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e rirai de votre malheur et me moquerai de vous » (Pr l, 20-26). Cet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hortation « retournez-vous, convertissez-vous » serait propr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risoire, dit Bellarmin, si Dieu n'accordait pas aux pécheurs le secours a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ins médiat de la prière pour qu'ils puissent se convertir. Dans le tex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ï-dessus, il est également parlé de la grâce intérieure, « Je répandrai s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 mon esprit », par laquelle Dieu appelle les pécheurs et leur donne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cours concret pour se convertir, s'ils le veulent : « Venez à moi, vous t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peinez et ployez sous la fardeau et moi je vous soulagerai » (Mt 11, 28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 Allons ! Discutons ! dit Yahvé. Quand vos péchés seraient com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écarlate, comme neige ils blanchiront » (Is 1, 18). « Demandez et l'on v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era » (Mt 7, 7). Et le Seigneur nous le répète en mille autres endroit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jà cités. Or, si Dieu ne donnait pas à chacun la grâce de recour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ffectivement à lui et de le prier concrètement, combien vaines serai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tes ces invitations et exhortations : « venez tous et je vous donnera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tisfaction. Cherchez et on vous donnera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 qui le prouve en second lieu et clairement, c'est le texte du Concil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rente. Je prie le lecteur de lire attentivement cette preuve : si je ne 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rompe, elle semble évidente. Les Novateurs prétendaient : Par suite d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éché d'Adam, l'homme a été privé du libre arbitre ; à présent, la volonté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 homme ne fait plus rien dans les actes bons, mais elle est poussée à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cevoir passivement de Dieu, sans les produire directement elle-même. Il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 concluaient : L'observation des commandements est impossible à ceux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ne sont pas poussés et prédéterminés efficacement par la grâce à évit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mal et à faire le bien. Le Concile prononça contre cette erreur l'opini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primée par un texte de saint Augustin : « Dieu ne commande pas d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oses impossibles mais, lorsqu'il commande, il t'engage à faire ce que t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ux et à demander ce que tu ne peux pas, et il t'aide à pouvoir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Afin de prouver contre les hérétiques que les commandements de Dieu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nt impossibles à personne, le Concile a déclaré : Tous les hommes ont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nécessaire pour faire le bien ou tout au moins la grâce de la prière p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quelle ils obtiennent à cet effet des secours plus puissants. Cela veut d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avec la grâce commune à tous, chacun peut faire les choses faciles, tel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prier, sans avoir besoin d'une grâce extraordinaire, et obtenir par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 la force de faire des choses difficiles, conformément à la doctrin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 Augustin déjà citée : « Étant donné que nous croyons très ferm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Dieu, juste et bon, n'a pas pu prescrire des choses impossibles,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mmes prévenus de ce que nous avons à faire pour les choses faciles et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 que nous avons à demander pour les choses difficiles ». Ainsi, d'après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cile, les commandements de Dieu sont possibles à tous, tout au moi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 la prière qui nous permet d'obtenir ensuite le secours plus grand pour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server. Puisque Dieu a imposé ses commandements à tous et qu'il 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ndu possible à tous leur observation, tout au moins médiatement par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, il faut nécessairement en conclure que tous ont la grâce de prier 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inon, ceux qui n'auraient pas cette grâce ne pourraient pas observer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andements. De même que le Seigneur donne par la prière la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ctuelle de faire le bien et rend ainsi possible l'observation de tous s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andements, de même il donne aussi à tous la grâce actuelle de prier 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inon, ceux qui n'auraient pas la grâce actuelle de prier ne pourraient pa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atiquer puisqu'ils ne pourraient demander par la prière le seco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aire pour cela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On ne peut donc pas dire que ces mots « Dieu t'engage à faire ce que t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ux et à demander ce que tu ne peux pas » doivent s'entendre du seu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voir de prier et non de la prière actuelle effective. En effet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épondons-nous, si la grâce commune et ordinaire ne donnait que le seu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voir de prier et non de la prière actuelle effective, le Concile n'aurait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t : « Il t'engage à faire ce que tu peux et à demander ce que tu ne peux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». Il aurait dit : « Il t'avertit que tu as le pouvoir de faire et le pouvoir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mander ». Si le Concile avait voulu dire « Chacun peut observer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andements ou prier pour demander la grâce nécessaire pour cela »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'il n'avait pas voulu parler de la grâce actuelle effective, il n'aurait pas dit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t'engage à faire ce que tu peux », parce que ce mot « il t'engage » 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apporte proprement à un acte actuel,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cret, effectif, et il implique non pas l'éclairage de l'esprit mais l'impulsi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ée à la volonté pour qu'elle fasse le bien actuellement et concrèt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ssible. Le Concile, ayant dit : « Il t'engage à faire ce que tu peux et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mander ce tu ne peux pas », a voulu signifier très clairement n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ulement le pouvoir d'agir et le pouvoir de prier, mais également l'ag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ctuel, concret, effectif, et la prière actuelle, concrète, effective. Si, a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traire, pour agir et pour prier effectivement, l'on avait besoin d'une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traordinaire que l'on n'a pas, pourquoi le Seigneur nous engagerait-il à ag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à demander ce que l'on ne peut pas faire effectivement ni demander sa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grâce efficace ? Le Père Fortunat de Brescia fait sur ce point une sag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éflexion : « Si la grâce actuelle de la prière n'avait pas été donnée à t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s'il fallait, pour prier, la grâce efficace, non commune à tous, la pri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rait impossible à beaucoup parce que tous n'ont pas cette grâce efficace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n aurait donc tort de dire : « Dieu t'engage à demander ce que tu ne peux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», parce qu'il engagerait à faire une chose pour laquelle on n'a pas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cours actuel indispensable. Cette exhortation de Dieu à agïr et à prier do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c s'entendre de l'action et de la prière effectives, sans que l'on ait besoi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une grâce extraordinaire. C'est bien ce que saint Augustin veut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er à entendre : « Nous sommes prévenus de ce que nous avons à fa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les choses faciles et de ce que nous avons à demander pour les chos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fficiles ». Il soutient que si tous n'ont pas la grâce de faire les chos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fficiles, tous ont au moins la grâce de prier; la prière est une chose facile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, ainsi qu'il l'affirme dans le texte que le Concile lui a emprunté : «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'engage à faire ce que tu peux et à demander ce que tu ne peux pas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rrons un peu l'argument. Le Concile dit : Dieu n'impose pas d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rnmandements impossibles parce qu'il donne le secours pour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server, ou bien il donne la grâce de prier en vue d'obtenir ce secours :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ccorde dès qu'on l'en prie ! S' il était vrai que Dieu ne donne pas à tous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au moins médiate de la prière pour observer effectivement tous s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andements, Jansénius aurait raison de dire : même le juste n'a pas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pour observer concrètement certains commandement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Si la grâce suffisante ne donnait pas à tous de pouvoir actuellement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ffectivement prier et que faisait défaut la grâce efficace nécessaire, au d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s adversaires, pour réaliser toute bonne oeuvre, je ne sais comment 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rait comprendre et expliquer le texte ci-dessus du Concile de Trente. 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on admet la nécessité, selon eux, de cette nouvelle grâce pour pri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ffectivement, je ne sais pas comment interpréter cet autre texte du mê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cile : « Une fois qu' ils ont été justifiés par sa grâce, Dieu ne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bandonne pas, à moins qu'il ne soit auparavant abandonné par eux ». 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prier effectivement la grâce suffisante ne suffisait pas, et qu'il y fall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ssi la grâce efficace qui n'est pas commune à tous je me demande ce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rriverait. Quand le juste serait tenté de commettre le premier péché mortel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i Dieu ne lui donnait pas la grâce efficace, au moins de prier pour obtenir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de résister, et si de fait il ne résistait pas à la tentation, ne devrait-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dire que Dieu abandonne le juste avant d'être abandonné par lui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uisque la grâce efficace nécessaire pour résister lui fait défaut ?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adversaires objectent un passage de saint Augustin : le saint semb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clarer que la grâce de la prière n'est pas donnée à tout le monde : « Est-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parfois notre prière elle-même n'est pas à ce point tiède, ou froide pl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actement et quasi nulle, et, de temps à autre, si totalement réduite à rien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nous ne nous en apercevons pas avec chagrin ? Car si nous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uffrions, ce serait déjà faire oraison ». Le Cardinal Sfondrati y fait u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udicieuse réponse : « Autre chose que les pécheurs ne prient pas et au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ose qu' ils n'aient pas la grâce de prier ! ». Saint Augustin ne dit pas qu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de prier comme il faut manque à certains ; il dit seulement que parfo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tre prière est si froide qu'elle est presque nulle. Ce n'est pas que Dieu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aide pas à prier mieux mais c'est par notre faute que notre prière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ulle. C'est aussi ce que répond Tournely à propos de la premi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position condamnée de Jansénius : « Les justes ne prient pas toujo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 il faut. C'est par leur faute qu'ils ne prient pas bien, alors qu'ils o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 la grâce les forces suffisantes pour prier. Saint Augustin dit que n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 est parfois froide et presque nulle, mais il ne dit pas que nous f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faut une grâce qui rendrait notre prière plus fervente. Sur ce passag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 Augustin le cardinal de Noris écrit : « Par la prière tiède on obtient to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 moins la prière plus fervente et, par celle-ci, la grâce efficace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server les commandements. » Je conclus que nous faisons cette pri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iède elle-même avec le secours « sirte quo non o, c'est-à-dire indispensabl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avec le concours ordinaire de Dieu, puisqu'il s'agit d'actes faibles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mparfaits. Nous obtenons cependant par la prière tiède l'impulsion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ne prière plus fervente, qui nous est donnée par le secours « quo ». Et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firme par l'autorité du saïnt Docteur qui écrit à propos du Psaume 17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16) : « C'est avec une intention libre, ardente et forte, que j'ai adressé m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s. Pour que je puisse le faire, tu m'as écouté alors que je te priais plutô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blement ». Que l'on n'objecte pas non plus ce que dit ce même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gustin à propos des paroles de saint Paul : « L'Esprit intercède en n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veur par ses gémissements ineffables » : c'est l'Esprit Saint « qui nous f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pplier et qui nous inspire l'amour de la supplication ». Ce que le saint ve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re ici contre les Pélagiens c'est que personne ne peut prier sans la grâce.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l'explique ainsi dans son commentaire sur le Psaume 52 : « Ce que tu fa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ec le concours de Dieu, nous disons que c'est lui qui le fait parce que sa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ui tu ne le ferais pas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 troisième lieu, nous prouvons notre opinion par ce que disent les Pèr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r la question. Saint Basile : « Lorsque Dieu permet que l'homme so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ssailli par la tentation, c'est pour qu'il puisse demander par la prière la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Dieu pour y résister ». Le saint affirme donc : Quand Dieu permet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homme soit tenté, il l'aide à résister en lui faisant demander que se fass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lonté de Dieu c'est-à-dire la grâce nécessaire pour remporter la victoire.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 suppose donc que, lorsque l'homme n'a pas la force suffisante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aincre la tentation, il a au moins la grâce actuelle et commune de la pri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obtenir la grâce plus puissante dont il a besoin. Saint Jea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rysostome emploie un langage imagé : « Il a donné une loi qui met a n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blessures pour nous faire désirer le médecin ». Et dans un autre endroit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 Personne ne pourra trouver d'excuse car c'est en cessant de prier qu'il 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noncé à vouloir vaincre l'ennemi ». Si quelqu'un n'avait pas la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aire pour prier actuellement et effectivement et obtenir ainsi la for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résister, on pourrait l'excuser d'avoir été vaincu. Saint Bernard d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eillement : « Mais qui sommes-nous et quelle est donc notre vaillanc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ce que Dieu cherchait, c'est que, constatant notre déficience et sacha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il n'est pour nous point d'autre recours, nous nous précipitions en tou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humilité vers sa miséricorde ». Le Seigneur nous a donc imposé une lo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-dessus de nos moyens pour qu'en recourant à lui et en le priant,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tenions la force de l'observer. Mais si la grâce de prier actuellement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ffectivement était refusée à quelqu'un, l'observation de la loi lui deviendr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bsolument impossible. « Beaucoup, dit ce même saint Bernard, 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aignent que la grâce leur fait défaut mais à combien plus forte raison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ne pourrait-elle pas se plaindre que beaucoup lui sont infidèles ! ».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igneur a bien plus raison de se plaindre de nous parce que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nquons à la grâce, par laquelle il nous assiste, que nous de nous plaind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la grâce nous manqu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aucun Père ne le dit plus clairement que saint Augustin en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mbreux textes : « Les Pélagiens pensent savoir quelque chose d'importa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and ils disent : Dieu ne nous commanderait pas ce qu'il saurait nous ê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mpossible. Qui ne le sait ? Mais il nous commande pourtant des chos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mpossibles pour que nous sachions ce que nous avons à lui demander...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 n'est pas d'ignorer malgré toi que l'on te fait grief, mais de négliger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ercher ce que tu ignores ; ce n'est pas non plus de ne point panser t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embres blessés, mais de mépriser celui qui veut les guérir : tes propr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échés à toi, les voilà. Car il n' y a pas d' homme si dépourvu qui ne sach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utilité de chercher ce qu'il n'y a aucune utilité à ignorer ». Ainsi donc,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de prier n'est refusée à personne et on peut obtenir par la prièr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de se convertir. Si cette grâce manquait à quelqu'un, on ne pourr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lui imputer le péché de ne pas se convertir. Saint Augustin dit ailleurs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voyons-nous donc ici, sinon que celui qui nous ordonne de faire cec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u cela nous accorde de demander, de chercher, de frapper » ? Ailleurs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sis-le bien une fois pour toutes et comprends-le : tu n'es pas encore tiré 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e pour être tiré ». Ailleurs : « Donc, son ignorance de ce qu'elle doit fa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vient de la perfection qu'elle n'a pas encore obtenue ; mais el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obtiendra aussi si elle use bien de ce qui lui a déjà été donné. Or il lui a ét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é de chercher avec zèle et piété, si elle le veut ». Notez bien ces dernie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ts. Chacun a donc la grâce nécessaire pour prier : s'il l'utilise bien,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cevra la grâce de faire ce que tout d' abord il ne pouvait pas fa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mmédiatement. Ailleurs : « Que l'homme qui veut et qui ne peut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connaisse donc qu'il ne veut pas encore pleinement et qu'il prie afi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avoir une volonté assez grande pour accomplir les commandements. C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'est ainsi qu'il est aidé pour faire ce qui lui est ordonné ». Ailleurs : « Par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écepte, le libre arbitre (a été engagé) à demander le don de Dieu. C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ertissement, d'ailleurs, resterait sans fruit si le libre arbitre ne recevait d'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bord un certain amour, afin qu'il en demande lui-même davantage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ccomplir ce qui est ordonné ». Notez ces mots « un certain amour » : c'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grâce suffisante par laquelle l'homme peut ensuite par la prière obtenir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actuelle et effective d'observer le commandement : « grâce qui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sse à demander une aide supplémentaire qui lui permette de réaliser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lui a été commandé ». Il dit ailleurs : « Il ordonne donc, de telle sor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après nous être efforcés de faire ce qui est juste, et aux prises avec n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blesse, nous sachions demander le secours de la grâce ». Le saint suppo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nsi qu'avec la grâce ordinaire nous ne pouvons pas faire les chos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fficiles mais que nous pouvons, par la prière, obtenir ce qu'il faut pour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re. Et il continue : « La loi est venue pour que se multiplie la faute lors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hommes n'implorent pas le secours de la grâce ; mais, lorsqu'à la sui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un appel divin ils comprennent près de qui il faut gémir et qu'il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invoquent, que se passera-t-il ? Où le péché s'est multiplié, la grâce 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rabondé » (Rm 5,20). On voit exprimés ici, comme dit Petau, le man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la grâce abondante et par ailleurs l'assistance de la grâce ordinaire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une, qui nous fait prier, et que le saint nomme ici « appel divin » ou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cation divine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dit ailleurs : « Ce qui reste, en effet, au libre arbitre en cette vie mortelle,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est pas que l'homme puisse à sa volonté accomplir la justice, mais qu'avec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ne piété suppliante, il ait à se tourner vers Celui par le don duquel il puis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ccomplir la justice ». D'après saint Augustin, l'homme est incapab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observer toute la loi, et il ne lui reste que la prière pour obtenir le seco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aire. Il suppose certainement que le Seigneur donne à chacun la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prier actuellement et effectivement, sans avoir besoin d'un autre seco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traordinaire et non commun à tous ; si ce secours spécial faisait défaut,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libre arbitre n'aurait aucune possibilitê » d'observer concrètement tou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andements de Dieu, tout au moins les plus difficiles. Le saint ne ve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rtainement pas dire que la grâce suffisante ne donne que le pouvoir et n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ction concrète de prier. En effet, il est certain que le pouvoir est donné p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grâce suffisante pour toutes les oeuvres difiiciles. Le saint Docteur ve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rtainement dire, comme il l'enseigne ailleurs, que chacun peut avec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suffisante accomplir concrètement les choses faciles comme le fait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er, et les choses difficiles avec le secours que l'on obtient par la prièr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ux textes surtout de saint Augustin concernent notre cas. Voici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emier : « Il est certain que nous observons les commandements si nous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lons, mais puisque la volonté est préparée par le Seigneur, il nous fa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er pour, à la fois, vouloir les observer et les observer en réalité ». Il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rtain, dit le saint, que nous observons les commandements si nous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lons. Pour vouloir les observer et pour les observer effectivement,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vons prier. Tous reçoivent donc la grâce de prier et peuvent obtenir par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 la grâce abondante nécessaire pour cela. Si, pour prier actuellement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ffectivement, on avait besoin de la grâce efficace qui n'est pas commune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, tous ceux n'ont pas reçu cette grâce ne pourraient ni observer ni avo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volonté d'observer les commandement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second texte est celui où le saint Docteur répond aux moin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Adrumète. Ceux-ci disaient : Si la grâce est nécessaire et que sans elle j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e peux rien faire, pourquoi me reprocher de ne pouvoir agir alors que j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ai pas la grâce voulue pour le faire ? Priez plutôt le Seigneur de me donn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tte grâce : « Prie plutôt pour moi ! ». Le saint leur répond : Vous méritez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être blâmés, non pas parce que, n'en ayant pas la force, vous n'agissez pa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parce que vous ne priez pas pour obtenir cette force : « La prière, il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eut pour lui, celui qui ne veut pas qu'on le reprenne : Prie plutôt pour moi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t-il, mais il faut le reprendre afin qu'il prie aussi lui-même pour lui-mê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». Or, si le saint n' avait pas cru que tous ont la grâce de pouvoir prier, sa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oir besoin d'un autre secours, il n'aurait pas pu dire que son interlocut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éritait d'être blâmé de ne pas prier. En effet, celui-ci aurait pu lui répliquer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on ne peut pas me blâmer de ne pas agir parce que je n'ai pas la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péciale pour agir. De même, l'on ne peut pas me blâmer de ne pas pri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ce que je n'ai pas la grâce spéciale de prier effectivement. Il dit de mê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lleurs : « Qu'ils ne s'abusent pas eux-mêmes ceux qui disent : pourquo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est-il prescrit d'éviter le mal et de faire le bien, si c'est Dieu qui op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 nous le vouloir et l'agir ? » Le saint répond : lorsque nous faisons le bien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devons en rendre grâce à Dieu, qui nous donne la force de le fair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and ensuite nous ne le faisons pas, nous devons prier pour recevoir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orce qui nous manque : « Quand ils ne font pas le bien, dit-il, qu'ils pri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recevoir la force qu'ils n'ont pas encore ! ». S'ils n'avaient pas mêm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de prier actuellement et effectivement, ils pourraient répondre : « 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oi bon nous est-il prescrit de prier, si c'est Dieu qui produit en nous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 ? » Comment pouvons-nous prier si nous ne recevons pas le seco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aire pour le faire actuellement et effectivement ? Saint Thomas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le pas expressément de la prière mais il considère comme certai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opinion que nous défendons : « C'est le rôle de la divine Providenc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voir chacun de ce qui est nécessaire au salut, pourvu qu'il n'y mette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stacle ! ». Dieu donne donc à tous les grâces nécessaires au salut. P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lleurs, pour prier il est nécessaire d'avoir la grâce de pouvoir pri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ctuellement et effectivement. Par la prière nous obtenons ensuite le seco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us puissant pour faire ce que nous pouvons pas avec le seul seco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rdinaire. Nous devons donc conclure nécessairement que Dieu donne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 la grâce suffisante de prier effectivement, si nous le voulons, sans avo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esoin de la grâce efficace. Ajoutons ici la réponse de Bellarmin à certai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hérétiques. Des paroles du Sauveur « Personne ne peut venir à moi s'il n'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 attiré par mon Père », ils concluaient : Ne peuvent aller à Dieu que ceux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sont précisément attirés par lui. « Nous répondons, écrit Rober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ellarmin : on ne peut en déduire qu'une chose, à savoir qu'ils n'ont pas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efficace pour croire effectivement ; on ne peut pas en déduire que t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ont pas la grâce pour pouvoir croire ou pour demander la grâce nécessa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Venons-en enfin aux arguments de cette opinion. Le savant Père Petau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accord avec Duval et d'autres théologiens, demande : Pourquoi Dieu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mpose-t-il des choses que nous ne pouvons pas observer avec la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une ordinaire ? Parce que, répond-il, il veut que nous recourions à l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 la prière, ainsi que le disent communément les Saints Pères, com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venons de le voir. Il en conclut : nous devons tenir pour certain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acun a la grâce de pouvoir prier actuellement et effectivement et d'obten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 la prière le secours plus puissant pour faire ce qui nous est impossib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ec la grâce commune ; sinon Dieu nous aurait imposé une loi impossibl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tte raison est très forte. On peut en ajouter une autre : Si Dieu comman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à tous l'observation effective des commandements, on doit nécessair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pposer qu'il leur donne aussi communément à tous la grâce nécessaire, a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ins médiatement par la prière. Pour que la loi soit raisonnable et que so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érité le reproche adressé à ceux qui ne l'observent pas, il faut que chac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t la grâce sufiisante, au moins médiate par la prière, pour obé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ffectivement sans avoir besoin d'un autre secours non commun à tous. 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tte grâce médiate ou éloignée de pouvoir actuellement et effective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er faisait défaut, on ne pourrait pas dire que Dieu donne à chacun la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ffisante pour pouvoir observer concrètement la loi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Thomassin et Tournely accumulent et alignent beaucoup d'autres argument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 faveur de cette opinion. Je les laisse tous de côté pour m'arrêt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niquement à un argument qui me semble évident. Il s'appuie sur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écepte de l'espérance qui nous oblige tous à attendre de Dieu avec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rtitude la vie éternelle. Si nous n'étions pas certains que Dieu donne à t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grâce de pouvoir prier actuellement et effectivement sans avoir besoi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une autre grâce particulière et non commune à tous, personne ne pourrait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ns une révélation spéciale, espérer le salut comme il se doit. Qu'il me so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mis d'exposer sur quoi s'appuie cet argument !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vertu d'espérance est si chère à Dieu qu'il met toutes ses complaisance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-t-il déclaré, en ceux qui se confient en lui : « Yahvé met son plaisir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ux qui ont confiance en sa miséricorde » (Ps 147 (146), 11). Et il promet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ictoire sur les ennemis, la persévérance dans sa grâce et la gloire éternelle,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lui qui espère et parce qu'il espère : « Parce qu'il a espéré en moi je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livrerai, je le protégerai... je le délivrerai et le glorijzerai » (Ps 91 (90)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416). « Il les sauvera parce qu'ils ont mis en lui leur confiance » (Ps 37 (36)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40). « Garde-moi, mon Dieu, parce que j'ai espéré en toi » (Ps 16 (15), 1).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ul n'a espéré dans le Seigneur et a été confondu » (Si 2, 10). Nous somm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rtains que le ciel et la terre passeront mais les paroles et les promesse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ne passeront pas : « Le ciel et la terre passeront, mes paroles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sseront pas »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(Mt 24, 35). Saint Bernard affirme donc que tout notre mérite consiste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ettre en Dieu toute notre confiance : « En ceci, en effet, consiste tout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érite de l'homme : placer toute son espérance en celui qui sauve l'hom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t entier ». La raison en est que celui qui espère en Dieu l'honore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voque-moi au jour de la détresse, je te délivrerai et tu me glorifieras » (P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50 (49), 15). Il glorifie la Puissance, la Miséricorde et la Fidélité de Dieu,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royant que Dieu peut et veut le sauver, et qu'il ne peut manquer aux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messes de sauver ceux qui mettent leur confiance en lui. Et le Prophè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assure que, plus notre confiance sera grande, plus la divi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iséricorde se répandra sur nous : « Yahvé, que ta miséricorde soit s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, comme nous espérons en toi » (Ps 33 (32), 22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Or, cette vertu d'espérance plaît tellement au Seigneur qu'il a voulu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imposer par un précepte grave, comme l'enseignent communément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héologiens, et comme le montrent plusieurs textes de la Sainte Ecriture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pérez en lui, toute l'assemblée du peuple » (Ps 62 (61 ), 9). « Vous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raignez le Seigneur, espérez en lui » (Si 2, 9). « Espère en ton Dieu toujo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! » (Os 12, 7). « Tournez votre espérance vers cette grâce qui vous est offer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» ( 1 P 1, 13). Cette espérance de la vie éternelle doit être en nous ferme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ssurée, comme la définit saint Thomas : « L'espérance est l'attente certai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la Béatitude future ». Le saint Concile de Trente l'a aussi déclar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pressément : « Tous doivent mettre leur très ferme espérance dans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cours de Dieu. En effet, à moins qu'ils ne manquent eux-mêmes à s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, Dieu complétera ses bonnes oeuvres comme il l'a commencé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éalisant le vouloir et l'achèvement ». Saint Paul l'a déclaré auparavant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ui-même : « Je sais en qui j'ai mis ma confiance et j'ai la conviction qu'il a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voir de garder mon dépôt » (2 Tm 1, 12). L'espérance chrétienne diffe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 cela de l'espérance humaine. Pour être une espérance, il suffit que celle-c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it une attente incertaine. Il ne peut pas en être autrement, car on pe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jours craindre que l'homme qui a promis n'ait plus la volonté de donner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l'espérance chrétienne du salut éternel est certaine de la part de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ar il veut et peut nous sauver, et il a promis le salut à qui observe sa loi. Il 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mis également à qui les lui demande les grâces nécessaires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observation de cette loi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est vrai que l'espérance s'accompagne aussi de la crainte, comme dit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cteur Angélique, mais nous n'avons pas à craindre de la part de Dieu.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rainte ne peut venir que de nous. Nous pouvons, en effet, manquer en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rrespondant pas comme nous devrions et mettre obstacle à la grâce p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s fautes. C'est donc très justement que le Concile de Trente a condamn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Novateurs qui privent totalement l'homme du libre arbitre et veulent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 les fidèles aient une certitude infaillible de leur persévérance et de le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lut. C'est une erreur déjà condamnée par le Concile de Trente. En effet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 nous l'avons dit, il est nécessaire que nous correspondions à la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parvenir au salut, et notre correspondance est incertaine et faillible.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igneur veut donc que nous nous défüons toujours de nous-mêmes,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e pas tomber dans la présomption en nous fiant à nos propres forces. Ma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veut qu'en revanche nous soyons bien certains de sa volont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iséricordieuse et du secours qu'il nous donne pour faire notre salut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aque fois que nous le lui demandons, et que nous ayons ainsi u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fiance totale en sa bonté. Nous devons, dit saint Thomas, attendr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avec certitude la Béatitude éternelle, en faisant confiance à s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uissance et à sa miséricorde, en croyant qu'il veut et peut nous sauver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r de la toute-puissance de Dieu et de sa miséricorde, est certain quicon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 la foi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uisque l'espérance de notre salut doit être certaine de la part de Dieu, 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ttente certaine de la Béatitude, selon saint Thomas -, le motif d'espérer do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être certain. Si le fondement de cette espérance n'était pas certain ma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uteux, nous ne pourrions pas espérer et attendre de Dieu avec certitude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lut et les moyens nécessaires au salut. Mais saint Paul veut que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yons absolument fermes et inébranlables dans l'espérance, si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lons faire notre salut : « Il faut absolument que vous persévériez dans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oi, affermis sur ses bases solides, sans vous laisser détourner de l'espéran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mise par l'Évangile que vous avez entendu » (Col l, 23). Il le confir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ns un autre passage : notre espérance doit être inébranlable comme u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ncre sûre et solide, car elle repose sur les promesses de Dieu qui ne pe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entir : « Nous désirons seulement que chacun de vous montre le mê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zèle pour le plein épanouissement de l'espérance jusqu'à la fin... afin que pa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ux réalités immuables - la promesse de Dieu et le serment qu'il y a joint 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ns lesquelles il est impossible à Dieu de mentir, nous soy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uissamment encouragés, nous qui avons trouvé un refuge, à sais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espérance qui nous est offerte. En elle, nous avons comme une ancr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tre âme, sûre autant que solide » (He 6, 11 ; 18-19). Saint Bernard dit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tre espérance ne peut être incertaine puisqu'elle repose sur les promess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Dieu : « Cette attente ne nous paraît pas vaine, ni douteuse l'espéranc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ar elles sont fondées sur les promesses de la vérité éternelle ». M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pérance, dit-il ailleurs de lui-même, s'appuie sur trois bases : l'amour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qui nous a adoptés pour ses enfants, la vérité de sa promesse, s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uissance pour la tenir : « Je considère donc qu'il y a trois éléments da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quels consiste toute mon espérance : l'amour adoptif, la vérité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messe, la puissance de la réalisation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'est pourquoi l'apôtre saint Jacques déclare : Ceux qui désirent les grâc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vines doivent les demander à Dieu, non pas avec hésitation mais avec u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fiance absolue de les obtenir : « Qu'il demande avec foi, sans hésiter »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Jc 1, 6). Si l'on demande, continue-t-il, en étant agité par le doute, 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obtiendra rien. « Celui qui hésite ressemble à la surface de la mer que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ent soulève et agite. Qu'il ne s'imagine pas, cet homme, recevoir quoi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 soit du Seigneur! » (Jc l, 6 et 7). Et saint Paul loue Abraham de n'avo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bsolument pas douté de la promesse de Dieu : il savait que, quand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met, il ne peut décevoir : « Appuyé sur la promesse de Dieu, sa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hésitation ni incrédulité mais avec une foi puissante, il rendit gloire à Dieu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rtain que tout ce que Dieu a promis, il est assez puissant ensuite p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ccomplir » (Rm 4, 20). Aussi Jésus Christ nous assure-t-il lui-même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recevrons toutes les grâces que nous demanderons, si nous le fais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ec une ferme confiance de les recevoir : « C'est pourquoi je vous dis : to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 que vous demanderez en priant, croyez que vous l'avez déjà reçu et ce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 sera accordé ! » (Mc 11, 24). En un mot, Dieu ne veut pas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aucer si nous ne croyons pas avec certitude qu'il nous exaucera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Venons-en à notre problème. Notre espérance du salut et des moye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aires pour cela doit être certaine de la part de Dieu. Les motifs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ondent cette certitude, nous l'avons vu, sont la Puissance, la Miséricorde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Fidélité de Dieu ; mais de ces trois motifs, le plus fort et le plus certain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'est la fidélité infaillible de Dieu à la promesse qu'il nous a faite, par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érites de Jésus Christ, de nous sauver et de nous accorder les grâc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aires au salut. En effet, remarque fort justement Juénin, bien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croyions que la Puissance et la Miséricorde de Dieu sont infinies,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e pourrions en espérer le salut s'il ne nous l'avait pas promis de faç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dubitable. Mais cette promesse est conditionnelle : elle exige que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épondions par les oeuvres et que nous priions, comme nous le voyo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ns les Saintes Ecritures : « Demandez et l'on vous donnera. Si v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mandez quelque chose à mon Père en mon nom, il vous le donnera. 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era de bonnes choses à ceux qui les lui demandent. Il faut toujo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er. Vous ne recevez pas parce que vous ne demandez pas... Si quelqu'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 besoin de la sagesse, qu'il la demande à Dieu ! » Et beaucoup d'autr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xtes que nous avons cités plus haut. C'est pourquoi les Saints Pères et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héologiens enseignent communément, comme nous l'avons prouvé dans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apitre premier de la première partie, que la prière est un moyen nécessa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 salut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Or si nous n'étions pas certains que Dieu donne à tous la grâce de pouvo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er actuellement et effectivement, sans que nous ayons besoin d'une au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spéciale, non commune à tous, nous ne pourrions pas avoir de la par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Dieu un motif certain et inébranlable de pouvoir espérer le salut avec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rtitude ; notre espérance ne serait qu'incertaine et conditionnelle. Quand j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is sûr qu'en priant j'obtiendrai la vie éternelle et toutes les grâc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aires, et que je sais aussi que Dieu ne me refusera pas, parce qu'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ccorde à tous, la grâce de prier actuellement et effectivement, si je le veux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'ai alors un motif certain d'espérer de Dieu le salut, à condition que je fas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sonnellement tout ce qu'il faut. Mais quand je doute de recevoir de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grâce particulière qu'il n'accorde pas à tous et qui serait nécessaire, sel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rtains, pour prier effectivement, alors je n'ai pas de motif assuré d'espér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Dieu le salut; je n'ai qu'un motif douteux et incertain. Dieu 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era-t-il cette grâce spéciale, nécessaire pour prier, et qu'il refuse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eaucoup ? Et cette incertitude n'existerait pas uniquement de mon côt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aussi du côté de Dieu. Du coup, voilà l'espérance chrétienne détruite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 effet, d'après l'Apôtre Paul, elle doit être inébranlable, ferme et solide.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rai dire, je ne sais pas comment, dans ces conditions, le chrétien pe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atiquer la vertu d'espérance et attendre de Dieu, comme il convient, avec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ne ferme confiance, le salut et les grâces nécessaires pour cela. Com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pérer vraiment si l'on ne tient pas pour certain que Dieu accorde à t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ns exception la grâce de prier effectivement, s'ils le veulent, sans qu'il so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aire d'avoir une autre grâce spéciale ?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sons pour conclure que beaucoup de théologiens ainsi que notre humb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grégation admettent notre système et notre opinion ; ils s'accord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faitement avec la grâce intrinsèquement efficace par laquelle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sons le bien infailliblement quoique librement, ainsi qu'avec la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ffisante, comme nous le verrons plus loin. On ne peut nier, en effet,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peut parfaitement par sa toute-puissance incliner et pousser les coe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humains à vouloir librement ce qu'il veut, comme l'affirment les Saint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critures : « Le coeur du roi est dans la main de Yahvé ; il l'incline parto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ù il veut » (Pr 21, 1). « Je mettrai mon esprit en vous et je ferai que v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rchiez selon mes lois » (Ez 36, 27). « Mon projet se réalisera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'accomplirai ce qui me plaît » (Is 46, 10). « Il change le coeur des princ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s peuples de la terre » (Jb 12,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24). « Que le Dieu de la paix... vous rende aptes à accomplir sa volonté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te sorte de bien, produisant en vous ce qui lui est agréable par Jés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rist » (He 13, 21). On ne peut nier que saint Augustin et saint Thom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ent enseigné que la grâce est efficace en elle-même de par sa nature. C'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 que montrent beaucoup de leurs textes et spécialement ceux-ci. Sai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ugustin : « Cependant Dieu ne donna cette royauté que par les volonté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s hommes eux-mêmes, car il a, sans aucun doute, une puissan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te-puissante pour incliner les coeurs des hommes comme il lui plaît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lleurs : « Car le Tout-Puissant opère dans le coeur des hommes (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uvement même de leur volonté), afin de faire par eux ce que lui même 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ésolu de faire par eux ». Ailleurs encore : « Certes ce sont bien des homm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accomplissent les oeuvres bonnes destinées à honorer Dieu, mais c'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qui leur fait accomplir ce qu'il leur prescrit ». De nouveau :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rtainement, c'est nous qui agissons quand nous agissons, mais c'est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fait que nous agissions en accordant à notre volonté une for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einement efficace, lui qui a dit : « Je ferai que vous marchiez selon m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ustes lois ». Ailleurs : « C'est nous assurément qui voulons, mais ce voulo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ême est en nous l'oeuvre de Dieu, c'est nous qui agissons, mais cet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ction même c'est Dieu qui la produit en nous ». Ailleurs : « Mais puisqu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lonté est préparée par le Seigneur (Ps 8,35), on doit lui demander qu'i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donne autant de volonté qu'il nous en faut pour qu'en voulant n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ssions ». Ailleurs : « Dieu qui sait agir intérieurement dans le coeur mê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s hommes, non de telle sorte que ces hommes croient sans le vouloir,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est impossible, mais que leur refus se transforme en volonté de croire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lleurs : « Dieu est l'auteur non seulement de vraies révélations, mais aus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s décisions volontaires conformes au bien ». Ailleurs : « Voila pourquo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ême nos volontés n'ont de pouvoir que dans la mesure où Dieu l'a voul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». Ailleurs : « Dieu a tellement en son pouvoir les volontés qui se gard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ns leur condition de créature, qu'il les fait pencher, quand il veut, du côt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ù il veut ». Le Docteur Angélique dit quelque part : « Dieu meut la volont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une façon immuable par une force efficace qui ne peut manqu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atteindre son but ». Ailleurs : « La charité est impeccable par la vert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ême de l'Esprit Saint qui réalise infailliblement tout ce qu'il veut. C'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quoi il ne saurait être vrai simultanément et que le Saint Esprit veuil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uvoir quelqu'un à l'acte de charité, et que celui-ci perde la charité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échant ». Et enfin : « Etant donné que Dieu meut notre volonté vers 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jet précis, il n'est pas possible en même temps que notre volonté ne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euille pas 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 ailleurs, notre opinion s'accorde parfaitement avec la grâce vraim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ffisante, qui est commune à tous. Si l'on y correspond, on obtiendra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efficace. Si l'on n'y correspond pas et que l'on y résiste, cette grâ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fficace nous sera à juste titre refusée. Les pécheurs qui prétendent ne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oir la force de résister aux tentations sont inexcusables. S'ils priaient, avec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grâce ordinaire donnée à tous, ils obtiendraient cette force et ils 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uveraient. Si l'on n'admet pas cette grâce ordinaire qui permet à chacun a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ins de prier, sans avoir besoin d'une grâce spéciale non commune à tou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d'obtenir par la prière le secours plus puissant pour observer la loi, je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s comment on peut comprendre de nombreux passages des Saint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critures : les âmes y sont exhortées, en effet, à se tourner vers Dieu,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aincre les tentations et à répondre aux appels de Dieu : « Révoltés, rentrez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 vous-mêmes » (Is 46, 8). « Convertissez-vous et vivez » (Ez 18, 32). «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vertissezvous et faites pénitence » (Ez 18, 30). « Lève-toi, Jérusalem.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tache les chaînes de ton cou » (Is 52, 2). « venez à moi, vous tous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inez et ployez sous le fardeau » (Mt 11, 28). « Résistez-lui, fermes dans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oi » ( 1 P 5, 9). « Marchez tant que vous avez la lumière » (Jn 12, 35). 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 n'avaient pas la grâce de prier et si l'on ne pouvait pas obtenir par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 le secours plus puissant pour parvenir au salut, je ne sais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nt l'on pourrait interpréter les textes ci-dessus. Je ne sais pas n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us comment les orateurs sacrés pourraient exhorter avec tant de force t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hommes sans exception à se convertir, à résister aux ennemis, à march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ns la voie des vertus, à prier pour cela avec confiance et persévérance, s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raiment la grâce de faire le bien ou du moins de prier n'était pas accordée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 mais uniquement à ceux qui reçoivent la grâce efficace. Je ne sais pa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nt on pourrait justifier le reproche qui est fait à tous les pécheurs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ésistent à la grâce et qui méprisent la voix de Dieu : « Toujours v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ésistez à l'Esprit Saint » (Ac 7, 51). « Puisque j'ai appelé et que vous avez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fusé, puisque j'ai étendu la main sans que nul n'y prenne garde, puis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 avez négligé tous mes conseils et que vous n'avez pas voulu de m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hortation... » (Pr 1, 24). Si leur a fait défaut la grâce éloignée mais effica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la prière, indispensable pour prier actuellement et effectivement d'aprè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s adversaires, je ne sais pas comment on pourrait leur faire tous c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proche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Je termine. Certains auraient peut-être désiré que j'examine de façon pl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veloppée et détaillée un problème très controversé, celui de l'efficacité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grâce, d'après les différents systèmes des théologiens - celui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émotion physique, de la grâce congrue, de la grâce concomitante,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lectation relativement victorieuse par la supériorité des degrés. Ma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ent aurait pu y suffire ce petit livre que j'ai voulu court et accessible 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parcourir un si vaste océan, il m'aurait fallu plusieurs volumes. Et pui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autres s'y sont déjà beaucoup fatigués. Si j'ai voulu traiter le problè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tudié dans cette deuxième partie, c'est pour rendre honneur à la Providen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à la bonté de Dieu, pour aider les pécheurs à ne pas sombrer dans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sespoir en se croyant privés de la grâce, pour leur ôter aussi toute excuse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'ils ne disent surtout pas ne pas pouvoir résister aux assauts des sens et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Enfer ! J'ai montré que, parmi ceux qui se damnent, aucun ne l'est par sui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u péché originel d'Adam mais uniquement par sa propre faute. En effet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ne refuse à personne la grâce de la prière ; on obtient ainsi de Dieu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cours nécessaire pour vaincre tous les mauvais désirs et toute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ntations. Mon but principal a été de persuader tout le monde d'utiliser 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rès puissant et nécessaire moyen de la prière, pour que chacun s'y appli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ec plus de soin et de courage en vue du salut. Si tant de pauvres âm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dent la grâce de Dieu, continuent à vivre dans le péché et finalement 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mnent, c'est qu'elles ne prient pas et ne demandent pas à Dieu de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der. Le pire, je le redis, c'est que peu de prédicateurs et de confesseur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'emploient sérieusement à suggérer à leurs auditeurs et pénitents l'usag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prière ; et pourtant il est impossible, sans elle, d'observer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andements de Dieu et d'obtenir la persévérance dans la divine grâc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Après avoir examiné l'absolue nécessité de la prière, que souligne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innombrables pages des Saintes Écritures, de l'Ancien et du Nouvea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stament, je me suis efforcé d'introduire dans les missions d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grégation, depuis de nombreuses années, la coutume de prêch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jours sur la prière. C'est pourquoi tous les écrivains dans leurs livre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 les orateurs sacrés dans leurs prédications, tous les confesseurs dan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administration du sacrement de Pénitence, ne devraient rien inculqu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vantage que de toujours prier ; ils devraient recommander, crier et répét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ns cesse : Priez, priez et ne cessez jamais de prier ! Si vous priez, v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lut est assuré ; mais, si vous cessez de prier, certaine aussi sera v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amnation. Ainsi devraient faire tous les Prédicateurs et Directeur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uisqu'aucune École catholique ne met en doute cette vérité : celui qui pri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tient des grâces et se sauve mais il y en a trop peu qui le font et c'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quoi il y en a si peu qui font leur salut !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 POUR OBTENIR LA GRÂCE DE TOUJOURS PRIER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de mon âme, j'espère de votre bonté que je suis dans votre grâce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vous m'avez déjà pardonné toutes les offenses que je vous ai faites. J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 remercie de tout mon coeur et j'espère pouvoir vous en remerci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urant toute l'éternité. « Je chanterai éternellement les miséricordes d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igneur » (Ps 89 (88), 2). Je vois bien que les causes de mes chutes, c'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je n'ai pas eu recours à vous, quand j'étais tenté, pour vous demander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inte persévérance. Pour l'avenir, je me propose fermement de 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commander toujours à vous, et spécialement quand je me verrai en dang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vous offenser de nouveau. Je me propose de recourir sans cesse à v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iséricorde, en invoquant toujours les saints noms de Jésus et de Marie. J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is sûr que, si je prie, vous ne manquerez pas de me donner la force que j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'ai pas pour résister à mes ennemis. Telle est ma résolution et je v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mets de la tenir. Mais, ô mon Dieu, à quoi serviront toutes m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ésolutions et promesses, si vous ne m'aidez pas par votre grâce à réalis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tte décision de recourir à vous dans mes dangers ? O Père éternel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dez-moi, pour l'amour de Jésus Christ, et ne permettez pas que je man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me recommander à vous, spécialement quand je serai tenté. Je suis sû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vous viendrez toujours à mon secours quand je recourrai à vous ; mai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 que je crains, c'est de négliger alors de me recommander à vous et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tte négligence puisse être ensuite la cause de ma ruine, c'est-à-dire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dre votre grâce, ce qui est le plus grand malheur qui puisse m'arriver. Oh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! par les mérites de Jésus Christ, donnez moi la grâce de la prière, mais u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abondante qui me fasse toujours prier et prier comme il faut. O Mari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 Mère, chaque fois que j'ai eu recours à vous, vous m'avez obtenu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cours nécessaire pour ne pas tomber. Je recours encore à vous pour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 m'obteniez une grâce plus grande, celle de me recommander à v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ils et à vous dans toutes mes nécessités et pour toujours. O ma Reine, v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btenez de Dieu tout ce que vous demandez ; obtenez-moi maintenant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tout l'amour que vous avez pour Jésus Christ, la grâce de prier et de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amais cesser de prier jusqu' à la mort. Amen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NSÉES ET ORAISONS JACULATOIRE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igneur, qui sait quel sera mon sort 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e serai toujours heureux, ou toujours malheureux ! A quoi sert, sans Dieu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monde entier 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l'on perde tout, mais que l'on ne perde surtout pas Dieu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e vous aime, mon Jésus, mort pour moi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h ! que ne suis-je mort avant de vous offenser ! Plutôt mourir que perd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eu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ésus et Marie, vous êtes mon espérance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n Dieu, aidez-moi pour l'amour de Jésus Christ ! Mon Jésus, toi seul 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ffis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e permets pas que je me sépare de toi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e-moi ton amour et fais de moi ce que tu veux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voudrai je donc aimer si je ne t'aime pas, toi mon Dieu 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ère éternel, aidez-moi pour l'amour de Jésus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 vous je crois, en vous j'espère, et je vous aime ! Me voici, Seigneur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tes de moi ce qui vous plaît. Mon Dieu, quand me verrai-je tout à toi 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and pourrai-je te dire : mon Dieu, je ne peux plus te perdre ? Marie, m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pérance, aie pitié de moi ! Mère de Dieu, prie Jésus pour moi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igneur, que suis-je donc pour que vous vouliez être aimé de moi ?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GRAND MOYEN DE LA PRIÈR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n Dieu, c'est toi seul que je veux et rien de plus ! Je ne veux en tout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 que vous voulez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h ! puissé je me consumer tout entier pour vous qui vous êtes consum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t entier pour moi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'ai été reconnaissant envers les autres ; il n'y a qu'avec vous que j'ai été u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grat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e vous ai assez offensé, je ne veux plus vous offenser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i j'étais mort à tel moment, je ne pourrais plus vous aimer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tes-moi mourir avant que je vous offense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 m'avez attendu pour que je vous aime ; oui, je veux vous aimer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e vous consacre le temps qui me reste à vivre ! O mon Jésus, attirez-mo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t entier à vous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 ne m'abandonnerez pas ; moi non plus, je ne vous abandonnerai pas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'espère que nous nous aimerons toujours, ô Dieu de mon âme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n Jésus, faites qu'avant de mourir je sois tout entier à vous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tes que je vous trouve apaisé, quand vous aurez à me juger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 m'avez trop obligé à vous aimer : je vous aime, je vous aime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cceptez que vous aime un pécheur qui vous a tant offensé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 vous êtes donné tout à moi, je me donne tout à vous ! Je veux v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mer beaucoup en cette vie pour vous aimer beaucoup dans l'autre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tes-moi connaître quel grand bien vous êtes, afin que je vous ai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eaucoup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 aimez qui vous aime ; je vous aime ; aimez-moi, vous aussi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ez-moi l'amour que vous me demandez ! Je me réjouis de vous vo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finiment heureux !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Oh ! que ne vous ai-je toujours aimé, que ne suis-je mort avant de v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ffenser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ites que je triomphe de tout pour vous faire plaisir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e vous donne toute ma volonté ; disposez de moi comme il vous plaît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 joie, c'est de vous contenter, vous, Bonté infinie ! J'espère vous aim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ternellement, ô Dieu éternel ! Vous êtes tout-puissant, rendez-moi saint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 m' avez cherché quand je vous fuyais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e me chassez pas maintenant que je vous cherche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e vous remercie de m'avoir donné le temps de vous aimer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e vous en remercie et je vous aime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ce soit enfin aujourd'hui que je me donne tout à vous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fligez-moi tous les châtiments mais ne me privez pas de pouvoir v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mer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n Dieu, je veux vous aimer sans réserve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'accepte toutes les peines, tous les mépris, pourvu que je vous aime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e voudrais mourir pour vous qui êtes mort pour moi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e voudrais que tous vous aiment comme vous le méritez ! Je veux fai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t ce que je saurai vous être agréable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e préfère votre plaisir à tous les plaisirs du monde ! Volonté de Dieu, tu 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n amour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 Marie, faites que je recoure toujours à vous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'est à vous de faire de moi un saint : telle est mon espérance 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ive Jésus notre amour, et Marie notre espérance !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 À FAIRE TOUS LES JOURS POUR OBTENIR LES GRÂC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ÉCESSAIRES AU SALUT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ère éternel, votre Fils nous a promis que vous nous accorderez toute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s que nous vous demanderons en son nom. Au nom et par les mérit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Jésus Christ je vous demande pour moi et pour tous les homme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s suivantes et tout d'abord une foi vive à tout ce que m'enseigne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Sainte Église Romaine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ez-moi en même temps votre lumière qui me fasse connaître la vanit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s biens de ce monde et la grandeur du bien infini que vous êtes, qui 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fasse comprendre la laideur des péchés que j'ai commis, pour m'en humili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pour les détester, qui me fasse apprécier votre bonté pour moi et y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épondre du plus profond de mon coeur. Faites-moi aussi connaître l'am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vous m'avez porté, pour que j'essaie désormais de vous ê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reconnaissant pour tant de bonté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ez-moi ensuite une ferme confiance de recevoir de votre miséricord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 les mérites de Jésus Christ et l'intercession de Marie, le pardon de m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péchés, la sainte persévérance et la gloire du Paradis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Troisièmement, donnez-moi un grand amour envers vous, qui me détach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 toutes les affections de la terre et de moi-même, pour n'aimer que vou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pour ne chercher et ne désirer que vous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atrièmement, je vous prie de me donner une parfaite résignation à v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lonté, d'accepter en paix les souffrances, les infirmités, les mépris,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sécutions, les sécheresses d'esprit, la perte de mes biens, de m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éputation, de mes parents, et toutes les autres croix qui me viendront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. Je m'offre tout entier à vous pour que vous fassiez de moi et de to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 qui m'appartient ce qui vous plaît. Mais donnez-moi la lumière et la for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accomplir toutes vos saintes volontés ; et, spécialement au moment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mort, aidez-moi à vous faire de tout mon coeur le sacrifice de ma vie,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union avec le grand sacrifice de Jésus votre Fils mourant sur la croix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inquièmement, je vous demande d'avoir une grande douleur de m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échés, qui me fasse vivre continuellement avec le regret dans le coeur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eurer jusqu'à la mort les déplaisirs que je vous ai causés à vous, m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uverain bien, digne d'un amour infini et qui m' avez tant aimé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Sixièmement, je vous prie de me donner l'esprit de vraie humilité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uceur, qui me fasse embrasser avec sérénité et même avec plaisir tou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épris, les ingratitudes et mauvais traitements que je recevrai des hommes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e vous prie de me donner aussi une charité parfaite qui me fasse souhait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u bien à ceux qui m'ont fait du mal et m'employer à faire du bien, auta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je pourrai, tout au moins par la prière, à tous ceux qui m' auront f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lque offens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ptièmement, je vous prie de me donner d'aimer la sainte vertu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rtification, qui me fasse châtier mes sens rebelles, contrarier m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mour-propre. Je vous demande aussi de m'accorder la sainte pureté d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rps et la grâce de résister à toutes les tentations déshonnêtes et de recour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lors toujours à vous et à votre sainte Mère. Donnez-moi la grâce d'obé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nctuellement aux ordres de mon père spirituel et de tous mes supérieur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ez-moi une intention droite afin qu'en tout ce que je fais et désire, to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it pour votre gloire et pour vous faire plaisir. Donnez-moi une tota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fiance en la Passion de Jésus Christ et en l'intercession de Mari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mmaculée. Donnez-moi une grande dévotion au Saint-Sacrement de l'autel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n tendre et véritable amour pour votre sainte Mère. Je vous prie de 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er par-dessus tout la sainte persévérance et la grâce de vous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mander sans cesse, spécialement au moment des tentations et de la mort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Je vous recommande ensuite les saintes âmes du Purgatoire, mes parents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ienfaiteurs et je vous recommande d'une manière particulière tous ceux qu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e haïssent ou qui m'ont fait quelque offense ; je vous prie de leur rend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 bien le mal qu'ils m'ont fait ou qu'ils me souhaitent. Je vous recomman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fin les infidèles, les hérétiques et tous les autres pécheurs ; donnez-leur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umière et la force pour sortir du péché. O Dieu très aimable, faites-v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naître et faites-vous aimer de tous, mais spécialement de moi qui 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is montré plus ingrat que les autres, afin que par votre bonté j'aille un j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anter éternellement vos miséricordes en Paradis, comme je l'espère par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érites de votre sang et la protection de Marie. O Marie, Mère de Dieu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ez pour moi. Telle est mon espérance. Amen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 POUR OBTENIR LA CONFIANCE DANS LES MÉRITE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ÉSUS CHRIST ET DANS L'INTERCESSION DE MARI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O Père éternel, je vous remercie autant que je le puis, pour moi et pour t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hommes, de la grande miséricorde que vous avez exercée à notre égard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 envoyant votre Fils se faire homme et mourir pour obtenir le salut. J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 en remercie et je voudrais en reconnaissance vous rendre autan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amour qu'en mérite un si grand bienfait. C' est par ses mérites que v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s pardonnez nos fautes, car ils ont satisfait à votre justice pour les pein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nous avons encourues. C'est par eux que vous nous recevez dans vo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, nous misérables pécheurs, qui ne méritons que haine et châtiment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'est par eux que vous admettez les hommes à régner dans le Paradis. C'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 eux enfin que vous vous êtes engagé à accorder tout don et toute grâce 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s ceux qui vous les demandent au nom de Jésus Christ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O bonté inimie, je vous remercie également de ce que, pour augmente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tre confiance, vous ne vous êtes pas contenté de nous donner Jés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rist comme Rédempteur mais vous nous avez aussi donné pour avoca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tre fille bien-aimée, Marie : avec ce coeur plein de miséricorde et d'amo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t vous l'avez gratifiée, elle ne manque pas de secourir par s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tercession tous les pécheurs qui recourent à elle ; et vous avez voulu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on intercession soit si puissante sur vous qu'il vous est impossible de ri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ui refuser des différentes grâces qu'elle vous demand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 voulez donc que nous ayons une grande confiance dans les mérite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ésus Christ et dans l'intercession de Marie. Mais cette confiance est un d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i vient de vous, un don magnifique, que vous ne faites qu'à ceux qu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 voulez sauver. C'est pourquoi je vous demande cette confiance dans 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ang de Jésus Christ et dans la protection de Marie, et je vous la deman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 les mérites de Jésus et ceux de Marie. Je me tourne également vers vous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n cher Rédempteur. C'est dans ce but que vous avez sacrifié votre vie su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croix pour me procurer, à moi qui ne suis digne que de châtiments, cet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fiance dans vos mérites. Réalisez donc en moi le but pour lequel v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êtes mort. Faites que je sois tout espérance et que je mette toute m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fiance dans votre Passion. Et vous, ô Marie, ma Mère, et mon espéran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près Jésus Christ, obtenez-moi une ferme coniiance, d'abord dans l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érites de votre fils Jésus et ensuite dans le secours de vos prières : prièr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tes puissantes qui obtiennent du Seigneur tout ce qu'elles demandent. O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n bien aimé Jésus, ô ma douce Marie, je vous confie et remets mon âm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 qui l'avez tant aimée, ayez-en compassion et sauvez-la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 À JÉSUS CHRIST POUR OBTENIR SON SAINT AMOUR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O mon Jésus crucifié, je vous crois et je vous proclame le vrai Fils de Die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mon Sauveur. Je vous adore du plus profond de mon néant et je v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remercie d'être mort pour moi afin de m'obtenir la vie et la grâce de Dieu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n bien-aimé Rédempteur, c'est à vous que je dois entièrement mon salut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'est par vous que jusqu'à présent j'ai été préservé de l'Enfer. C'est par v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j'ai reçu le pardon de mes péchés. Mais, ingrat que je suis, au lieu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 aimer, j'ai recommencé à vous offenser. Je mériterais d'être condamn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à ne plus vous aimer. Mais non, mon Jésus, infligez-moi tout aut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âtiment que celui-là. Si par le passé je ne vous ai pas aimé, maintenant j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 aime et je ne désire rien d'autre que de vous aimer de tout mon coeur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s sans votre secours je ne peux rien. Puisque vous m'ordonnez de v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imer, donnez-moi la force nécessaire pour observer ce doux et agréabl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mandement. Vous avez promis d'accorder tout ce qui vous es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mandé : « Demandez ce que vous voudrez et cela vous sera accordé » (J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5, 7). Confiant en cette promesse, ô mon cher Jésus, je vous deman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'abord le pardon de tous mes péchés dont je me repens par-dessus to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arce que j'ai offensé votre bonté infinie. Je vous demande la sain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sévérance dans votre grâce jusqu'à la mort. Mais je vous deman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rtout le don de votre saint amour. Ah ! mon Jésus, mon espérance, m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mour et mon tout, enflammez-moi de ce feu d'amour que vous êtes ven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llumer sur la terre : « Allumez en moi le feu de votre amour ! ». Et fait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ur cela que je vive toujours en conformité avec votre sainte volonté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Éclairez-moi pour que je connaisse toujours mieux combien vous méritez d'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être aimé et l' amour immense que vous m'avez porté, spécialement e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ant votre vie pour moi. Faites donc que je vous aime de tout m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eur, que je vous aime pour toujours, et que je vous demande toujours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âce de vous aimer en cette vie. Si je vis ainsi sans cesse en vous aimant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i je meurs dans votre amour, viendra le jour où je vous aimerai de toute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es forces dans le ciel pour ne plus cesser de vous aimer durant tou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éternité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O Marie, mère du bel amour, mon avocate et mon refuge, vous qui êtes 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réature la plus aimable, la plus aimée de Dieu et la plus aimante, et qui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ésirez que de le voir aimé de tous, pour l' amour que vous portez à Jés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rist, priez pour moi, et obtenez-moi la grâce de l' aimer toujours et de tou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n coeur. C'est à vous que je la demande et c'est de vous que je l'espèr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men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IÈRE POUR OBTENIR LA PERSÉVÉRANCE FINAL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ère éternel, je vous adore humblement et je vous remercie de m' avoir créé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t racheté par Jésus Christ. Je vous remercie de m'avoir fait chrétien en 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nnant la vraie foi et en m'adoptant pour votre enfant lors de mo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aptême. Je vous remercie d'avoir attendu patiemment que je fass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énitence après tant de péchés et de m'avoir pardonné, comme je l'espèr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utes les offenses que je vous ai faites. Je m'en repens de nouveau parc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e j'ai contristé votre bonté infinie. Je vous remercie également de m'avoir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éservé de nombreuses rechutes que j'aurais faites si votre main ne m'avai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tégé. Mais, mes ennemis ne cessent pas et ne cesseront pas de m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battrejusqu'à la mort pour faire de nouveau de moi leur esclave. Si vou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e veillez pas sur moi et ne me secourez pas sans cesse, je perdrai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uveau misérablement votre grâce. Je vous prie donc, pour l'amour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ésus Christ, de m'accorder la sainte persévérance jusqu'à la mort. Votre Fil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ésus nous a promis que tout ce que nous vous demanderons en son nom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us nous l'accorderez. Je vous demande donc, par les mérites 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ésus-Christ, pour moi et pour tous ceux qui vivent dans votre grâce, de 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us nous séparer de votre amour, pour vous aimer toujours en cette vie e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 l'autre. Marie, Mère de Dieu, priez Jésus pour moi !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10:10:00Z</dcterms:created>
  <dc:creator>Yan Li</dc:creator>
  <dc:description/>
  <dc:language>en-US</dc:language>
  <cp:lastModifiedBy>Yan Li</cp:lastModifiedBy>
  <dcterms:modified xsi:type="dcterms:W3CDTF">2001-08-12T10:17:00Z</dcterms:modified>
  <cp:revision>2</cp:revision>
  <dc:subject/>
  <dc:title/>
</cp:coreProperties>
</file>