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2"/>
        <w:jc w:val="both"/>
        <w:rPr>
          <w:color w:val="808080"/>
        </w:rPr>
      </w:pPr>
      <w:r>
        <w:rPr>
          <w:color w:val="808080"/>
        </w:rPr>
        <w:t>CHAPITRE XIV.</w:t>
      </w:r>
    </w:p>
    <w:p>
      <w:pPr>
        <w:pStyle w:val="H2"/>
        <w:jc w:val="both"/>
        <w:rPr>
          <w:color w:val="808080"/>
        </w:rPr>
      </w:pPr>
      <w:r>
        <w:rPr>
          <w:color w:val="808080"/>
        </w:rPr>
        <w:t>CINQUIÈME ET SIXIÈME CAUSES D’ENNUI : DES MOYENS D’Y REMÉDIER.</w:t>
      </w:r>
    </w:p>
    <w:p>
      <w:pPr>
        <w:pStyle w:val="Normal"/>
        <w:jc w:val="both"/>
        <w:rPr/>
      </w:pPr>
      <w:r>
        <w:rPr/>
        <w:t>20. Est-ce le regret de ne pouvoir accomplir un devoir auquel tu t’appliquais, parce que tu le regardais comme plus impérieux, qui cause ton découragement, et sens-tu qu’un dépit secret répand sur tes instructions une teinte de tristesse? Nous savons sans doute que dans tous nos rapports avec le prochain nous devons être inspirés par la bonté et par la charité la plus pure; mais songe que ce principe admis, nous sommes incapables de déterminer les actions qu’il est plus utile d’accomplir, ou plus à propos de suspendre, de sacrifier même. Impuissants à découvrir les mérites que nos obligés ont aux yeux de Dieu, nous ne comprenons pas, nous conjecturons d’après les indices les plus obscurs et les plus vagues, quels sont les services que nous devons leur rendre selon les circonstances. Par conséquent, réglons la suite de nos actions selon la portée de notre esprit. Si nous pouvons accomplir nos devoirs dans l’ordre même que nous nous sommes tracé, applaudissons-nous de voir que nos projets ont été conformes aux desseins de Dieu; survient-il une conjoncture qui dérange notre plan de conduite? plions-nous à la circonstance au lieu de nous décourager, et puisque Dieu a préféré un autre ordre, hâtons-nous de l’adopter. Dieu ne doit pas suivre notre volonté, nous devons nous soumettre à la sienne. L’ordre que nous prétendons suivre à notre gré ne peut être excellent qu’à la condition d’être subordonné à un ordre supérieur. Pourquoi donc nous plaindre, faibles mortels que nous sommes, d’être devancés par la sagesse de ce grand Dieu, Notre-Seigneur tout-puissant, et vouloir tomber dans le désordre par le désir même de nous attacher à l’ordre qu’il nous a plu d’adopter?</w:t>
      </w:r>
    </w:p>
    <w:p>
      <w:pPr>
        <w:pStyle w:val="Normal"/>
        <w:jc w:val="both"/>
        <w:rPr/>
      </w:pPr>
      <w:r>
        <w:rPr/>
        <w:t>Le véritable plan de conduite, c’est d’être résolu à ne jamais lutter contre la puissance de Dieu, et de ne point se passionner pour accomplir un dessein conçu dans une tête humaine : « Le coeur de l’homme conçoit bien des projets, les conseils de Dieu seuls sont immuables et éternels (1)».</w:t>
      </w:r>
    </w:p>
    <w:p>
      <w:pPr>
        <w:pStyle w:val="Normal"/>
        <w:jc w:val="both"/>
        <w:rPr/>
      </w:pPr>
      <w:r>
        <w:rPr/>
        <w:t>21. Notre esprit troublé par quelque scandale ne peut-il trouver des paroles pleines de calme et d’agrément? Concevons pour les âmes que Jésus-Christ a voulu sauver par sa mort et délivrer au prix de tout son sang des fatales erreurs du monde, une charité si vive que, si l’on vient nous avertir de l’arrivée d’un catéchumène, à l’instant où nous sommes tout affligés, cette bonne nouvelle serve à soulager notre douleur et à la dissiper; c’est ainsi que les plaisirs du gain balancent le chagrin que causent les pertes. Un scandale nous afflige à la vue ou à la pensée qu’une âme se perd ou entraîne dans sa perte les âmes faibles; l’arrivée d’un catéchumène dont nous attendons quelque succès, doit affaiblir les regrets que nous causent les âmes infidèles. Si la crainte de voir notre prosélyte devenir fils de l’enfer (2) naît en nous à la pensée des nombreux catéchumènes qui ont fini pardonner les scandales dont nous gémissons, cette triste réflexion doit nous animer au lieu de nous abattre : elle doit nous engager à avertir notre auditeur de ne point imiter ceux qui n’ont de chrétien que le nom, de ne jamais se laisser entraîner, par leur nombre, à les suivre ou à quitter Jésus-Christ pour leur plaire; enfin, de renoncer à entrer avec eux dans l’Eglise de Dieu, s’il n’est pas résolu à ne jamais les prendre pour modèles. Dans ces sortes d’exhortations, la parole qu’anime une douleur encore cuisante, acquiert, je ne sais comment, une vivacité nouvelle : loin d’être froids, nous développons avec verve et enthousiasme un sujet que nous aurions traité d’un ton monotone et languissant, si nous avions été plus calmes; et c’est un bonheur pour nous d’avoir pu trouver l’occasion de faire servir à l’édification des âmes nos sentiments personnels.</w:t>
      </w:r>
    </w:p>
    <w:p>
      <w:pPr>
        <w:pStyle w:val="Normal"/>
        <w:jc w:val="both"/>
        <w:rPr/>
      </w:pPr>
      <w:r>
        <w:rPr/>
        <w:t>Avons-nous commis une erreur, une faute même qui nous accable de douleur? Songeons « qu’un coeur contrit est un sacrifice agréable à Dieu (3)»; songeons surtout que « si l’eau éteint le feu, l’aumône éteint le péché (4)». et que « Dieu aime mieux la miséricorde que le sacrifice (5) ». Qu’un incendie nous menace, nous savons courir, aller chercher de l’eau</w:t>
      </w:r>
    </w:p>
    <w:p>
      <w:pPr>
        <w:pStyle w:val="Normal"/>
        <w:jc w:val="both"/>
        <w:rPr/>
      </w:pPr>
      <w:r>
        <w:rPr/>
        <w:t>pour l’éteindre, ou remercier les voisins qui nous en apportent. De même, quand le péché</w:t>
      </w:r>
    </w:p>
    <w:p>
      <w:pPr>
        <w:pStyle w:val="Normal"/>
        <w:jc w:val="both"/>
        <w:rPr/>
      </w:pPr>
      <w:r>
        <w:rPr/>
        <w:t>1. Prov. XIX, 21. — 2. Matt. XXIII, 15. — 3. Psalm. L, 19.— 4. Eccli. III, 33.— 5. Osée,V1, 6.</w:t>
      </w:r>
    </w:p>
    <w:p>
      <w:pPr>
        <w:pStyle w:val="Normal"/>
        <w:jc w:val="both"/>
        <w:rPr/>
      </w:pPr>
      <w:r>
        <w:rPr/>
        <w:t>73</w:t>
      </w:r>
    </w:p>
    <w:p>
      <w:pPr>
        <w:pStyle w:val="Normal"/>
        <w:jc w:val="both"/>
        <w:rPr/>
      </w:pPr>
      <w:r>
        <w:rPr/>
        <w:t>allume dans notre coeur desséché un feu qui nous épouvante, applaudissons-nous de trouver dans une oeuvre charitable, que l’occasion se présente d’accomplir, une source assez abondante pour éteindre l’incendie qui nous consume. Nous ne pousserons pas, j’imagine, la folie jusqu’à croire que le pain avec lequel nous apaisons la faim d’un pauvre, aurait plus</w:t>
      </w:r>
    </w:p>
    <w:p>
      <w:pPr>
        <w:pStyle w:val="Normal"/>
        <w:jc w:val="both"/>
        <w:rPr/>
      </w:pPr>
      <w:r>
        <w:rPr/>
        <w:t>de vertu pour relever notre courage que la parole même de Dieu, distribuée à un esprit affamé de l’entendre. A supposer même qu’il n’y eût pas d’inconvénient à se dispenser d’un devoir, d’ailleurs utile à remplir, nous aurions toujours le tort de dédaigner le moyen qui nous est offert d’échapper au péril où notre salut et non celui d’autrui, est malheureusement engagé. Ne connaissons-nous pas cet arrêt terrible du Seigneur: « Serviteur méchant et paresseux, tu aurais dû mettre mon argent entre les mains des banquiers (1)? » Quel serait donc notre aveuglement, si la douleur de nos fautes nous entraînait dans une nouvelle faute, celle de refuser le trésor du Seigneur à qui le demande avec instance?</w:t>
      </w:r>
    </w:p>
    <w:p>
      <w:pPr>
        <w:pStyle w:val="Normal"/>
        <w:jc w:val="both"/>
        <w:rPr/>
      </w:pPr>
      <w:r>
        <w:rPr/>
        <w:t>Voilà par quelles réflexions on peut dissiper l’ennui avec tous ses nuages et se porter tout entier à remplir les fonctions de catéchiste, Voilà comment on réussit à faire doucement entrer dans les coeurs un enseignement qui découle avec autant de facilité que de grâce des sources fécondes de la charité. Ce n’est pas moi qui te tiens ce langage; c’est -plutôt l’amour qui nous l’adresse à tous, « cet amour répandu jusqu’au fond de nos coeurs par d’Esprit-Saint qui nous a été donné (2)».</w:t>
      </w:r>
    </w:p>
    <w:p>
      <w:pPr>
        <w:pStyle w:val="Normal"/>
        <w:jc w:val="both"/>
        <w:rPr/>
      </w:pPr>
      <w:r>
        <w:rPr/>
      </w:r>
    </w:p>
    <w:p>
      <w:pPr>
        <w:pStyle w:val="H2"/>
        <w:jc w:val="both"/>
        <w:rPr>
          <w:color w:val="808080"/>
        </w:rPr>
      </w:pPr>
      <w:r>
        <w:rPr>
          <w:color w:val="808080"/>
        </w:rPr>
        <w:t>CHAPITRE XV.</w:t>
      </w:r>
    </w:p>
    <w:p>
      <w:pPr>
        <w:pStyle w:val="H2"/>
        <w:jc w:val="both"/>
        <w:rPr>
          <w:color w:val="808080"/>
        </w:rPr>
      </w:pPr>
      <w:r>
        <w:rPr>
          <w:color w:val="808080"/>
        </w:rPr>
        <w:t>NÉCESSITÉ D’APPROPRIER SON LANGAGE AUX CIRCONSTANCES ET AUX PERSONNES.</w:t>
      </w:r>
    </w:p>
    <w:p>
      <w:pPr>
        <w:pStyle w:val="Normal"/>
        <w:jc w:val="both"/>
        <w:rPr/>
      </w:pPr>
      <w:r>
        <w:rPr/>
        <w:t>23. Je t’ai fait une promesse et tu en réclames peut-être l’accomplissement, comme si c’était une dette : il me faut prendre le rôle de catéchiste et composer un entretien qui puisse te servir de modèle. Soit; mais figure-toi bien qu’un écrivain qui compose dans son cabinet pour être lu, se place à un tout autre point de vue que l’orateur qui parle devant un auditoire attentif; et pour l’orateur, que de points de vue divers! Tantôt il donne des instructions en particulier, sans témoins qui contrôlent son langage; tantôt il parle sous les yeux d’une</w:t>
      </w:r>
    </w:p>
    <w:p>
      <w:pPr>
        <w:pStyle w:val="Normal"/>
        <w:jc w:val="both"/>
        <w:rPr/>
      </w:pPr>
      <w:r>
        <w:rPr/>
        <w:t>1. Matt. XXV, 26. — 2. Rom. V, 5.</w:t>
      </w:r>
    </w:p>
    <w:p>
      <w:pPr>
        <w:pStyle w:val="Normal"/>
        <w:jc w:val="both"/>
        <w:rPr/>
      </w:pPr>
      <w:r>
        <w:rPr/>
        <w:t xml:space="preserve">assemblée qui représente les goûts les plus divers. Parle-t-il en public? tantôt il n’adresse ses instructions qu’à une seule personne, et l’assemblée ne fait que le juger ou rendre témoignage à la vérité de ses paroles; tantôt l’auditoire attend un discours qui s’adresse à tous indistinctement. Dans ce dernier cas, la méthode doit encore changer selon que le public est pour ainsi dire réuni en famille et n’attend qu’une conférence, ou qu’il est suspendu en silence aux lèvres de l’orateur, parlant du haut d’une tribune. Et même alors, le ton doit varier, si l’auditoire est plus ou moins nombreux, s’il est composé de savants ou d’ignorants, de gens de la ville ou de la campagne, enfin, s’il représente le peuple entier avec ses différentes classes. En effet, si l’orateur n’est pas capable d’éprouver les émotions les plus diverses, son âme ne saurait se peindre dans son discours ni sa parole exprimer des sentiments assez variés pour répondre aux mille impressions que provoque la sympathie dans une foule nombreuse. </w:t>
      </w:r>
    </w:p>
    <w:p>
      <w:pPr>
        <w:pStyle w:val="Normal"/>
        <w:jc w:val="both"/>
        <w:rPr/>
      </w:pPr>
      <w:r>
        <w:rPr/>
        <w:t>Il n’est ici question que d’initier à la foi des esprits novices : toutefois, je puis t’assurer, d’après mon expérience personnelle, que je ressens une émotion toute différente selon que je vois dans le catéchumène un savant, un ignorant, un étranger, un concitoyen,un riche, un pauvre,un particulier,un magistrat; dignité, famille, âge, sexe, système philosophique, font autant d’impressions sur mon coeur, et, sous l’empire du sentiment que j’éprouve, mon discours commence, se continue et s’achève. On doit à tous une égale charité; mais ce n’est pas une raison pour appliquer à tous le même remède. La charité sait enfanter les uns et se rendre faible avec les autres; elle travaille à édifier ceux-ci, elle a peur d’offenser ceux-là; tantôt elle s’abaisse, tantôt elle s’élève, tour à tour indulgente et sévère, jamais ennemie, toujours maternelle. Quand on n’a point éprouvé ces mouvements de la charité, on croit que notre bonheur est attaché au faible talent qui nous vaut les éloges de la multitude et les douces émotions de la gloire. Mais que Dieu, en « présence duquel montent les gémissements des captifs (1) », voie notre humilité et nos peines, et qu’il nous remette tous nos péchés (2). Si ma parole a eu pour toi quelque agrément, si elle t’a inspiré le désir d’apprendre de moi quelques règles pour vivifier tes discours, je te</w:t>
      </w:r>
    </w:p>
    <w:p>
      <w:pPr>
        <w:pStyle w:val="Normal"/>
        <w:jc w:val="both"/>
        <w:rPr/>
      </w:pPr>
      <w:r>
        <w:rPr/>
        <w:t>1. Psal. LXXVIII, 11. — 2. Psal. XXIV, 18.</w:t>
      </w:r>
    </w:p>
    <w:p>
      <w:pPr>
        <w:pStyle w:val="Normal"/>
        <w:jc w:val="both"/>
        <w:rPr/>
      </w:pPr>
      <w:r>
        <w:rPr/>
        <w:t>74</w:t>
      </w:r>
    </w:p>
    <w:p>
      <w:pPr>
        <w:pStyle w:val="Normal"/>
        <w:jc w:val="both"/>
        <w:rPr/>
      </w:pPr>
      <w:r>
        <w:rPr/>
        <w:t>le répète, tu aurais été plus vite initié à ces secrets en me voyant exercer les fonctions de catéchiste qu’en me lisant.</w:t>
      </w:r>
    </w:p>
    <w:p>
      <w:pPr>
        <w:pStyle w:val="Normal"/>
        <w:jc w:val="both"/>
        <w:rPr/>
      </w:pPr>
      <w:r>
        <w:rPr/>
      </w:r>
    </w:p>
    <w:p>
      <w:pPr>
        <w:pStyle w:val="H2"/>
        <w:jc w:val="both"/>
        <w:rPr>
          <w:color w:val="808080"/>
        </w:rPr>
      </w:pPr>
      <w:r>
        <w:rPr>
          <w:color w:val="808080"/>
        </w:rPr>
        <w:t>CHAPITRE XVI.</w:t>
      </w:r>
    </w:p>
    <w:p>
      <w:pPr>
        <w:pStyle w:val="H2"/>
        <w:jc w:val="both"/>
        <w:rPr>
          <w:color w:val="808080"/>
        </w:rPr>
      </w:pPr>
      <w:r>
        <w:rPr>
          <w:color w:val="808080"/>
        </w:rPr>
        <w:t>DISCOURS QUE L’ON PEUT TENIR A UN CATÉCHUMÈNE. EXORDE TIRÉ DE LA RÉSOLUTION QU’A PRISE L’AUDITEUR D’EMBRASSER LA FOI CHRÉTIENNE POUR TROUVER ENFIN LA PAIX : LES HONNEURS, LES RICHESSES, LES PLAISIRS, LES SPECTACLES, NE FONT QUE TROUBLER LE COEUR.</w:t>
      </w:r>
    </w:p>
    <w:p>
      <w:pPr>
        <w:pStyle w:val="Normal"/>
        <w:jc w:val="both"/>
        <w:rPr/>
      </w:pPr>
      <w:r>
        <w:rPr/>
        <w:t xml:space="preserve">24. Je suppose donc qu’un homme d’un esprit ordinaire, habitant la ville, tel que tu dois en rencontrer beaucoup à Carthage, vienne te trouver dans l’intention de se faire chrétien. Tu lui demandes s’il a pris cette résolution pour jouir de quelque avantage temporel, ou pour goûter la paix qui nous est promise dans l’autre vie; il répond qu’il n’aspire qu’à la paix éternelle; tu peux alors lui tenir à peu près ce discours : </w:t>
      </w:r>
    </w:p>
    <w:p>
      <w:pPr>
        <w:pStyle w:val="Normal"/>
        <w:jc w:val="both"/>
        <w:rPr/>
      </w:pPr>
      <w:r>
        <w:rPr/>
        <w:t>Grâces soient rendues à Dieu, mon frère je te félicite d’avoir eu le bonheur de songer à t’assurer un port au milieu des orages si terribles et si dangereux du monde. On se dévoue ici-bas aux plus rudes fatigues pour trouver le repos et la sécurité, mais les passions ne permettent pas d’y atteindre. On veut en effet goûter le repos au sein des choses agitées et passagères, et comme le temps les emporte avec lui, la crainte et les regrets troublent le coeur et ne lui laissent aucun moment de calme. L’homme veut-il se reposer au scindes richesses? elles lui donnent plus d’orgueil que de tranquillité. Que de gens, comme nous l’apprend l’expérience; perdent tout à coup leur fortune ou trouvent la mort, soit en courant après les richesses, soit en voulant défendre leurs trésors contre lui rival plus avare! Lors même que la richesse serait fidèle à l’homme toute sa vie et ne quitterait pas son avide possesseur , il faudrait bien qu’il la quitte en mourant. Et quelle est donc la durée de la vie,même quand on atteint la vieillesse ? Désirer la vieillesse, n’est-ce pas désirer une longue maladie ? Quant aux honneurs du monde, qu’impliquent-ils sinon l’orgueil, la vanité, la ruine du salut ? C’est en ce sens que la sainte Ecriture nous dit : « Toute chair est semblable à l’herbe des champs, et la gloire de l’homme est semblable à la fleur d’une herbe: l’herbe se dessèche, la fleur tombe, «la parole de Dieu seule demeure éternellement (1) ». Ainsi, quiconque aspire au bonheur et à la paix inaltérable, doit se détacher des biens passagers et périssables du monde pour ne mettre espoir que dans la parole de Dieu : en s’attachant à l’Etre qui demeure éternellement, il participera à son immutabilité.</w:t>
      </w:r>
    </w:p>
    <w:p>
      <w:pPr>
        <w:pStyle w:val="Normal"/>
        <w:jc w:val="both"/>
        <w:rPr/>
      </w:pPr>
      <w:r>
        <w:rPr/>
        <w:t>25. D’autres ne songent ni à s’enrichir, ni à briguer le vain éclat des honneurs; ils mettent leur félicité et leur repos à hanter les tavernes ou les maisons de débauche, à fréquenter les théâtres et à jouir de ces représentations frivoles qu’on leur donné gratuitement dans les grandes villes. La passion du luxe triomphe vite de leur pauvreté; et, de la misère ils tombent dans le vol, la rapine ou même le brigandage. Ils se trouvent tout à coup en proie à des craintes mortelles : naguère encore ils chantaient dans la taverne, maintenant ils ne rêvent plus que torture et prison. Quant à la passion des spectacles, elle les change en démons : ils encouragent à grands cris les gladiateurs à se tuer réciproquement; si le sang ne coule pas, ils font naître dans leur coeur des sentiments de rivalité et un ardent désir de plaire à un peuple en délire. S’aperçoivent-ils que les combattants sont de connivence, ils- s’indignent, ils s’écrient qu’on doit les frapper de verges, comme s’ils étaient coupables de collusion; ils condamnent le magistrat, né pour venger la justice, à ordonner cette injustice révoltante. Savent-ils au contraire qu’une haine irréconciliable divise les comédiens et les danseurs, les cochers et les dompteurs d’animaux, et tous les malheureux qu’ils engagent dans des luttes à outrance contre leurs semblables ou les bêtes sauvages? plus ils voient les concurrents animés de sentiments hostiles, plus ils leur témoignent de faveur et d’enthousiasme; ils applaudissent à la fureur de la lutte et provoquent les applaudissements; ils se communiquent leur délire, plus insensés encore que les victimes insensées dont ils stimulent l’aveugle courage : la folie fait tout le charme du spectacle. La paix d’un esprit sain pourrait-elle donc remplir un coeur qui se repaît de querelles et de discorde ? La santé n’est-elle pas toujours en rapport avec les aliments?</w:t>
      </w:r>
    </w:p>
    <w:p>
      <w:pPr>
        <w:pStyle w:val="Normal"/>
        <w:jc w:val="both"/>
        <w:rPr/>
      </w:pPr>
      <w:r>
        <w:rPr/>
        <w:t>Enfin, quelque soit le charme attaché à ces joies, si on peut appeler ainsi des joies insensées, que faut-il pour nous rendre insensibles à l’orgueil des richesses, à l’éclat éblouissant</w:t>
      </w:r>
    </w:p>
    <w:p>
      <w:pPr>
        <w:pStyle w:val="Normal"/>
        <w:jc w:val="both"/>
        <w:rPr/>
      </w:pPr>
      <w:r>
        <w:rPr/>
        <w:t>1. Is. XL, 6-8.</w:t>
      </w:r>
    </w:p>
    <w:p>
      <w:pPr>
        <w:pStyle w:val="Normal"/>
        <w:jc w:val="both"/>
        <w:rPr/>
      </w:pPr>
      <w:r>
        <w:rPr/>
        <w:t>des hommes, aux plaisirs ruineux des tavernes, aux luttes sanglantes du théâtre, à la débauche, à l’obscénité des bains publics? Une fièvre légère nous dérobe ces joies, telles qu’elles, et suffit pour saper, même avant la mort, notre prétendue félicité : il ne nous reste qu’un coeur vide et gangrené. qu’attend la justice du Dieu dont il a dédaigné la protection, la sévérité du Maître en qui il n’a pas voulu chercher ni aimer un Père tendre.</w:t>
      </w:r>
    </w:p>
    <w:p>
      <w:pPr>
        <w:pStyle w:val="Normal"/>
        <w:jc w:val="both"/>
        <w:rPr/>
      </w:pPr>
      <w:r>
        <w:rPr/>
        <w:t>Pour toi, mon frère, qui cherches le repos promis aux chrétiens après la mort, tu commenceras à en goûter la douceur dès ici-bas, au sein même des soucis les plus amers de la vie, si tu t’attaches avec amour aux préceptes de Celui qui l’a promis. Tu ne tarderas pas à sentir que les fruits de la justice sont plus doux que ceux de l’iniquité et qu’une conscience pure au milieu des chagrins inspire une joie plus réelle: et plus vive qu’une conscience bourrelée au milieu des voluptés: ce ne sont point en effet les avantages temporels qui t’engagent à entrer dans l’Église de Dieu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2:00Z</dcterms:created>
  <dc:creator>Yan Li</dc:creator>
  <dc:description/>
  <dc:language>en-US</dc:language>
  <cp:lastModifiedBy>Yan Li</cp:lastModifiedBy>
  <dcterms:modified xsi:type="dcterms:W3CDTF">2002-03-27T20:53:00Z</dcterms:modified>
  <cp:revision>1</cp:revision>
  <dc:subject/>
  <dc:title>CHAPITRE XIV</dc:title>
</cp:coreProperties>
</file>