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color w:val="808080"/>
        </w:rPr>
      </w:pPr>
      <w:r>
        <w:rPr>
          <w:color w:val="808080"/>
        </w:rPr>
        <w:t>CHAPITRE XX.</w:t>
      </w:r>
    </w:p>
    <w:p>
      <w:pPr>
        <w:pStyle w:val="H2"/>
        <w:jc w:val="both"/>
        <w:rPr>
          <w:color w:val="808080"/>
        </w:rPr>
      </w:pPr>
      <w:r>
        <w:rPr>
          <w:color w:val="808080"/>
        </w:rPr>
        <w:t>SERVITUDE DES ISRAËLITES EN ÉGYPTE. — LEUR DELIVRANCE À TRAVERS LA MER ROUGE, SYMBOLE DU BAPTÊME. — DE L’AGNEAU PASCAL, FIGURE DE LA PASSION DU CHRIST. — DU DOIGT, DE DIEU. — DE JÉRUSALEM, COMME EMBLÈME DE LÀ CITÉ CÉLESTE.</w:t>
      </w:r>
    </w:p>
    <w:p>
      <w:pPr>
        <w:pStyle w:val="Normal"/>
        <w:jc w:val="both"/>
        <w:rPr/>
      </w:pPr>
      <w:r>
        <w:rPr/>
        <w:t xml:space="preserve">34. Transporté en Egypte, le peuple d’Israël fut soumis au joug d’un tyran farouche ; instruit à l’école des plus rudes souffrances, il chercha en Dieu son libérateur. Dieu choisit dans son peuple même et fit paraître son pieux serviteur Moïse qui, après avoir épouvanté les superstitieux Egyptiens par des prodiges redoutables, accomplis au nom de la puissance divine, tira le peuple de l’Egypte et lui fit traverser la mer Rouge: là, les eaux se séparèrent ,pour ouvrir un passage aux Hébreux, tandis qu’elles se refermèrent sur les Egyptiens qui poursuivaient les fugitifs, et les engloutirent. Ainsi, de même que le déluge a effacé sur la terre les crimes des pécheurs qui ont péri dans les flots, tandis que les justes trouvaient dans le bois un moyen de salut, de même les eaux livrèrent passage au peuple de Dieu, à sa sortie d’Egypte, et engloutirent ses ennemis. On retrouve, en effet, dans ce prodige, le bois mystérieux: Moïse, pour opérer ce miracle, frappa les eaux de sa verge. Voilà le symbole du baptême : les fidèles y passent à une nouvelle </w:t>
      </w:r>
    </w:p>
    <w:p>
      <w:pPr>
        <w:pStyle w:val="Normal"/>
        <w:jc w:val="both"/>
        <w:rPr/>
      </w:pPr>
      <w:r>
        <w:rPr/>
        <w:t>1. Gen. XXV, 25.</w:t>
      </w:r>
    </w:p>
    <w:p>
      <w:pPr>
        <w:pStyle w:val="Normal"/>
        <w:jc w:val="both"/>
        <w:rPr/>
      </w:pPr>
      <w:r>
        <w:rPr/>
        <w:t>79</w:t>
      </w:r>
    </w:p>
    <w:p>
      <w:pPr>
        <w:pStyle w:val="Normal"/>
        <w:jc w:val="both"/>
        <w:rPr/>
      </w:pPr>
      <w:r>
        <w:rPr/>
        <w:t>vie, et leurs péchés, comme autant d’ennemis, y demeurent anéantis. La passion de Jésus-Christ a été plus clairement encore figurée chez ce peuple, lorsqu’il reçut l’ordre d’immoler un agneau et de le manger, de frotter les portes de son sang, et de célébrer chaque année ce mystère, sous le nom de pâque du Seigneur. C’est de Jésus-Christ, en effet, qu’il a été si clairement prédit : « Il a été conduit comme un agneau à l’immolation (1)». Tu dois imprimer aujourd’hui même sur ton front, comme les Hébreux sur leurs portes, le signe de la passion et de la croix: voilà pourquoi tous les chrétiens se signent.</w:t>
      </w:r>
    </w:p>
    <w:p>
      <w:pPr>
        <w:pStyle w:val="Normal"/>
        <w:jc w:val="both"/>
        <w:rPr/>
      </w:pPr>
      <w:r>
        <w:rPr/>
        <w:t xml:space="preserve">35. De là le peuple fut conduit dans le désert; il y erra pendant quarante ans et reçut la loi gravée du </w:t>
      </w:r>
      <w:r>
        <w:rPr>
          <w:i/>
        </w:rPr>
        <w:t>doigt</w:t>
      </w:r>
      <w:r>
        <w:rPr/>
        <w:t xml:space="preserve"> même de Dieu (2). Le mot doigt désigne ici le Saint-Esprit, selon l’expression formelle de l’Evangile (3). Dieu n’est borné par aucune enveloppe matérielle, et il ne faut pas se figurer qu’il y ait en lui comme en nous des organes et des doigts; si donc le Saint-Esprit a été nommé le doigt de Dieu, c’est parce que les dons divins sont distribués parle Saint-Esprit entre tous les saints,et que ceux-ci ont des aptitudes diverses, sans toutefois cesser d’être unis par la charité, comme les doigts, sans cesser d’appartenir à un seul organe, offrent des divisions multipliées; du reste, que ce soit pour cette raison ou pour une autre, cette expression ne doit jamais éveiller en nous une idée sensible.</w:t>
      </w:r>
    </w:p>
    <w:p>
      <w:pPr>
        <w:pStyle w:val="Normal"/>
        <w:jc w:val="both"/>
        <w:rPr/>
      </w:pPr>
      <w:r>
        <w:rPr/>
        <w:t>La loi était gravée sur des tables de pierre, pour représenter cette dureté de coeur qui devait empêcher le peuple d’en observer les commandements. Car, n’attendant du Seigneur que des bienfaits temporels, il était esclave de la crainte charnelle plutôt qu’il n’obéissait aux inspirations d’e la vraie charité; or, c’est la charité seule qui peut accomplir les commandements. Aussi furent-ils courbés, comme des esclaves, sous le joug de rites sans nombre qui devaient présider aux repas, aux sacrifices. Toutes ces cérémonies sensibles étaient. sans doute un symbole des mystères spirituels de Jésus-Christ et de son Eglise; mais quelques saints en petit nombre découvraient seuls dans ces pratiques le sens caché qui sauvait, et s’y soumettaient pour obéir aux exigences des temps: la multitude les observait sans les comprendre.</w:t>
      </w:r>
    </w:p>
    <w:p>
      <w:pPr>
        <w:pStyle w:val="Normal"/>
        <w:jc w:val="both"/>
        <w:rPr/>
      </w:pPr>
      <w:r>
        <w:rPr/>
        <w:t>1. Isaï, LIII, 7. — 2. Exod. I-XX, XXXII, XXXIV ; Num. XIV, 33 ; Deut. XXIX, 5. — 3. Luc, XI, 20.</w:t>
      </w:r>
    </w:p>
    <w:p>
      <w:pPr>
        <w:pStyle w:val="Normal"/>
        <w:jc w:val="both"/>
        <w:rPr/>
      </w:pPr>
      <w:r>
        <w:rPr/>
        <w:t>36. Ce fut ainsi qu’au milieu des prodiges de toute sorte, symboles de l’avenir devenus aujourd’hui des réalités dans l’Eglise, et dont le récit nous entraînerait trop loin; ce fut ainsi, dis-je, que le peuple parvint à la terre promise où il devait fonder un empire temporel selon ses désirs grossiers: néanmoins ce royaume terrestre, fut comme élevé sur le plan de la Jérusalem céleste. C’est là, en effet, que fut fondée la célèbre cité de Dieu, Jérusalem, cité esclave qui représentait la cité libre d’en haut (1), ou la céleste Jérusalem, expression hébraïque qui signifie littéralement « vision de la paix ». Elle a pour citoyens tous les hommes marqués du sceau de la sainteté, soit dans le passé, soit dans le présent ou dans l’avenir, et tous les esprits purs qui, fussent-ils au sommet de la hiérarchie céleste, s’empressent d’obéir à Dieu avec un dévouement absolu, loin d’imiter l’orgueil impie de Satan et de ses anges. Pour roi, elle a Notre-Seigneur Jésus-Christ : comme Verbe, il règne sur les chefs même des anges; comme Verbe incarné, il domine sur les hommes qui régneront avec lui dans une éternelle paix. Nulle figure plus frappante de sa royauté n’a brillé dans le royaume terrestre d’Israël que David, de la race duquel devait naître selon la chair le vrai monarque, Notre-Seigneur Jésus-Christ, « qui est béni dans les siècles des siècles (2)». Mille faits se sont accomplis dans la terre promise pour désigner l’avènement de Jésus-Christ et de son Eglise: tu pourras les apprendre peu à peu dans les saints livres.</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XXI.</w:t>
      </w:r>
    </w:p>
    <w:p>
      <w:pPr>
        <w:pStyle w:val="H2"/>
        <w:jc w:val="both"/>
        <w:rPr>
          <w:color w:val="808080"/>
        </w:rPr>
      </w:pPr>
      <w:r>
        <w:rPr>
          <w:color w:val="808080"/>
        </w:rPr>
        <w:t>CAPTIVITÉ DE BABYLONE. — LES JUIFS N’ONT JAMAIS DEPUIS RECOUVRÈ LEUR INDÉPENDANCE NATIONALE.</w:t>
      </w:r>
    </w:p>
    <w:p>
      <w:pPr>
        <w:pStyle w:val="Normal"/>
        <w:jc w:val="both"/>
        <w:rPr/>
      </w:pPr>
      <w:r>
        <w:rPr/>
        <w:t>37. Plusieurs générations après David, Dieu fit voir en figure le mystère le plus profond. La cité sainte fut réduite en captivité et la plupart de ses enfants emmenés à Babylone. Or, si Jérusalem désigne la société formée par les saints, Babylone qui, dit-on, signifie confusion, désigne la société formée par les méchants. Nous avons déjà parlé de ces deux cités qui doivent subsister ensemble à travers les vicissitudes des âges, depuis l’origine du monde jusqu’à la fin des siècles, et au jour du jugement où elles seront à jamais séparées.</w:t>
      </w:r>
    </w:p>
    <w:p>
      <w:pPr>
        <w:pStyle w:val="Normal"/>
        <w:jc w:val="both"/>
        <w:rPr/>
      </w:pPr>
      <w:r>
        <w:rPr/>
        <w:t>1. Gal. IV, 25, 26.— 2. Rom. IX, 5.</w:t>
      </w:r>
    </w:p>
    <w:p>
      <w:pPr>
        <w:pStyle w:val="Normal"/>
        <w:jc w:val="both"/>
        <w:rPr/>
      </w:pPr>
      <w:r>
        <w:rPr/>
        <w:t>80</w:t>
      </w:r>
    </w:p>
    <w:p>
      <w:pPr>
        <w:pStyle w:val="Normal"/>
        <w:jc w:val="both"/>
        <w:rPr/>
      </w:pPr>
      <w:r>
        <w:rPr/>
        <w:t>La partie de Jérusalem et du peuple vouée à l’exil, reçut l’ordre du Seigneur de partir pour Babylone, par la bouche de Jérémie, le prophète de cette époque.</w:t>
      </w:r>
    </w:p>
    <w:p>
      <w:pPr>
        <w:pStyle w:val="Normal"/>
        <w:jc w:val="both"/>
        <w:rPr/>
      </w:pPr>
      <w:r>
        <w:rPr/>
        <w:t>Parmi les monarques babyloniens , leurs maîtres, il s’en rencontra qui, frappés des miracles accomplis à l’occasion des Israélites, reconnurent le vrai Dieu, l’unique Créateur de toute créature, l’adorèrent et le firent adorer (1). Le Seigneur commanda encore aux Israélites de prier pour ceux qui les retenaient en captivité, de fonder l’espoir de leur tranquillité sur celle de leurs maîtres, afin de pouvoir élever leurs familles, bâtir des maisons, planter des jardins et des vignes. C’est après une période de 70 ans que Jérémie promit la fin de la captivité (2). Or c’était là une allégorie qui désignait la soumission que doit aux monarques du monde l’Eglise avec tous les saints, qui sont les citoyens de la Jérusalem d’en haut:</w:t>
      </w:r>
    </w:p>
    <w:p>
      <w:pPr>
        <w:pStyle w:val="Normal"/>
        <w:jc w:val="both"/>
        <w:rPr/>
      </w:pPr>
      <w:r>
        <w:rPr/>
        <w:t>car, d’après la doctrine de l’Apôtre, « toute personne doit être soumise aux puissances souveraines »; et plus loin : « Rendez à chacun ce que vous lui devez, le tribut à qui vous devez le payer, l’impôt, à qui doit le lever sur vous (3)». Et ainsi de tous les devoirs auxquels nous sommes obligés envers les puissances humaines, sauf le culte que nous devons à notre Dieu. Notre-Seigneur lui-même a voulu nous enseigner par son exemple ces sages principes et n’a pas dédaigné de payer la capitation pour sa personne (4), Les serviteurs chrétiens et les pieux fidèles doivent obéir à leurs maîtres selon la chair avec autant de docilité que de dévouement (5); ils les jugeront un jour, si leur iniquité ne se dément pas; ils régneront fraternellement avec eux , s’ils se convertissent au vrai Dieu. C’est à tous les chrétiens que s’adresse le commandement d’être soumis aux puissances de la terre et du monde, jusqu’au moment, figuré par le terme de 70 ans, où l’Eglise sera arrachée à la confusion du monde, comme Jérusalem fut affranchie de la captivité de Babylone. La captivité de l’Eglise a aussi été cause que les rois de la terre ont enfin abandonné les idoles au nom desquelles ils persécutaient les chrétiens : ils ont reconnu, ils adorent le vrai Dieu et le souverain Seigneur Jésus-Christ. Il faut également</w:t>
      </w:r>
    </w:p>
    <w:p>
      <w:pPr>
        <w:pStyle w:val="Normal"/>
        <w:jc w:val="both"/>
        <w:rPr/>
      </w:pPr>
      <w:r>
        <w:rPr/>
        <w:t>1. Dan. II-VI, XIV. — 2. Jér. XXV, XXIX. — 3. Rom. XIII, 1, 7. — 4. Matt. XVII, 26. — 5. Eph. VI, 5.</w:t>
      </w:r>
    </w:p>
    <w:p>
      <w:pPr>
        <w:pStyle w:val="Normal"/>
        <w:jc w:val="both"/>
        <w:rPr/>
      </w:pPr>
      <w:r>
        <w:rPr/>
        <w:t>prier pour eux, lors même qu’ils persécuteraient l’Eglise, comme nous le commande l’apôtre Paul, qui s’exprime ainsi: « Je vous recommande avant tout de faire des supplications, des prières, des demandes et des actions de grâces pour tous les hommes, pour tous les rois et pour tous ceux qui sont élevés en dignité, afin que nous menions une vie heureuse et tranquille en toute piété et honnêteté (1) ». Ce sont eux, en effet, qui ont donné à l’Eglise la paix et cette tranquillité matérielle nécessaire pour bâtir des édifices spirituels, pour féconder les jardins et les vignes du Seigneur. Vois plutôt: dans cet entretien, j’édifie et je plante en ton âme, et ce travail s’accomplit dans tout l’univers, grâce à la paix que nous donnent les rois chrétiens. « Vous êtes le champ que Dieu cultive, dit encore l’Apôtre, et l’édifice que Dieu bâtit (2)».</w:t>
      </w:r>
    </w:p>
    <w:p>
      <w:pPr>
        <w:pStyle w:val="Normal"/>
        <w:jc w:val="both"/>
        <w:rPr/>
      </w:pPr>
      <w:r>
        <w:rPr/>
        <w:t>38. Au bout de 70 ans, figure mystique de la fin des temps, le temple fut rebâti à Jérusalem, afin de compléter la figure ; mais comme tous ces événements n’étaient que des symboles, les Juifs ne purent jamais recouvrer ni paix solide ni indépendance. Plus tard, ils furent vaincus par les Romains et soumis au tribut. Du reste, à partir du moment où ils entrèrent dans la terre promise, et quand ils eurent des chefs à leur tête, le Christ ne cessa d’être annoncé dans une foule de prophéties, d’une clarté plus frappante encore que par le -passé, de peur qu’ils ne crussent voir la pro. messe d’un Messie libérateur accomplie dans la personne d’un de leurs rois. Outre David, dans le livre des Psaumes, une foule de prophètes, pleins d’élévation et de sainteté, le prédirent jusqu’à la captivité de Babylone. Durant la captivité, il parut encore des prophètes qui annoncèrent la venue du Seigneur Jésus-Christ, libérateur du genre humain. Lorsque le temple eût été reconstruit, après la période des 70 années, les Juifs furent soumis par les rois étrangers à une tyrannie si effroyable, qu’ils n’eurent pas de peine à sentir que le Libérateur n’avait pas encore paru: car, ne comprenant pas que ce Libérateur n’affranchirait que les âmes, le désir de la liberté charnelle leur faisait implorer sa venue.</w:t>
      </w:r>
    </w:p>
    <w:p>
      <w:pPr>
        <w:pStyle w:val="Normal"/>
        <w:jc w:val="both"/>
        <w:rPr/>
      </w:pPr>
      <w:r>
        <w:rPr/>
        <w:t>1. I Tim. II, 1, 2.— 2. I Cor. III, 9.</w:t>
      </w:r>
    </w:p>
    <w:p>
      <w:pPr>
        <w:pStyle w:val="Normal"/>
        <w:jc w:val="both"/>
        <w:rPr/>
      </w:pPr>
      <w:r>
        <w:rPr/>
        <w:t>81</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XXII.</w:t>
      </w:r>
    </w:p>
    <w:p>
      <w:pPr>
        <w:pStyle w:val="H2"/>
        <w:jc w:val="both"/>
        <w:rPr>
          <w:color w:val="808080"/>
        </w:rPr>
      </w:pPr>
      <w:r>
        <w:rPr>
          <w:color w:val="808080"/>
        </w:rPr>
        <w:t>LES SIX ÉPOQUES DE L’HISTOIRE DU MONDE. — DE L’ESPRIT DU NOUVEAU TESTAMENT. — NAISSANCE, VIE ET MORT DE JÉSUS-CHRIST.</w:t>
      </w:r>
    </w:p>
    <w:p>
      <w:pPr>
        <w:pStyle w:val="Normal"/>
        <w:jc w:val="both"/>
        <w:rPr/>
      </w:pPr>
      <w:r>
        <w:rPr/>
        <w:t>39. Voici donc les cinq premiers âges du monde : le premier s’étend d’Adam, le père du genre humain, jusqu’à Noé et à la construction de l’arche (1) ; le second s’étend de Noé à Abraham, le père de toutes les nations qui devaient imiter sa foi (2): c’est du sang d’Abraham que devait sortir la race juive, la seule qui, parmi tous les peuples du monde, avant la diffusion de la foi chrétienne, ait adoré l’unique et véritable Dieu, et de qui devait naître selon la chair le Messie Sauveur. Ces deux premières époques sont mises en relief dans l’Ancien Testament; quant aux trois autres, l’Evangile même les distingue dans la généalogie de Notre-Seigneur (3). Le troisième âge s’étend depuis Abraham jusqu’au roi David; le quatrième, depuis David jusqu’à la captivité qui transporta le peuple de Dieu à Babylone; le cinquième, depuis la transmigration de Babylone jusqu’à l’avènement de Jésus-Christ; le sixième commence avec Jésus-Christ. C’est dans ce dernier âge que la grâce toute spirituelle, connue jusque-là d’un petit nombre de prophètes et de patriarches, devait être révélée à toutes les nations, que les hommages rendus à Dieu devaient être désintéressés; en d’autres termes, n’avoir plus pour but la récompense matérielle d’un culte mercenaire et les prospérités de la vie présente, mais la vie éternelle et la possession de Dieu; enfin, c’est dans ce sixième âge que l’âme humaine devait être renouvelée à l’image de Dieu, de même qu’au sixième jour l’homme avait été fait à son image (4). Car la loi est remplie, quand ce n’est plus par passion pour les biens temporels, mais par amour pour lé législateur, qu’on exécute tout ce qu’elle commande. Et comment ne pas payer de retour le Dieu si juste et si miséricordieux qui a le premier aimé les hommes, malgré leur injustice et leur orgueil, au point de leur envoyer son Fils unique, par qui il avait tout créé? Et ce Fils n’a-t-il pas, sans changer de nature, adopté l’humanité, revêtu la chair, et consenti, non-seulement à vivre avec les hommes, mais encore à être immolé par eux et pour eux?</w:t>
      </w:r>
    </w:p>
    <w:p>
      <w:pPr>
        <w:pStyle w:val="Normal"/>
        <w:jc w:val="both"/>
        <w:rPr/>
      </w:pPr>
      <w:r>
        <w:rPr/>
        <w:t>40. En promulguant le Nouveau Testament,</w:t>
      </w:r>
    </w:p>
    <w:p>
      <w:pPr>
        <w:pStyle w:val="Normal"/>
        <w:jc w:val="both"/>
        <w:rPr/>
      </w:pPr>
      <w:r>
        <w:rPr/>
        <w:t>1. Gen. VI. — 2. Ib. XVII, 4. — 3. Matt.I, 17. — 4. Gen. I, 27.</w:t>
      </w:r>
    </w:p>
    <w:p>
      <w:pPr>
        <w:pStyle w:val="Normal"/>
        <w:jc w:val="both"/>
        <w:rPr/>
      </w:pPr>
      <w:r>
        <w:rPr/>
        <w:t>81</w:t>
      </w:r>
    </w:p>
    <w:p>
      <w:pPr>
        <w:pStyle w:val="Normal"/>
        <w:jc w:val="both"/>
        <w:rPr/>
      </w:pPr>
      <w:r>
        <w:rPr/>
        <w:t>titre d’un éternel héritage, Jésus-Christ renouvelait l’homme et lui enseignait à vivre, avec le secours de la grâce, de la vie nouvelle de l’esprit; du même coup il déclarait suranné l’Ancien Testament, sous la loi duquel un peuple grossier, animé des instincts du vieil homme, à l’exception des patriarches, des prophètes ou des saints inconnus qui comprenaient en petit nombre le sens caché de l’Ecriture, ne connaissait que la vie des sens, n’attendait du Seigneur que des récompenses matérielles, et les recevait en figure des biens spirituels. Jésus-Christ fait homme a donc méprisé tous les biens d’ici-bas, afin de nous apprendre le mépris que nous en devions faire, et s’est chargé des maux qu’il nous engageait à supporter; par là il nous a montré qu’il ne fallait ni mettre le bonheur dans les uns, ni craindre les autres comme une cause de malheur. Né d’une Mère qui, quoique conservant toute sa vie la fleur de son intégrité, Vierge quand elle conçoit, Vierge quand elle enfante, Vierge quand elle meurt, ne laissait pas d’être la fiancée d’un charpentier, il a sans retour anéanti l’orgueil attaché à la noblesse du sang. Né à Bethléem, la plus petite des villes de Juda, et si faible qu’aujourd’hui même on l’appelle un hameau, il nous a appris à ne plus tirer vanité de notre cité terrestre, quelle qu’en soit la grandeur. Il a même voulu devenir pauvre, lui qui possède tout et qui a tout créé, afin d’empêcher ceux qui croiraient en lui de s’enorgueillir des richesses d’ici-bas. Il a refusé la royauté que lui offraient les hommes, quoique la création entière publie sa royauté éternelle, parce qu’il montrait le chemin de l’humilité aux malheureux que l’orgueil avait séparés de lui. Il donne à tous les êtres les aliments et le breuvage; il est le pain des esprits et la source où ils viennent se désaltérer. Et cependant, il s’est condamné à la faim comme à la soif. Il a supporté les fatigues du voyage, et c’est lui qui s’est fait notre voie pour nous conduire au ciel; il s’est tu, il a semblé fermer les oreilles devant ceux qui l’outrageaient, et c’est lui qui a rendu l’ouïe aux sourds et la parole aux muets; il a brisé les entraves du péché, et il s’est laissé enchaîner; il a soustrait les malades aux aiguillons de la douleur, et il a été flagellé; il a fini nos tourments, et il a enduré celui de la croix; enfin il a ressuscité les morts, et il a voulu mourir. Mais il est ressuscité pour ne [82] plus mourir, afin d’empêcher l’homme de mépriser la mort en s’imaginant qu’il ne saurait plus revivre.</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XXIII.</w:t>
      </w:r>
    </w:p>
    <w:p>
      <w:pPr>
        <w:pStyle w:val="H2"/>
        <w:jc w:val="both"/>
        <w:rPr>
          <w:color w:val="808080"/>
        </w:rPr>
      </w:pPr>
      <w:r>
        <w:rPr>
          <w:color w:val="808080"/>
        </w:rPr>
        <w:t>DESCENTE DU SAINT-ESPRIT. — CONVERSIONS OPÉRÉES CHEZ LES JUIFS ET CHEZ LES GENTILS.</w:t>
      </w:r>
    </w:p>
    <w:p>
      <w:pPr>
        <w:pStyle w:val="Normal"/>
        <w:jc w:val="both"/>
        <w:rPr/>
      </w:pPr>
      <w:r>
        <w:rPr/>
        <w:t>41. Après avoir affermi la foi chez ses disciples et s’être montré à eux pendant quarante jours, Jésus-Christ monta au ciel en leur présence. Cinquante jours après la Résurrection, il leur envoya, selon sa promesse, le Saint-Esprit, pour répandre dans leur coeur la charité qui devait non-seulement alléger, mais encore faire aimer l’accomplissement de la loi. Cette loi avait été donnée aux Juifs sous la forme de dix commandements, ce qu’on appelle le Décalogue :- mais elle se réduit à deux préceptes qui sont d’aimer Dieu de tout notre coeur, de toute notre âme-, de tout notre esprit, et d’aimer notre prochain comme nous-mêmes. Ces deux commandements renferment la Loi et les Prophètes, comme le Seigneur l’a déclaré expressément dans l’Evangile (1), et l’a du reste prouvé par son exemple. Cinquante jours après avoir célébré la pâque symbolique, immolé et mangé l’agneau dont le sang marqua leurs portes comme gage de salut (2), le peuple d’Israël reçut la loi gravée du doigt de Dieu (3), figure du Saint-Esprit, comme nous l’avons déjà remarqué (4): de même, ce fut le cinquantième jour après la passion de Notre-Seigneur, la véritable pâque, que le Saint-Esprit fut envoyé aux disciples. Ici, plus de tables de pierre pour figurer la dureté des coeurs : les disciples étaient tous assemblés en un même lieu, à Jérusalem, quand on entendit soudain un bruit sourd venait du ciel, semblable à celui d’un vent impétueux; et ils virent des langues de feu qui se partagèrent et s’arrêtèrent sur chacun d’eux: puis ils commencèrent à parler diverses langues. Tous les Juifs venus à Jérusalem des différents pays où ils étaient dispersés et dont ils avaient appris la langue, reconnaissaient leur idiome particulier dans le langage des disciples (5). Prêchant alors Jésus-Christ avec tout l’enthousiasme de la foi, ils opéraient en son nom une foule de prodiges, au point que Pierre, ayant passé</w:t>
      </w:r>
    </w:p>
    <w:p>
      <w:pPr>
        <w:pStyle w:val="Normal"/>
        <w:jc w:val="both"/>
        <w:rPr/>
      </w:pPr>
      <w:r>
        <w:rPr/>
        <w:t>1. Matt. XXII, 37, 40. — 2. Exod. XII. — 3. Id. XIX, XX. — 4. Ci-dessus, ch. XX, n. 35. — 5. Act. II, 1-11.</w:t>
      </w:r>
    </w:p>
    <w:p>
      <w:pPr>
        <w:pStyle w:val="Normal"/>
        <w:jc w:val="both"/>
        <w:rPr/>
      </w:pPr>
      <w:r>
        <w:rPr/>
        <w:t xml:space="preserve">près d’un mort et l’ayant couvert de son ombre, le ressuscita (1). </w:t>
      </w:r>
    </w:p>
    <w:p>
      <w:pPr>
        <w:pStyle w:val="Normal"/>
        <w:jc w:val="both"/>
        <w:rPr/>
      </w:pPr>
      <w:r>
        <w:rPr/>
        <w:t>42. A la vue des prodiges éclatants qui s’accomplissaient au nom de celui qu’ils avaient crucifié, les uns par haine, les autres par erreur, les Juifs se divisèrent : les uns s’acharnèrent à poursuivre les Apôtres qui l’annonçaient; les. autres, étonnés de voir s’accomplir tant de merveilles au nom de Celui qu’ils avaient tourné en dérision et dont ils se flattaient d’avoir consommé la défaite et la ruine, se repentirent par milliers et crurent en lui. Ce n’étaient plus ces Juifs qui demandaient à Dieu des prospérités mondaines et un royaume temporel, ou qui attendaient dans le Messie un monarque glorieux selon la chair : se plaçant au point de vue de l’éternité, ils comprenaient, ils aimaient Celui qui s’était condamné à souffrir par eux et pour eux tant de supplices dans le temps, qui avait effacé généreusement tous les crimes de leur race, et, par l’exemple de sa résurrection, leur avait appris à attendre de lui le don de l’immortalité. Ils mortifiaient donc en eux les désirs du vieil homme, et dans leur enthousiasme pour la vie spirituelle dont ils avaient jusqu’alors ignoré les merveilles, ils s’empressaient, selon le précepte évangélique, de vendre ce qu’ils possédaient et d’en déposer le prix aux pieds des Apôtres : ensuite on le distribuait à chacun selon ses besoins (2). Ils vivaient dans l’union de la charité chrétienne: aucun ne considérait comme à lui ce qu’il possédait; toutes choses étaient communes entre eux et ils ne formaient qu’un coeur et qu’une âme (3). Leurs concitoyens ne tardèrent pas à les persécuter, au mépris de la voix du sang, si puissante sur ces esprits charnels, et les dispersèrent. Les chrétiens trouvèrent ainsi l’occasion de propager au loin l’Evangile et d’imiter la patience de leur Maître : après avoir souffert pour eux avec douceur, il les invitait à prendre un esprit de douceur et à souffrir pour lui.</w:t>
      </w:r>
    </w:p>
    <w:p>
      <w:pPr>
        <w:pStyle w:val="Normal"/>
        <w:jc w:val="both"/>
        <w:rPr/>
      </w:pPr>
      <w:r>
        <w:rPr/>
        <w:t>43. Parmi les persécuteurs des chrétiens, Paul avait montré le plus d’acharnement. Appelé à la foi et à l’apostolat, il reçut la mission d’annoncer l’Evangile aux Gentils et souffrit pour le nom de Jésus-Christ plus de maux qu’il n’en avait fait pour le combattre. En fondant des églises chez toutes les nations où il semait la parole évangélique , il sentait</w:t>
      </w:r>
    </w:p>
    <w:p>
      <w:pPr>
        <w:pStyle w:val="Normal"/>
        <w:jc w:val="both"/>
        <w:rPr/>
      </w:pPr>
      <w:r>
        <w:rPr/>
        <w:t>1. Act. V, 15. — 2. Id. II, 44, et IV, 34. — 3. Id. IV, 32-35.</w:t>
      </w:r>
    </w:p>
    <w:p>
      <w:pPr>
        <w:pStyle w:val="Normal"/>
        <w:jc w:val="both"/>
        <w:rPr/>
      </w:pPr>
      <w:r>
        <w:rPr/>
        <w:t>bien que les fidèles qui venaient de renoncer au culte des idoles et qui étaient peu initiés encore à l’esprit de la religion, avaient de la peine à vendre et à distribuer leurs biens pour ne servir que Dieu; aussi leur recommandait-il instamment d’envoyer des offrandes aux chrétiens pauvres des- églises de Judée. D’après les principes de l’Apôtre, les uns remplissaient le rôle de soldats, les autres étaient chargés dans les provinces de solder leur paie. Il posait parmi eux Jésus-Christ comme la principale pierre de l’angle, selon l’expression du prophète (1), afin d’y rattacher, comme deux murailles opposées les Juifs et les Gentils, et de les confondre dans une charité toute fraternelle. Dans la suite, les peuples païens suscitèrent à 1’Eglise de Jésus-Christ des persécutions à la fois plus fréquentes et plus cruelles, et l’on voyait de jour en jour s’accomplir cette prédiction du Seigneur: « Voilà que je vous envoie comme des brebis au milieu des loups (2) ».</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XXIV.</w:t>
      </w:r>
    </w:p>
    <w:p>
      <w:pPr>
        <w:pStyle w:val="H2"/>
        <w:jc w:val="both"/>
        <w:rPr>
          <w:color w:val="808080"/>
        </w:rPr>
      </w:pPr>
      <w:r>
        <w:rPr>
          <w:color w:val="808080"/>
        </w:rPr>
        <w:t>L’ÉGLISE EST UNE VIGNE QUI SE CHARGE DE BRANCHES ET QU’ON ÉMONDE. — LES PRÉDICTIONS DÉJÀ ACCOMPLIES DOIVENT FAIRE CROIRE À CELLES QUI NE LE SONT PAS ENCORE, SURTOUT À CELLE DU JUGEMENT DERNIER.</w:t>
      </w:r>
    </w:p>
    <w:p>
      <w:pPr>
        <w:pStyle w:val="Normal"/>
        <w:jc w:val="both"/>
        <w:rPr/>
      </w:pPr>
      <w:r>
        <w:rPr/>
        <w:t>44. Or, cette vigne merveilleuse, pour employer la comparaison des prophètes et du Seigneur lui-même, dont les sarments chargés de fruits se multipliaient dans tout l’univers, était d’autant plus féconde qu’elle était abondamment arrosée du sang des martyrs. La multitude innombrable des victimes de la foi lassa les princes persécuteurs ; leur orgueil fut abattu, ils se convertirent enfin à Jésus-Christ et l’adorèrent. Il fallait encore que cette vigne fût émondée, selon la prédiction plusieurs fois renouvelée du Seigneur, et qu’elle fût débarrassée de toutes ses branches stériles (4), en d’autres termes, des schismes et des hérésies provoquées dans le inonde, au nom de Jésus-Christ, par des esprits superbes qui consultaient moins sa gloire que leur vanité, et dont l’opposition, en ne cessant d’exercer l’Eglise , devait mettre à l’épreuve sa doctrine et sa patience, et leur donner un nouveau lustre.</w:t>
      </w:r>
    </w:p>
    <w:p>
      <w:pPr>
        <w:pStyle w:val="Normal"/>
        <w:jc w:val="both"/>
        <w:rPr/>
      </w:pPr>
      <w:r>
        <w:rPr/>
        <w:t>1. Psal. CXVII, 22.Isaïe, XXVIII, 16. — 2. Matt. X, 16. — 3. Jean, XV, 2.</w:t>
      </w:r>
    </w:p>
    <w:p>
      <w:pPr>
        <w:pStyle w:val="Normal"/>
        <w:jc w:val="both"/>
        <w:rPr/>
      </w:pPr>
      <w:r>
        <w:rPr/>
        <w:t>45. Ainsi nous voyons l’accomplissement fidèle d’événements prédits tant d’années auparavant. Si donc les miracles faisaient naître la foi chez les premiers chrétiens et Suppléaient à cette preuve renfermée dans l’avenir; l’accomplissement littéral des prédictions consignées dans les livres écrits longtemps auparavant, et où l’on fait l’histoire de l’avenir comme s’il était présent, doit servir à édifier notre foi et à nous faire croire, sans le plus léger doute, aux vérités qui ne sont pas encore réalisées, en nous attachant fermement à la parole du Seigneur. Bien des événements terribles se trouvent encore prédits dans les Ecritures, entre autres, le dernier jour du jugement, où les enfants de la double cité dont nous avons parlé, doivent ressusciter en reprenant leur corps et venir rendre compte de leur vie au pied du tribunal de Jésus-Christ. Car il viendra dans tout l’éclat de sa puissance, après avoir daigné descendre sur la terre sous les humbles dehors de l’humanité; il fera le discernement des bons et des méchants, soit que ceux-ci aient refusé de croire en lui, soit qu’ils n’aient eu qu’une foi morte et stérile; il emmènera les premiers avec lui dans son royaume éternel; un supplice éternel avec Satan sera. le partage des autres. De même qu’aucune joie humaine ne peut même donner l’idée des délices de la vie éternelle, réservée aux saints; de même il n’est pas de tourments ici-bas qui puissent être comparés aux peines éternelles des impies.</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1:00Z</dcterms:created>
  <dc:creator>Yan Li</dc:creator>
  <dc:description/>
  <dc:language>en-US</dc:language>
  <cp:lastModifiedBy>Yan Li</cp:lastModifiedBy>
  <dcterms:modified xsi:type="dcterms:W3CDTF">2002-03-27T20:51:00Z</dcterms:modified>
  <cp:revision>1</cp:revision>
  <dc:subject/>
  <dc:title>CHAPITRE XX</dc:title>
</cp:coreProperties>
</file>