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2"/>
        <w:jc w:val="both"/>
        <w:rPr>
          <w:color w:val="808080"/>
        </w:rPr>
      </w:pPr>
      <w:r>
        <w:rPr>
          <w:color w:val="808080"/>
        </w:rPr>
        <w:t>CHAPITRE PREMIER.</w:t>
      </w:r>
    </w:p>
    <w:p>
      <w:pPr>
        <w:pStyle w:val="H2"/>
        <w:jc w:val="both"/>
        <w:rPr>
          <w:color w:val="808080"/>
        </w:rPr>
      </w:pPr>
      <w:r>
        <w:rPr>
          <w:color w:val="808080"/>
        </w:rPr>
        <w:t>BUT DE CE TRAITÉ.</w:t>
      </w:r>
    </w:p>
    <w:p>
      <w:pPr>
        <w:pStyle w:val="Normal"/>
        <w:jc w:val="both"/>
        <w:rPr/>
      </w:pPr>
      <w:r>
        <w:rPr/>
        <w:t>1. Tu m’as prié, Déogratias mon frère, de t’adresser des conseils sur la manière de remplir tes fonctions de catéchiste. Chargé à Carthage, en qualité de diacre, d’initier au christianisme un grand nombre de personnes confiées à tes soins, sur la réputation dont tu jouis de savoir réunir, dans ton enseignement, la solidité de la doctrine à la grâce de l’élocution; tu hésites souvent, me dis-tu, sur la méthode à suivre pour enseigner avec facilité les vérités élémentaires qu’il faut croire pour obtenir le titre de chrétien. Tu me demandes où doit commencer, où doit finir cette exposition; s’il est nécessaire d’y ajouter quelques exhortations, ou s’il suffit de formuler simplement les préceptes dont l’observation est essentielle à celui qui veut embrasser la foi chrétienne et y conformer sa vie. Si j’en crois même tes aveux et tes plaintes, ta parole finit par devenir languissante et t’inspire du dégoût, loin de charmer le catéchumène et l’auditoire. Dans cette situation délicate, tu m’as prié, au nom rie la charité que je te dois, de vouloir bien, au milieu de mes travaux, t’adresser quelques conseils sur ce sujet.</w:t>
      </w:r>
    </w:p>
    <w:p>
      <w:pPr>
        <w:pStyle w:val="Normal"/>
        <w:jc w:val="both"/>
        <w:rPr/>
      </w:pPr>
      <w:r>
        <w:rPr/>
        <w:t>2. Pour moi, je trouve dans la charité et dans le sentiment des devoirs qui m’attachent, non-seulement à un ami en particulier, mais encore à l’Eglise en général, un motif impérieux de rendre sur-le-champ, avec un dévouement sans bornes, tous les services que me permettent d’offrir les bienfaits dont Dieu m’a comblés et qu’il m’impose envers ceux dont il a fait mes frères. Plus je désire voir se répandre au loin les trésors du Seigneur,plus je suis obligé d’adoucir les peines qu’éprouvent ses serviteurs et mes collaborateurs à les faire valoir; plus je dois, dans la mesure de mes forces, leur faciliter la tâche qu’ils brûlent de remplir.</w:t>
      </w:r>
    </w:p>
    <w:p>
      <w:pPr>
        <w:pStyle w:val="Normal"/>
        <w:jc w:val="both"/>
        <w:rPr/>
      </w:pPr>
      <w:r>
        <w:rPr/>
      </w:r>
    </w:p>
    <w:p>
      <w:pPr>
        <w:pStyle w:val="H2"/>
        <w:jc w:val="both"/>
        <w:rPr>
          <w:color w:val="808080"/>
        </w:rPr>
      </w:pPr>
      <w:r>
        <w:rPr>
          <w:color w:val="808080"/>
        </w:rPr>
        <w:t>CHAPITRE II.</w:t>
      </w:r>
    </w:p>
    <w:p>
      <w:pPr>
        <w:pStyle w:val="H2"/>
        <w:jc w:val="both"/>
        <w:rPr>
          <w:color w:val="808080"/>
        </w:rPr>
      </w:pPr>
      <w:r>
        <w:rPr>
          <w:color w:val="808080"/>
        </w:rPr>
        <w:t>PAR QUEL SECRET L’AUDITEUR GOÛTE-T-IL SOUVENT UN DISCOURS DONT L’ORATEUR EST MÉCONTENT? LE PRÉDICATEUR DOIT AVANT TOUT PRÉVENIR L’ENNUI ET ÉGAYER SON ÉLOCUTION.</w:t>
      </w:r>
    </w:p>
    <w:p>
      <w:pPr>
        <w:pStyle w:val="Normal"/>
        <w:jc w:val="both"/>
        <w:rPr/>
      </w:pPr>
      <w:r>
        <w:rPr/>
        <w:t xml:space="preserve">3. Pour en venir à la question qui te préoccupe, je ne voudrais plus te voir songer avec tristesse au style plat et languissant que tu prétends remarquer dans tes instructions, Ces défauts échappent peut-être à ton auditeur, et tu te figures sans doute que ta parole ne mérite pas d’être écoutée, parce qu’elle ne répond pas assez à ton idéal. Moi-même je suis presque toujours mécontent de mes discours. Je me forme un idéal qui me ravit en moi-même aussi longtemps que je ne cherche pas à le rendre par la parole. Ne puis-je l’exprimer dans toute sa beauté? Je m’afflige en voyant que ma langue ne peut répondre aux inspirations de mon coeur. Car je voudrais faire entrer dans l’esprit des auditeurs ma pensée tout entière, et je sens que ma parole est incapable de produire cet effet. L’idée [61] pénètre dans mon esprit comme un rayon de lumière; mon langage se traîne, languit et la reflète à peine; pendant qu’il se débrouille, elle se perd damas ses mystérieuses profondeurs; toutefois, par une merveilleuse propriété, elle imprime dans la mémoire des traces qui subsistent avec les termes mêmes destinés à la fixer. Ces impressions donnent naissance aux signes phonétiques dont l’ensemble compose un idiome, le grec, le latin, l’hébreu, ou toute autre langue; que l’on pense seulement à ces signes ou qu’on les produise avec la voix, peu importe; les impressions de la pensée ne sont ni grecques, ni latines, ni hébraïques; elles ne sont particulières à aucun peuple, elles se forment dans l’esprit comme les traits se dessinent sur le visage. La passion de la colère est désignée en grec, en latin, en hébreu et dans les divers idiomes par un terme différent. L’expression de la colère sur la physionomie humaine n’est point un langage spécial à la Grèce ou à l’italie. Pour comprendre celui qui s’écrie : </w:t>
      </w:r>
      <w:r>
        <w:rPr>
          <w:i/>
        </w:rPr>
        <w:t xml:space="preserve">Iratus sum </w:t>
      </w:r>
      <w:r>
        <w:rPr/>
        <w:t>(1), je suis en colère, il faut être initié à la langue latine; mais que le mouvement d’une âme en courroux éclate sur le visage et se peigne dans tous les traits, il suffit de voir le jeu de la physionomie pour comprendre qu’elle exprime la colère. Or, il est impossible de retracer par la parole et de représenter aux oreilles de l’auditeur, avec l’évidence irrésistible de la physionomie, les traces que les idées laissent dans la mémoire ici tout est intérieur, là tout éclate au dehors. On peut ainsi mesurer l’intervalle qui existe entre l’apparition soudaine des idées et le langage, puisqu’il se forme plus lentement encore que les impressions dans la mémoire. Que faisons-nous donc? Ne songeant qu’aux intérêts de notre auditoire, nous voulons, malgré l’impuissance qui trahit nos efforts, exprimer les pensées comme nous les concevons; notre insuccès nous désespère; la pensée que notre travail est superflu nous fait tomber dans le découragement et le dégoût. La tiédeur et la faiblesse de nos discours, principe de notre découragement, s’accroissent par notre découragement même.</w:t>
      </w:r>
    </w:p>
    <w:p>
      <w:pPr>
        <w:pStyle w:val="Normal"/>
        <w:jc w:val="both"/>
        <w:rPr/>
      </w:pPr>
      <w:r>
        <w:rPr/>
        <w:t>4. L’attrait qu’inspire ma parole aux auditeurs empressés de m’entendre, me révèle qu’il y a dans mes discours moins de langueur que je ne l’imagine: au plaisir qu’ils éprouvent, je reconnais tout le profit qu’ils en tirent, et</w:t>
      </w:r>
    </w:p>
    <w:p>
      <w:pPr>
        <w:pStyle w:val="Normal"/>
        <w:jc w:val="both"/>
        <w:rPr/>
      </w:pPr>
      <w:r>
        <w:rPr/>
        <w:t>1. Je suis en colère.</w:t>
      </w:r>
    </w:p>
    <w:p>
      <w:pPr>
        <w:pStyle w:val="Normal"/>
        <w:jc w:val="both"/>
        <w:rPr/>
      </w:pPr>
      <w:r>
        <w:rPr/>
        <w:t>je n’ai garde de manquer au ministère dont je les vois recueillir tant de fruits. Fais comme moi. Puisqu’on te confie souvent l’instruction des catéchumènes, tu dois en conclure que-tes discours n’inspirent pas aux autres la même répugnance qu’à toi-même; surtout il ne faut pas croire qu’ils sont inutiles, parce que l’expression ne rend pas ta pensée comme tu la conçois; car, ta pensée reste souvent elle-même au-dessous des choses. Quel homme ici-bas ne voit pas la vérité comme dans un miroir et à travers des énigmes (1)? L’amour lui-même n’est pas assez fort pour percer les ténèbres dont la chair nous enveloppe, et pour pénétrer dans cette éternité resplendissante à laquelle empruntent un éclat tel quel les choses éphémères d’ici-bas. Mais une perfection de plus en plus haute rapproche sans cesse les justes de ce jour éternel, où l’on ne connaît plus le mouvement périodique du ciel, ni le retour de la nuit, de cette merveille que l’oeil de l’homme n’a point vue, que son oreille n’a point entendue, que son coeur n’a jamais conçue (2); de là vient surtout le mécontentement où nous laissent nos instructions aux catéchumènes : nous aspirons à des pensées sublimes, la simplicité du langage ordinaire nous rebute.</w:t>
      </w:r>
    </w:p>
    <w:p>
      <w:pPr>
        <w:pStyle w:val="Normal"/>
        <w:jc w:val="both"/>
        <w:rPr/>
      </w:pPr>
      <w:r>
        <w:rPr/>
        <w:t>A dire vrai, la sympathie de l’auditeur dépend de la sympathie qu’il trouve en nous; notre joie se mêle à toute la trame de notre discours; avec la joie naît la facilité et la grâce. La difficulté n’est donc pas ici de montrer où doit commencer, où doit finir l’exposition des vérités de la foi; d’apprendre le secret d’y jeter de la variété, tantôt en la développant, tantôt en l’abrégeant, sans être incomplet; enfin de déterminer les cas qui exigent de l’ampleur ou de la précision dans le style; le point essentiel, c’est de donner des règles pour faire le catéchisme avec joie car, plus on sait plaire, plus l’enseignement est efficace. La raison n’en est pas difficile à trouver: Dieu aime celui qui donne avec joie (3), ce qui est plus vrai encore dans l’ordre spirituel que s’il était question d’un don pécuniaire. Mais, pour obtenir à propos cette joie attrayante, il faut la demander à Celui qui en a fait un précepte. Ainsi donc nous allons d’abord parler des justes limites où doit se renfermer la narration, comme tu me le demandes, puis de la méthode la plus propre à instruire et à toucher,</w:t>
      </w:r>
    </w:p>
    <w:p>
      <w:pPr>
        <w:pStyle w:val="Normal"/>
        <w:jc w:val="both"/>
        <w:rPr/>
      </w:pPr>
      <w:r>
        <w:rPr/>
        <w:t>1. Cor. XII, 12. — 2. Id. II, 9. — 3. II Cor. IX, 7.</w:t>
      </w:r>
    </w:p>
    <w:p>
      <w:pPr>
        <w:pStyle w:val="Normal"/>
        <w:jc w:val="both"/>
        <w:rPr/>
      </w:pPr>
      <w:r>
        <w:rPr/>
        <w:t>62</w:t>
      </w:r>
    </w:p>
    <w:p>
      <w:pPr>
        <w:pStyle w:val="Normal"/>
        <w:jc w:val="both"/>
        <w:rPr/>
      </w:pPr>
      <w:r>
        <w:rPr/>
        <w:t>enfin des moyens de plaire, selon les lumières que Dieu nous communiquera.</w:t>
      </w:r>
    </w:p>
    <w:p>
      <w:pPr>
        <w:pStyle w:val="Normal"/>
        <w:jc w:val="both"/>
        <w:rPr/>
      </w:pPr>
      <w:r>
        <w:rPr/>
      </w:r>
    </w:p>
    <w:p>
      <w:pPr>
        <w:pStyle w:val="H2"/>
        <w:jc w:val="both"/>
        <w:rPr>
          <w:color w:val="808080"/>
        </w:rPr>
      </w:pPr>
      <w:r>
        <w:rPr>
          <w:color w:val="808080"/>
        </w:rPr>
        <w:t>CHAPITRE III.</w:t>
      </w:r>
    </w:p>
    <w:p>
      <w:pPr>
        <w:pStyle w:val="H2"/>
        <w:jc w:val="both"/>
        <w:rPr>
          <w:color w:val="808080"/>
        </w:rPr>
      </w:pPr>
      <w:r>
        <w:rPr>
          <w:color w:val="808080"/>
        </w:rPr>
        <w:t>EN QUOI CONSISTE UNE NARRATION COMPLÈTE AU POINT DE VUE DU CATHÉCHISME? ELLE DOIT AVOIR POUR FIN LA CHARITÉ. L’ANCIEN TESTAMENT PRÉPARE L’AVÈNEMENT DE JÉSUS-CHRIST, DESTINÉ A ÉTABLIR LA CHARITÉ.</w:t>
      </w:r>
    </w:p>
    <w:p>
      <w:pPr>
        <w:pStyle w:val="Normal"/>
        <w:jc w:val="both"/>
        <w:rPr/>
      </w:pPr>
      <w:r>
        <w:rPr/>
        <w:t>5. Pour faire une narration complète, le catéchiste doit débuter par le premier verset de la Genèse: « Au commencement Dieu créa le ciel et la terre (1)», et descendre jusqu’à l’histoire contemporaine de l’Eglise. Pour atteindre ce but, il n’est pas nécessaire de réciter par coeur le Pentateuque, les livres des Juges , des Rois et d’Esdras, ensuite tout l’Evangile et les Actes des Apôtres, les eût-on appris mot pour mot, ou de développer en détail tous les événements historiques contenus dans ces ouvrages; un pareil récit serait déplacé et fort peu nécessaire. Il suffit de tout embrasser sous un coup d’oeil général, en faisant un choix des événements les plus merveilleux, les plus capables de captiver l’esprit, et en les distribuant par époques. Loin de faire passer rapidement ce tableau sous les yeux, sans lever pour ainsi dire le rideau, il faut s’arrêter pour l’analyser en quelque sorte et le mettre dans tout son jour, afin de le présenter avec toute sa grandeur à la vue et à l’admiration des auditeurs: sur tout le reste il faut passer légèrement et le faire rentrer dans l’ensemble. Grâce à cette méthode, les faits que nous voulons signaler sont mis en relief, l’auditeur les aborde sans fatigue et s’abandonne au mouvement de la narration; sa mémoire n’est pas surchargée et il recueille aisément nos leçons.</w:t>
      </w:r>
    </w:p>
    <w:p>
      <w:pPr>
        <w:pStyle w:val="Normal"/>
        <w:jc w:val="both"/>
        <w:rPr/>
      </w:pPr>
      <w:r>
        <w:rPr/>
        <w:t>6. Dans ces récits, il ne suffit pas d’avoir en vue la fin du précepte, c’est-à-dire la charité qui sort d’un coeur pur, d’une bonne conscience et d’une foi sincère (2), pour y rattacher toutes nos paroles : il faut encore fixer l’esprit de notre auditeur sur ce principe et l’y ramener sans cesse. Tout ce que nous lisons dans les saintes Ecritures, avant la venue de Notre-Seigneur, n’a été écrit que pour mettre en lumière son avènement et prédire l’Eglise, qui n’est que le peuple de Dieu répandu parmi toutes les nations et formant le corps de</w:t>
      </w:r>
    </w:p>
    <w:p>
      <w:pPr>
        <w:pStyle w:val="Normal"/>
        <w:jc w:val="both"/>
        <w:rPr/>
      </w:pPr>
      <w:r>
        <w:rPr/>
        <w:t>1. Gen. I, 1.— 2. I Tim, I, 5.</w:t>
      </w:r>
    </w:p>
    <w:p>
      <w:pPr>
        <w:pStyle w:val="Normal"/>
        <w:jc w:val="both"/>
        <w:rPr/>
      </w:pPr>
      <w:r>
        <w:rPr/>
        <w:t>Jésus-Christ. Il faut en effet regarder comme membres de 1’Eglise tous les saints qui ont vécu avant son avènement et qui ont cru qu’il viendrait sur la terre, avec la même foi que nous croyons qu’il y est venu. Jacob en naissant présenta d’abord la main dont il tenait le pied de son frère, sorti le premier du sein maternel: la tête parut ensuite, entraînant après elle tout le corps i; or, la tête surpasse en dignité et en puissance et les membres qu’elle entraîne après elle et la main qui la précéda: l’ordre naturel était interverti par le mode d’apparition. C’est une figure de Jésus-Christ. Avant de se manifester dans la chair et de sortir du sein de l’éternité, pour apparaître sous la figure humaine, comme le médiateur entre Dieu et les hommes et le Dieu suprême qui est béni dans les siècles des siècles, il présenta, dans la personne des saints patriarches et des prophètes, une partie de son corps sacré: c’était comme la main qui annonçait sa future naissance. Le peuple orgueilleux qui le précédait, fut enlacé dans les liens de la loi dont il l’étreignit comme avec les cinq doigts de la main. Car il ne cesse durant cinq époques distinctes de faire prédire et annoncer sa venue; par une analogie non moins frappante, le législateur des Hébreux écrit cinq livres. Ces esprits orgueilleux, abandonnés à leurs pensées charnelles et cherchant à établir leur propre justice, virent la main du Christ se fermer pour les étreindre et les arrêter, au lieu de s’ouvrir pour leur prodiguer les bénédictions : « leurs pieds furent enchaînés, et ils tombèrent; nous nous sommes dressés au contraire et nous restons debout (3)». Ainsi donc, pour revenir à ma pensée, quoique le Seigneur Jésus ait fait paraître une partie de son corps dans la personne des saints qui omit précédé sa naissance, il n’en forme pas moins la tête de l’Eglise qui est son corps (4); tous ces saints se sont rattachés au corps dont il est le Chef, par leur foi en Celui qu’ils annonçaient. Loin de s’en séparer en le devançant, ils s’y sont réunis en le suivant. La main peut précéder la tête sans cesser d’en dépendre. Par conséquent, tout ce qui- a été écrit avant nous, a été écrit pour notre instruction (5) C’était la figure de ce qui nous était réservé; « tous ces événements leur arrivaient en figure, et ils sont</w:t>
      </w:r>
    </w:p>
    <w:p>
      <w:pPr>
        <w:pStyle w:val="Normal"/>
        <w:jc w:val="both"/>
        <w:rPr/>
      </w:pPr>
      <w:r>
        <w:rPr/>
        <w:t>1. Gen, XXXV, 25. — 2. Ces cinq époques vont être déterminées plus bas, n. 39. — 3. Psal. XIX, 9. — 4. Coloss. I, 18. — 5. Rom. XV, 4,</w:t>
      </w:r>
    </w:p>
    <w:p>
      <w:pPr>
        <w:pStyle w:val="Normal"/>
        <w:jc w:val="both"/>
        <w:rPr/>
      </w:pPr>
      <w:r>
        <w:rPr/>
        <w:t>63</w:t>
      </w:r>
    </w:p>
    <w:p>
      <w:pPr>
        <w:pStyle w:val="Normal"/>
        <w:jc w:val="both"/>
        <w:rPr/>
      </w:pPr>
      <w:r>
        <w:rPr/>
        <w:t xml:space="preserve">écrits pour notre instruction, de nous qui «nous trouvons à la fin des temps (1) » </w:t>
      </w:r>
    </w:p>
    <w:p>
      <w:pPr>
        <w:pStyle w:val="Normal"/>
        <w:jc w:val="both"/>
        <w:rPr/>
      </w:pPr>
      <w:r>
        <w:rPr/>
      </w:r>
    </w:p>
    <w:p>
      <w:pPr>
        <w:pStyle w:val="H2"/>
        <w:jc w:val="both"/>
        <w:rPr>
          <w:color w:val="808080"/>
        </w:rPr>
      </w:pPr>
      <w:r>
        <w:rPr>
          <w:color w:val="808080"/>
        </w:rPr>
        <w:t>CHAPITRE IV.</w:t>
      </w:r>
    </w:p>
    <w:p>
      <w:pPr>
        <w:pStyle w:val="H2"/>
        <w:jc w:val="both"/>
        <w:rPr>
          <w:color w:val="808080"/>
        </w:rPr>
      </w:pPr>
      <w:r>
        <w:rPr>
          <w:color w:val="808080"/>
        </w:rPr>
        <w:t>LA VENUE DE JÉSUS-CHRIST A EU POUR BUT ESSENTIEL D’ÉTABLIR LE RÈGNE DE LA CHARITÉ: C’EST A LA CHARITÉ QUE DOIT TENDRE TOUTE NARRATION EMPRUNTÉE AUX ÉCRITURES SUR JÉSUS-CHRIST.</w:t>
      </w:r>
    </w:p>
    <w:p>
      <w:pPr>
        <w:pStyle w:val="Normal"/>
        <w:jc w:val="both"/>
        <w:rPr/>
      </w:pPr>
      <w:r>
        <w:rPr/>
        <w:t>7. Quelle a été la cause principale de la venue de Jésus-Christ, sinon l’amour que Dieu nous portait et qu’il voulait nous témoigner par une preuve éclatante, la mort de Jésus-Christ, dans le temps même que nous étions encore ses ennemis (2)? Il est venu pour nous montrer que le but du précepte et l’accomplissement de la loi sont tout entiers dans la charité (3). Il a voulu nous apprendre à nous aimer les uns les autres et à donner notre vie pour nos frères, comme il a donné la sienne pour nous (4): il a voulu qu’en voyant Dieu nous aimer le premier (5), et livrer son Fils unique à la mort pour nous tous (6), sans l’épargner, l’homme, jusqu’alors insensible, eût honte de ne pas rendre amour pour amour. Rien n’éveille l’amour avec autant de force que de faire les premières avances : l’âme la plus rebelle à ce sentiment ne saurait sans cruauté refuser d’y répondre. C’est là une vérité que font éclater les attachements les plus bas et les plus criminels.</w:t>
      </w:r>
    </w:p>
    <w:p>
      <w:pPr>
        <w:pStyle w:val="Normal"/>
        <w:jc w:val="both"/>
        <w:rPr/>
      </w:pPr>
      <w:r>
        <w:rPr/>
        <w:t>Quand un amant veut faire partager sa passion, il songe à tous les moyens en son pouvoir de déclarer son amour et d’en découvrir les transports: il prend les dehors de la justice, afin d’avoir le droit de réclamer comme une dette la sympathie du coeur qu’il veut séduire; sa passion s’avive et s’enflamme, en voyant troublée du même feu la personne dont il convoite la possession; tant il est vrai que la sympathie fait sortir un coeur froid de son indifférence et redouble l’amour en celui qui déjà en éprouvait les ardeurs! Il est donc bien évident que rien ne contribue davantage à faire naître ou à développer l’amour que l’aveu de ce sentiment, l’espoir qu’il sera partagé, les avances de celui qui l’éprouve le premier. Combien ce caractère de l’amour empreint dans les liaisons les plus criminelles est-il plus sensible dans l’amitié! N’évitons-nous pas avant tout</w:t>
      </w:r>
    </w:p>
    <w:p>
      <w:pPr>
        <w:pStyle w:val="Normal"/>
        <w:jc w:val="both"/>
        <w:rPr/>
      </w:pPr>
      <w:r>
        <w:rPr/>
        <w:t>1. I Cor. X, 11. — 2. Rom. V, 6-9. — 3. I Tim. I, 5; Rom. XIII, 10. — 4. I Joan, III, 16.— 5. Id. IV, 10.— 6. Rom. VIII, 32.</w:t>
      </w:r>
    </w:p>
    <w:p>
      <w:pPr>
        <w:pStyle w:val="Normal"/>
        <w:jc w:val="both"/>
        <w:rPr/>
      </w:pPr>
      <w:r>
        <w:rPr/>
        <w:t>de déplaire à un ami, dans la crainte de lui laisser croire que nous ne l’aimons pas ou que notre amitié est moins vive que la sienne? S’il le croyait, en effet, il mettrait plus de réserve et de froideur dans ces rapports intimes que l’amitié crée entre les hommes; et, quand il ne pousserait pas la faiblesse jusqu’à laisser toute sa sympathie se refroidir à cause de cette offense, il se renfermerait dans une amitié où le calcul supprimerait les épanchements du coeur.</w:t>
      </w:r>
    </w:p>
    <w:p>
      <w:pPr>
        <w:pStyle w:val="Normal"/>
        <w:jc w:val="both"/>
        <w:rPr/>
      </w:pPr>
      <w:r>
        <w:rPr/>
        <w:t>Il est surtout à remarquer que, si les grands veulent être aimés des petits et qu’ils s’y attachent en proportion de leur dévouement et de leur affection, les petits répondent à la sympathie des grands par une ardente amitié. L’amitié, en effet, a d’autant plus d’attrait qu’elle est moins un transport inspiré par la nécessité, qu’un épanchement de la générosité; ici, elle vient de la charité, là, du besoin. Or, supposez un inférieur sans espoir d’obtenir jamais l’amitié de son supérieur : n’éprouverait-il pas un bonheur indicible, s’il voyait celui dont il n’aurait jamais osé attendre un bienfait si précieux, prendre les devants et daigner lui déclarer son amour? Mais peut-il y avoir une disproportion plus étonnante qu’entre Dieu et l’homme, le juge et le coupable? Et quel coupable! il s’était livré à la domination des puissances de l’orgueil, incapables de lui donner le bonheur, et cela, avec d’autant plus d’aveuglement qu’il avait moins compté sur la Providence de l’Etre infini, qui ne veut pas signaler son pouvoir par le mal, mais le faire sentir par le bien.</w:t>
      </w:r>
    </w:p>
    <w:p>
      <w:pPr>
        <w:pStyle w:val="Normal"/>
        <w:jc w:val="both"/>
        <w:rPr/>
      </w:pPr>
      <w:r>
        <w:rPr/>
        <w:t>8. Si donc le but essentiel de la venue de Jésus-Christ a été d’apprendre à l’homme la portée de l’amour que Dieu avait pour lui, afin de lui montrer à rendre amour pour amour et à chérir son prochain, en suivant tout ensemble les préceptes et l’exemple de Celui qui s’est rapproché le plus étroitement de notre coeur quand il a embrassé dans son amour non-seulement le prochain, mais les hommes les plus éloignés; si les saints livres écrits avant son avènement n’ont eu d’autre objet que de le prédire, et que tout ce qui a été écrit depuis sous le sceau de l’autorité divine a raconté Jésus-Christ et fait une loi de l’amour; il faut évidemment rattacher à la charité, non-seulement la loi et les prophètes contenus dans le double commandement [64] d’aimer Dieu et le prochain, où se résumait toute l’Ecriture au moment où parlait Notre-Seigneur, et l’ensemble des Ecritures postérieurement composées sous l’inspiration divine et confiées au souvenir des âges.</w:t>
      </w:r>
    </w:p>
    <w:p>
      <w:pPr>
        <w:pStyle w:val="Normal"/>
        <w:jc w:val="both"/>
        <w:rPr/>
      </w:pPr>
      <w:r>
        <w:rPr/>
        <w:t>L’Ancien Testament est le symbole mystérieux du Nouveau; le Nouveau, la révélation éclatante de l’Ancien. Les âmes charnelles qui comprennent matériellement ces symboles, sont aujourd’hui, comme autrefois, esclaves d’une crainte coupable. Dociles à la révélation, les âmes pures qui autrefois ont vu s’ouvrir devant leurs pieuses investigations le sens caché des Ecritures ou qui aujourd’hui le cherchent sans orgueil, de peur que le côté lumineux ne se change pour elles en ténèbres, ont compris selon l’esprit et ont été affranchies parle don de la charité. Or, l’envie est l’ennemie mortelle de la charité, l’orgueil, le principe de l’envie. Notre-Seigneur Jésus-Christ, l’Homme-Dieu, est donc tout ensemble et la révélation de l’amour de Dieu pour les hommes et le modèle de l’humilité ici-bas, afin de guérir notre orgueil démesuré par un remède plus puissant encore. Quelle misère profonde que l’homme orgueilleux! mais quelle miséricorde plus profonde encore qu’un Dieu humble ! Que la charité soit donc le principe auquel se rattachent tous tes discours; dans toutes tes instructions, fais en sorte que l’auditeur croie ce qu’il écoute, espère ce qu’il croit, et aime ce qu’il espèr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6:00Z</dcterms:created>
  <dc:creator>Yan Li</dc:creator>
  <dc:description/>
  <dc:language>en-US</dc:language>
  <cp:lastModifiedBy>Yan Li</cp:lastModifiedBy>
  <dcterms:modified xsi:type="dcterms:W3CDTF">2002-03-27T20:56:00Z</dcterms:modified>
  <cp:revision>1</cp:revision>
  <dc:subject/>
  <dc:title>CHAPITRE PREMIER</dc:title>
</cp:coreProperties>
</file>