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2"/>
        <w:jc w:val="both"/>
        <w:rPr>
          <w:color w:val="808080"/>
        </w:rPr>
      </w:pPr>
      <w:r>
        <w:rPr>
          <w:color w:val="808080"/>
        </w:rPr>
        <w:t>CHAPITRE V.</w:t>
      </w:r>
    </w:p>
    <w:p>
      <w:pPr>
        <w:pStyle w:val="H2"/>
        <w:jc w:val="both"/>
        <w:rPr>
          <w:color w:val="808080"/>
        </w:rPr>
      </w:pPr>
      <w:r>
        <w:rPr>
          <w:color w:val="808080"/>
        </w:rPr>
        <w:t>IL FAUT EXAMINER AVEC SOIN LE MOTIF QUI DÉTERMINE LE CATÉCHUMÈNE A SE FAIRE CHRÉTIEN.</w:t>
      </w:r>
    </w:p>
    <w:p>
      <w:pPr>
        <w:pStyle w:val="Normal"/>
        <w:jc w:val="both"/>
        <w:rPr/>
      </w:pPr>
      <w:r>
        <w:rPr/>
        <w:t>9.La juste sévérité de Dieu, si propre à jeter dans les coeurs une impression salutaire de terreur, doit servir aussi de fondement à l’édifice de la charité. Le bonheur de se voir aimé par Celui que l’on craint doit inspirer la confiance de l’aimer à son tour, et tout ensemble la honte de blesser sa tendresse, fût-on assuré de l’impunité. IL n’arrive guère, ou plutôt il n’arrive jamais, qu’on prenne la résolution de se faire chrétien sans avoir été touché de la crainte de Dieu. Veut-on embrasser le christianisme, comme l’unique moyen de plaire à ceux dont on attend les faveurs, ou d’éviter la vengeance et les ressentiments de ses ennemis? On aspire moins à devenir chrétien qu’à le paraître. La foi n’est pas un hommage tout extérieur; c’est l’adhésion d’un esprit convaincu. Mais la miséricorde divine touche souvent les esprits par le ministère du catéchiste; elle fait naître, sous l’influence de sa parole, les sentiments dont ils avaient résolu d’affecter les dehors : la droiture de leurs intentions doit marquer pour nous l’instant où ils se présentent à nos instructions. Nous ignorons sans doute l’heure où le catéchumène est présent de coeur comme il l’est de corps; mais, cette intention ne fût-elle pas en lui, nous devons tâcher d’y entraîner sa volonté : existât-elle en germe, nos efforts pour la développer ne seraient pas superflus, encore que nous ne sussions ni la circonstance ni l’instant où elle a été conçue. Le moyen le plus simple, quand il est praticable, serait de s’éclairer, dans l’entourage du catéchumène, de ses dispositions secrètes et des motifs qui le déterminent à embrasser la religion. Si cette source de renseignements nous est interdite, interrogeons-le lui-même, afin de prendre dans ses réponses le point de départ de nos instructions. Se présente-t-il dans le but tout hypocrite de servir ses intérêts ou de les sauvegarder ? Il mentira; or, c’est de ce mensonge même qu’il nous faut partir, non pour le réfuter comme s’il était évident, mais pour en prendre occasion d’approuver, sans songer à la sincérité ou à l’hypocrisie de ses paroles, et de faire ressortir la beauté du motif qu’il nous présente, afin de lui inspirer le désir d’être réellement ce qu’il veut paraître. Allègue-t-il un motif incompatible avec les sentiments dont doit être pénétré un esprit qui veut embrasser la foi chrétienne? Représente-lui doucement son erreur, comme si elle venait de l’ignorance et du défaut d’instruction; montre-lui quelle est la véritable foi du christianisme avec une précision énergique, afin d’éviter le danger d’anticiper sur une exposition complète ou de la faire à tin esprit encore nia! disposé : par là tu réussiras peut-être à lui inspirer la résolution que les préjugés ou l’hypocrisie l’empêchait de prendre.</w:t>
      </w:r>
    </w:p>
    <w:p>
      <w:pPr>
        <w:pStyle w:val="Normal"/>
        <w:jc w:val="both"/>
        <w:rPr/>
      </w:pPr>
      <w:r>
        <w:rPr/>
      </w:r>
    </w:p>
    <w:p>
      <w:pPr>
        <w:pStyle w:val="H2"/>
        <w:jc w:val="both"/>
        <w:rPr>
          <w:color w:val="808080"/>
        </w:rPr>
      </w:pPr>
      <w:r>
        <w:rPr>
          <w:color w:val="808080"/>
        </w:rPr>
        <w:t>CHAPITRE VI.</w:t>
      </w:r>
    </w:p>
    <w:p>
      <w:pPr>
        <w:pStyle w:val="H2"/>
        <w:jc w:val="both"/>
        <w:rPr>
          <w:color w:val="808080"/>
        </w:rPr>
      </w:pPr>
      <w:r>
        <w:rPr>
          <w:color w:val="808080"/>
        </w:rPr>
        <w:t>LE CATÉCHISTE DOIT EMBRASSER DANS SES INSTRUCTIONS L’HISTOIRE DE L’ÉGLISE DEPUIS LA CRÉATION JUSQU’À NOS JOURS.</w:t>
      </w:r>
    </w:p>
    <w:p>
      <w:pPr>
        <w:pStyle w:val="Normal"/>
        <w:jc w:val="both"/>
        <w:rPr/>
      </w:pPr>
      <w:r>
        <w:rPr/>
        <w:t>10. S’il répond qu’un avis du ciel, une terreur mystérieuse, lui a inspiré la résolution de [65] devenir chrétien, la sollicitude de la Providence pour les hommes nous fournira un début aussi naturel qu’attrayant. De ces miracles et de ces visions surnaturelles, il faut ramener sa pensée aux principes plus infaillibles, aux oracles plus sûrs des saints livres, en lui faisant sentir que c’est par un effet de la miséricorde divine qu’il a reçu cet avis, avant d’avoir donné son adhésion à l’Ecriture. Il est essentiel de lui représenter que le Seigneur, en l’avertissant lui-même, en lui inspirant le désir d’embrasser le christianisme et de devenir membre de l’Eglise, en l’instruisant enfin par des prodiges et des révélations, n’a voulu que l’engager à suivre paisiblement la voie sûre que lui traçait d’avance l’Ecriture : là, il apprendra moins à chercher des miracles visibles qu’à espérer les merveilles qui échappent aux regards; ce ne sera plus pendant son sommeil, mais les yeux ouverts, qu’il sera instruit. Après ce début, il faut exposer l’histoire de l’Eglise, depuis la création, où tout était bien (1) en sortant des mains de Dieu, jusqu’à nos jours; chaque événement, chaque acte doit être rattaché à ses causes et par conséquent aboutir à cette fin de la charité, qu’on ne doit jamais perdre de vue dans ses actions, comme dans ses paroles. Si des grammairiens, dont la science égale la réputation, essaient d’expliquer les mythes imaginés par les poètes, sans autre dessein que d’amuser les esprits qui se repaissent de chimères, en leur assignant un but pratique aussi frivole, il est vrai, et aussi favorable à la curiosité mondaine que ces fictions elles-mêmes, quelles précautions ne devons-nous pas prendre pour éviter que les vérités saintes, apparaissant dans nos récits sans les principes qui les expliquent, n’inspirent plus qu’une croyance fondée sur une jouissance de l’imagination ou sur une dangereuse curiosité? Toutefois, gardons-nous de sacrifier la suite du récit au développement de ces causes, en laissant notre enthousiasme et notre parole se perdre dans le dédale d’une discussion trop abstraite : la vérité seule du raisonnement doit relier les faits comme un fil d’or qui rassemble des pierres précieuses sans eu troubler l’agencement par un éclat trop vif.</w:t>
      </w:r>
    </w:p>
    <w:p>
      <w:pPr>
        <w:pStyle w:val="Normal"/>
        <w:jc w:val="both"/>
        <w:rPr/>
      </w:pPr>
      <w:r>
        <w:rPr/>
        <w:t>1. Gen. I.</w:t>
      </w:r>
    </w:p>
    <w:p>
      <w:pPr>
        <w:pStyle w:val="Normal"/>
        <w:jc w:val="both"/>
        <w:rPr/>
      </w:pPr>
      <w:r>
        <w:rPr/>
      </w:r>
    </w:p>
    <w:p>
      <w:pPr>
        <w:pStyle w:val="H2"/>
        <w:jc w:val="both"/>
        <w:rPr>
          <w:color w:val="808080"/>
        </w:rPr>
      </w:pPr>
      <w:r>
        <w:rPr>
          <w:color w:val="808080"/>
        </w:rPr>
        <w:t>CHAPITRE VII.</w:t>
      </w:r>
    </w:p>
    <w:p>
      <w:pPr>
        <w:pStyle w:val="H2"/>
        <w:jc w:val="both"/>
        <w:rPr>
          <w:color w:val="808080"/>
        </w:rPr>
      </w:pPr>
      <w:r>
        <w:rPr>
          <w:color w:val="808080"/>
        </w:rPr>
        <w:t>PRÉMUNIR LE CATÉCHUMÈNE CONTRE LES SCANDALES. ENSEIGNEMENT DE LA MORALE.</w:t>
      </w:r>
    </w:p>
    <w:p>
      <w:pPr>
        <w:pStyle w:val="Normal"/>
        <w:jc w:val="both"/>
        <w:rPr/>
      </w:pPr>
      <w:r>
        <w:rPr/>
        <w:t>11. Le récit achevé, il faut inculquer la foi au dogme de la résurrection. Sans cesser de consulter la portée d’intelligence du catéchumène, non moins que le temps si court dont nous disposons, il est essentiel de combattre les vains sarcasmes des incrédules et d’établir le principe de la résurrection des corps, du jugement dernier, favorable aux bons, terrible aux méchants, équitable pour tous; puis, après avoir indiqué avec horreur et tremblement les supplices réservés aux impies, célébrer en soupirant le royaume préparé aux justes et aux fidèles, la cité céleste et son éternelle béatitude. Il faut alors prémunir et fortifier la faiblesse humaine contre les tentations et les scandales qui se produisent soit au dehors, soit au dedans de l’Eglise; je veux dire contre le paganisme, le judaïsme, l’hérésie, au dehors; contre la paille qui couvre l’aire du Seigneur, au dedans. Sans doute il serait déplacé de réfuter les erreurs de toutes sortes et d’opposer une proposition contradictoire à chaque hérésie; mais il faut montrer, autant que la circonstance le permet, que ces scandales ont été prédits, que ces tentations servent à l’édification des fidèles, et qu’on en trouve le remède dans la patience même dont Dieu nous donne l’exemple en permettant à ces erreurs de se perpétuer jusqu’à la fin des siècles.</w:t>
      </w:r>
    </w:p>
    <w:p>
      <w:pPr>
        <w:pStyle w:val="Normal"/>
        <w:jc w:val="both"/>
        <w:rPr/>
      </w:pPr>
      <w:r>
        <w:rPr/>
        <w:t>Quand le catéchumène est suffisamment armé contre les méchants dont la foule impie ne remplit que matériellement les églises, il convient de lui exposer délicatement et en raccourci les principes d’une vie pure et chrétienne. L’avarice, l’ivrognerie, les jeux frauduleux, l’adultère, la fornication, le goût des spectacles, les opérations de la magie, les enchantements, l’astrologie, les secrets superstitieux autant que chimériques de la divination, pourraient le séduire et l’entraîner par l’espoir de l’impunité, quand il verrait de prétendus chrétiens aimer, pratiquer, justifier ces égarements et y engager les autres par leurs conseils. Il faut donc lui montrer la fin réservée aux malheureux qui persévèrent dans ces péchés, la raison qui les fait tolérer dans l’Eglise, dont ils seront un jour retranchés, et cela, d’après le témoignage même des saints [66] livres. Il faut aussi l’avertir qu’il trouvera dans l’Eglise une foule de chrétiens éprouvés, véritables citoyens de la Jérusalem céleste, du moment qu’il marchera sur leurs traces. En dernier lieu, il faut lui recommander avec force de ne jamais fonder son espoir sur un homme; car un homme ne peut guère découvrir les caractères de la sainteté dans un autre homme; et, quand on le pourrait, on doit imiter les saints, en sachant bien que notre sanctification ne vient pas d’eux, mais de celui-là même qui a sanctifié nos propres modèles. Ce principe produira une conséquence à laquelle on ne saurait attacher trop de prix. Celui qui nous écoute, ou plutôt qui écoute Dieu par notre organe, ne sera point tenté, quand il deviendra plus vertueux et plus instruit, et qu’il marchera avec ferveur dans les voies de Jésus-Christ, d’attribuer ses progrès à notre influence ou à lui-même; il saura s’aimer, ainsi que nous et les personnes qui lui sont chères, en Celui et par Celui qui a répondu à sa haine par la tendresse, et a gagné son amour en le justifiant. Tu n’as pas besoin sans doute de leçons pour apprendre à resserrer ou à étendre tes développements, selon le temps plus ou moins long dont l’auditoire et toi pouvez disposer; c’est un précepte que la nécessité seule enseigne mieux que tous les maîtres.</w:t>
      </w:r>
    </w:p>
    <w:p>
      <w:pPr>
        <w:pStyle w:val="Normal"/>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5:00Z</dcterms:created>
  <dc:creator>Yan Li</dc:creator>
  <dc:description/>
  <dc:language>en-US</dc:language>
  <cp:lastModifiedBy>Yan Li</cp:lastModifiedBy>
  <dcterms:modified xsi:type="dcterms:W3CDTF">2002-03-27T20:55:00Z</dcterms:modified>
  <cp:revision>1</cp:revision>
  <dc:subject/>
  <dc:title>CHAPITRE V</dc:title>
</cp:coreProperties>
</file>