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color w:val="808080"/>
        </w:rPr>
      </w:pPr>
      <w:r>
        <w:rPr>
          <w:color w:val="808080"/>
        </w:rPr>
        <w:t>CHAPITRE VIII.</w:t>
      </w:r>
    </w:p>
    <w:p>
      <w:pPr>
        <w:pStyle w:val="H2"/>
        <w:jc w:val="both"/>
        <w:rPr>
          <w:color w:val="808080"/>
        </w:rPr>
      </w:pPr>
      <w:r>
        <w:rPr>
          <w:color w:val="808080"/>
        </w:rPr>
        <w:t>MÉTHODE POUR INSTRUIRE LES PERSONNES ÉCLAIRÉES.</w:t>
      </w:r>
    </w:p>
    <w:p>
      <w:pPr>
        <w:pStyle w:val="Normal"/>
        <w:jc w:val="both"/>
        <w:rPr/>
      </w:pPr>
      <w:r>
        <w:rPr/>
        <w:t>12. Voici un point essentiel Quand une personne d’un esprit cultivé se présente à toi pour se faire instruire, si elle est déterminée à embrasser le christianisme et prêle à recevoir le baptême, elle a déjà, selon toute vraisemblance, acquis une connaissance assez étendue de nos saintes lettres, et elle n’a d’autre intention que de participer aux sacrements de I’Eglise. Ces personnes, en effet, n’attendent pas le moment d’embrasser la foi pour s’instruire; elles pèsent auparavant leurs motifs, et, chaque fois qu’elles trouvent un confident, elles lui découvrent leurs pensées et leurs sentiments. Dans cette circonstance, il faut être court; et, loin de s’appesantir sur les vérités qu’elles connaissent, on doit les effleurer avec tact, en leur disant que nos dogmes sont telle et telle vérité qui leur est sans doute familière. On expose ainsi, dans une énumération rapide, tous les principes qu’il faudrait inculquer aux simples et aux ignorants. Grâce à celle méthode, un homme éclairé ne se voit point enseigner, comme à l’école d’un maître, ce qu’il sait déjà; et, en revanche, s’il ignore quelque chose, il l’apprend par la revue même que nous avons l’air de faire de ses connaissances. Il ne sera point inutile de lui demander quels motifs l’ont déterminé à se faire chrétien; si tu t’aperçois qu’il a puisé ses convictions dans la lecture de livres canoniques ou d’excellents traités, débute par l’éloge de ces ouvrages , en admirant, à des degrés divers, l’autorité infaillible de l’Ecriture, et l’exactitude jointe à l’élégance de ses interprètes; attache-toi à faire ressortir dans l’Ecriture l’expression féconde, par sa simplicité même, des vérités les plus sublimes, et dans les traités qu’elle inspire, selon le mérite de chaque auteur, une éloquence d’un tour plus pompeux et plus orné, appropriée à l’orgueil et par là même à la faiblesse des esprits. Il est important de lui faire dire quels ont été ses auteurs favoris, les ouvrages qu’il a médités de préférence et qui l’ont déterminé à embrasser le christianisme. Cet aveu obtenu , si nous avons lu ces ouvrages ou que nous ayons appris, par la renommée dont ils jouissent dans l’Eglise, qu’ils ont pour auteur un représentant illustre de la foi catholique, empressons-nous de les approuver. Au contraire, est-il tombé sur les ouvrages d’un hérétique, et, dans son ignorance des erreurs opposées à la religion, s’y est-il arrêté comme à l’expression de la foi catholique, il faut lui démontrer avec force la prééminence que mérite l’autorité de l’Eglise universelle unie à celle des génies supérieurs qui, dans le domaine des vérités qu’elle enseigne, ont brillé par leurs controverses et leurs écrits.</w:t>
      </w:r>
    </w:p>
    <w:p>
      <w:pPr>
        <w:pStyle w:val="Normal"/>
        <w:jc w:val="both"/>
        <w:rPr/>
      </w:pPr>
      <w:r>
        <w:rPr/>
        <w:t>Reconnaissons cependant que les auteurs mêmes qui sont morts dans la foi catholique, après avoir légué à la postérité des ouvrages écrits sous l’inspiration chrétienne, soit qu’ils aient été mal compris, soit qu’ils n’aient pas eu la vigueur d’esprit nécessaire pour remonter aux principes les plus élevés, et pour s’attacher à la vérité sans être dupes de la vraisemblance, ont laissé dans certains passages des germes d’hérésie que des esprits aventureux et téméraires ont développés. Il n’y a pas lieu de s’en étonner; l’Ecriture [67] même, l’expression la plus pure de la vérité n’est pas à l’abri de ce péril. Que de gens, non contents de mal interpréter la pensée de l’écrivain sacré ou d’offenser le dogme, fautes qu’on pardonne aisément à la faiblesse humaine quand on la voit disposée à les reconnaître, s’acharnent, s’acharnent avec une opiniâtreté et un orgueil invincibles à justifier leurs méprises et leurs erreurs, et, en rompant avec l’unité catholique, donnent naissance aux opinion les plus dangereuses ! —Voilà les principes qu’il faut développer, dans une conférence sans prétention, aux esprits qui s’élèvent au-dessus du vulgaire par leur érudition et leurs lumières, quand ils aspirent à entrer dans la société chrétienne ; on doit prendre le ton dogmatique, pour les préserver des erreurs où entraîne la présomption, mais il ne faut le prendre que dans la mesure même de l’humilité dont ils sont capables. Quant aux vérités qui constituent la saine et pure doctrine, soit qu’on raconte, soit qu’on raisonne, il faut toucher brièvement les points relatifs à la foi, à la morale, aux tentations, en observant la méthode supérieure dont je viens de tracer les règles.</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IX.</w:t>
      </w:r>
    </w:p>
    <w:p>
      <w:pPr>
        <w:pStyle w:val="H2"/>
        <w:jc w:val="both"/>
        <w:rPr>
          <w:color w:val="808080"/>
        </w:rPr>
      </w:pPr>
      <w:r>
        <w:rPr>
          <w:color w:val="808080"/>
        </w:rPr>
        <w:t>COMMENT INSTRUIRE LES GRAMMAIRIENS ET LES ORATEURS. — DIEU N’ENTEND QUE LE LANGAGE DU COEUR.</w:t>
      </w:r>
    </w:p>
    <w:p>
      <w:pPr>
        <w:pStyle w:val="Normal"/>
        <w:jc w:val="both"/>
        <w:rPr/>
      </w:pPr>
      <w:r>
        <w:rPr/>
        <w:t xml:space="preserve">13. Il sort aussi des écoles si fréquentées du grammairien et du rhéteur des catéchumènes, qui tiennent comme le milieu entre les ignorants et les philosophes livrés aux spéculations les plus hautes de l’esprit humain. Quand ces hommes, qui semblent avoir sur les autres la supériorité de l’éloquence, se présentent pour recevoir le titre de chrétien, nous leur devons un avis moins nécessaire aux gens sans éducation, celui de revêtir l’humilité chrétienne et d’apprendre à ne plus regarder avec mépris ceux qui aiment mieux éviter les fautes dans la conduite que dans le langage, et d’en venir à ne plus comparer à la pureté du coeur la soup1esse d’une langue déliée, qui leur semblait un don bien supérieur. Il faut surtout leur apprendre à goûter l’Écriture, de peur que ce langage solide, sans emphase, ne les rebute; ils pourraient d’ailleurs s’imaginer que les actions ou les paroles prêtées aux hommes dans ces livres sacrés, ne cachent pas, sous une enveloppe sensible et sous un voile épais, un sens profond qu’il faut dégager ; ils pourraient croire qu’il suffit d’entendre le son des flots pour comprendre. Il faut aussi leur faire sentir que le sens caché, d’où vient le mot mystère, et l’obscurité même des symboles, doublent l’attrait de la vérité et dissipent le dégoût qu’inspirent les choses faciles, en leur montrant par quelques exemples, qu’une vérité évidente qui laisse froid, charme quand on la dégage d’une allégorie où elle était renfermée. Le premier besoin de ces esprits est de savoir que la pensée l’emporte autant sur la parole, que l’esprit sur le corps ; par conséquent qu’ils doivent préférer dans les discours la vérité à l’éclat, comme ils doivent préférer dans un ami le bon sens à la grâce des traits. Qu’ils sachent aussi que le langage du cœur est le seul qui frappe l’oreille de Dieu . dès lors ils pourront s’apercevoir, sans trouver matière à raillerie, que parfois les évêques et les ministres de l’Église adressent à Dieu des prières entremêlées de barbarisme, de solécisme, et même qu’ils ne comprennent pas ou comprennent vaguement les termes dont ils se servent. Il convient sans doute de faire disparaître ces fautes, ne fût-ce que pour permettre au peuple de répondre </w:t>
      </w:r>
      <w:r>
        <w:rPr>
          <w:i/>
        </w:rPr>
        <w:t xml:space="preserve">Amen </w:t>
      </w:r>
      <w:r>
        <w:rPr/>
        <w:t>avec intelligence ; toutefois les esprits cultivés doivent avoir ici de l’indulgence, car les désirs sont dans 1’Eglise ce qu’est l’éloquence au barreau; et, quelque bon que puisse être le langage du barreau, il ne se confondra jamais avec les bénédictions de l’Eglise. Quant au sacrement qu’ils sollicitent, quelques mots suffisent pour leur en montrer la signification, s’ils sont éclairés; mais, s’ils ont l’esprit un peu lourd, il faut recourir à l’amplification, aux comparaisons, de peur qu’ils ne méprisent un mystère dont ils ne verraient que la forme.</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 xml:space="preserve">CHAPITRE X. </w:t>
      </w:r>
    </w:p>
    <w:p>
      <w:pPr>
        <w:pStyle w:val="H2"/>
        <w:jc w:val="both"/>
        <w:rPr>
          <w:color w:val="808080"/>
        </w:rPr>
      </w:pPr>
      <w:r>
        <w:rPr>
          <w:color w:val="808080"/>
        </w:rPr>
        <w:t>DE L’ENNUI ET DE SES CAUSES : PREMIER MOYEN D’ Y REMÉDIER.</w:t>
      </w:r>
    </w:p>
    <w:p>
      <w:pPr>
        <w:pStyle w:val="Normal"/>
        <w:jc w:val="both"/>
        <w:rPr/>
      </w:pPr>
      <w:r>
        <w:rPr/>
        <w:t>14. Tu attends peut-être ici un discours qui puisse te servir de modèle et où j’applique les règles que je viens de te retracer. Avant de te satisfaire, dans la mesure des forces que Dieu me donnera, je dois t’enseigner, selon ma promesse, l’art difficile de charmer. Je m’étais engagé à formuler les règles nécessaires pour instruire le catéchumène qui vient solliciter [68] le titre de chrétien; j’ai rempli, je crois, mon engagement. Tu ne dois pas exiger de moi comme une dette, que je joigne dans ce traité l’exemple à la théorie; si je le fais, ce sera un surcroît; mais, puis-je donner le surcroît avant d’avoir payé ma dette intégralement? Tu t’es plaint à moi d’un défaut d’élévation et de chaleur qui, à t’entendre, gâtait toutes tes instructions aux catéchumènes. Je suis convaincu que ce défaut ne tient ni au manque d’idées sur des sujets dont tu possèdes à fond toutes les ressources, ni à la disette d’expressions; il vient d’un secret ennui, provoqué par différentes causes.</w:t>
      </w:r>
    </w:p>
    <w:p>
      <w:pPr>
        <w:pStyle w:val="Normal"/>
        <w:jc w:val="both"/>
        <w:rPr/>
      </w:pPr>
      <w:r>
        <w:rPr/>
        <w:t>D’abord nous trouvons plus de charme et de beauté dans les muettes conceptions de notre esprit, et, comme je l’ai déjà remarqué, nous avons de la répugnance à faire passer notre idéal dans des sons qui ne le peignent qu’imparfaitement; puis, lors même que nos expressions ne nous déplairaient pas, nous aimons mieux écouter ou lire des discours qui sont plus beaux que les nôtres et ne nous coûtent ni effort ni inquiétude, que d’improviser en appropriant notre langage au goût d’autrui, sans savoir si nous réussirons à voir les paroles couler à souhait ou produire sur les esprits une heureuse impression; d’ailleurs, comme les notions qu’il faut inculquer aux esprits novices nous sont très-familières et ne peuvent guère contribuer à notre avancement, nous nous voyons avec peine obligés d’y revenir sans cesse : notre esprit, fier de ses petites forces, ne trouve plus de charme à s’arrêter sur des vérités élémentaires et qui semblent réservées à l’enfance. L’orateur est encore refroidi par l’air glacé d’un auditeur qui reste immobile, soit parce qu’il ne ressent aucune émotion, soit parce qu’il ne laisse pas voir dans son attitude que l’orateur l’éclaire ou le touche. Sans être passionnés pour la gloire humaine, nous songeons que la parole, dont nous sommes les ministres, est celle de Dieu ; plus nous aimons notre auditeur, plus nous désirons le voir captivé par les vérités que nous lui présentons pour le sauver; notre insuccès nous afflige, et, dans le cours même de notre entretien, nous sentons notre ardeur s’affaiblir et s’éteindre, comme si elle s’épuisait en efforts superflus. Il arrive encore qu’on nous arrache à un devoir plus attrayant ou même plus impérieux que nous aurions aimé à accomplir: la recommandation d’une personne à qui nous ne voulons pas déplaire, une prière aussi pressante qu’impossible à décliner nous oblige à instruire un catéchumène; nous entreprenons avec dépit une tâche qui exige le plus grand sang-froid, en déplorant la nécessité où nous sommes d’interrompre la suite de nos occupations et de ne pouvoir suffire à tout;ce malaise se communique à notre discours, qui, sortant d’un fond aride de tristesse, ne peut jaillir avec abondance. Enfin, c’est quelquefois au moment même qu’un scandale nous afflige et nous consterne, que l’on vient nous dire: Voici une personne qui veut embrasser le christianisme, viens l’entretenir. Quand on nous parle ainsi, on ne connaît pas le chagrin intérieur qui nous dévore, et, si nous sommes réduits à ne pas découvrir notre peine, nous entreprenons à contre-coeur de satisfaire au désir exprimé; en passant par les replis d’un coeur sur lequel la tristesse répand ses feux et ses vapeurs, la parole perd son éclat et sa grâce. Voilà les causes de découragement qui troublent la sérénité de notre esprit : avec l’aide de Dieu, nous devons chercher les moyens de les combattre, afin de voir notre coeur s’épanouir, notre âme s’échauffer, et de mettre notre bonheur à remplir en paix un devoir sacré: « Car Dieu aime celui qui donne avec joie (1)».</w:t>
      </w:r>
    </w:p>
    <w:p>
      <w:pPr>
        <w:pStyle w:val="Normal"/>
        <w:jc w:val="both"/>
        <w:rPr/>
      </w:pPr>
      <w:r>
        <w:rPr/>
        <w:t>15. Sommes-nous abattus, en songeant que l’auditeur est incapable de s’élever jusqu’à nos conceptions, et que nous sommes réduits à quitter les crimes de la pensée, pour nous appesantir sur les lentes expressions qui n’en sont qu’un lointain reflet; à tirer de nos lèvres, sous la forme de périodes longues et compliquées, une idée que l’intelligence saisit et dévore par une intuition rapide? En voyant dans le langage une image si infidèle de la pensée, aimerions-nous mieux nous taire que de parler ?Réfléchissons alors à l’exemple que nous a laissé Celui dont nous devons suivre les traces (2): car, quel que soit l’intervalle qui sépare le langage de l’intuition, il y a une différence plus profonde encore entre la chair périssable et celui qui est égal à Dieu. Or, « quoique étant dans la forme substantielle de Dieu, il s’est anéanti lui-même, en prenant la figure d’un esclave… ; il s’est rendu obéissant jusqu’à la mort de la croix (3) ». Pourquoi donc « s’est-il rendu faible avec les faibles, sinon pour gagner les faibles(4) ? »</w:t>
      </w:r>
    </w:p>
    <w:p>
      <w:pPr>
        <w:pStyle w:val="Normal"/>
        <w:jc w:val="both"/>
        <w:rPr/>
      </w:pPr>
      <w:r>
        <w:rPr/>
        <w:t>1. II Cor. IX, 7.— 2. I Pet. II, 21.— 3. Phil. II, 6, 8.— 4. I Cor. IX, 22.</w:t>
      </w:r>
    </w:p>
    <w:p>
      <w:pPr>
        <w:pStyle w:val="Normal"/>
        <w:jc w:val="both"/>
        <w:rPr/>
      </w:pPr>
      <w:r>
        <w:rPr/>
        <w:t>69</w:t>
      </w:r>
    </w:p>
    <w:p>
      <w:pPr>
        <w:pStyle w:val="Normal"/>
        <w:jc w:val="both"/>
        <w:rPr/>
      </w:pPr>
      <w:r>
        <w:rPr/>
        <w:t>Ecoute son imitateur s’écrier ailleurs: « Soit que nous paraissions passer les bornes en nous louant, c’est pour Dieu; soit que nous parlions de nous avec modération, c’est pour vous. Car l’amour de Jésus-Christ nous presse, considérant qu’un seul est mort pour tous (1)». Et comment aurait-il été prêt à se sacrifier pour les âmes, s’il avait eu de la répugnance à se pencher vers leur oreille? Il s’est donc rendu petit parmi nous, comme une nourrice pleine de tendresse pour ses enfants (2). Trouverait-on du plaisir à tronquer, à mutiler les mots, si un pareil jargon n’était inspiré par la tendresse?</w:t>
      </w:r>
    </w:p>
    <w:p>
      <w:pPr>
        <w:pStyle w:val="Normal"/>
        <w:jc w:val="both"/>
        <w:rPr/>
      </w:pPr>
      <w:r>
        <w:rPr/>
        <w:t>Cependant on est heureux de rencontrer un petit enfant pour babiller avec lui. Une mère aime mieux triturer des aliments et les faire passer de sa bouche dans celle de son enfant, que de se rassasier elle-même de mets plus substantiels. Ayons donc toujours devant les yeux cette poule de l’Evangile, qui cache ses petits sous ses plumes tremblantes et, d’une voix fatiguée, rappelle sa bégayante couvée: malheur au poussin orgueilleux qui fuit ses tendres ailes ! il devient la pâture des oiseaux de proie (3). L’élévation de la pensée pure a sans doute un vif attrait: mais n’y a-t-il pas aussi un grand charme à songer que, plus la charité sait s’abaisser avec complaisance, plus elle a de force pour se répandre dans le coeur où la ramène le témoignage qu’on se rend intérieurement, de n’aspirer qu’au salut éternel des âmes vers qui l’on s’abais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4:00Z</dcterms:created>
  <dc:creator>Yan Li</dc:creator>
  <dc:description/>
  <dc:language>en-US</dc:language>
  <cp:lastModifiedBy>Yan Li</cp:lastModifiedBy>
  <dcterms:modified xsi:type="dcterms:W3CDTF">2002-03-27T20:54:00Z</dcterms:modified>
  <cp:revision>1</cp:revision>
  <dc:subject/>
  <dc:title>CHAPITRE VIII</dc:title>
</cp:coreProperties>
</file>