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r>
    </w:p>
    <w:p>
      <w:pPr>
        <w:pStyle w:val="H2"/>
        <w:jc w:val="both"/>
        <w:rPr>
          <w:color w:val="808080"/>
        </w:rPr>
      </w:pPr>
      <w:r>
        <w:rPr>
          <w:color w:val="808080"/>
        </w:rPr>
        <w:t>CHAPITRE XVII.</w:t>
      </w:r>
    </w:p>
    <w:p>
      <w:pPr>
        <w:pStyle w:val="H2"/>
        <w:jc w:val="both"/>
        <w:rPr>
          <w:color w:val="808080"/>
        </w:rPr>
      </w:pPr>
      <w:r>
        <w:rPr>
          <w:color w:val="808080"/>
        </w:rPr>
        <w:t>CONDAMNATION DE CEUX QUI EMBRASSENT LA FOI EN VUE D’UN INTÊRET HUMAIN. — LE REPOS ÉTERNEL, BUT DU VRAI CHRÉTIEN. — EXPOSITION DES DOGMES, ET D’ABORD DE L’INCARNATION.</w:t>
      </w:r>
    </w:p>
    <w:p>
      <w:pPr>
        <w:pStyle w:val="Normal"/>
        <w:jc w:val="both"/>
        <w:rPr/>
      </w:pPr>
      <w:r>
        <w:rPr/>
        <w:t>26. Il se rencontre en effet des gens qui embrassent le christianisme pour se concilier certains personnages dont ils attendent des avantages temporels, ou pour éviter de déplaire à des protecteurs puissants. Ce sont de faux chrétiens: l’Eglise les supporte pour un temps comme l’aire garde la paille, jusqu’au jour où le vanneur en sépare le grain ; mais s’ils ne se corrigent pas, s’ils ne songent pas à n’avoir en vue dans le christianisme que le repos à venir, ils seront un jour séparés du bon grain. Qu’ils ne se flattent pas d’être gardés dans l’aire avec le pur froment de Dieu : loin d’être admis dans le grenier céleste, ils iront dans le feu auquel les destinent leurs péchés (1). D’autres, quoique animés d’une espérance plus noble, ne laissent pas de courir un danger aussi grave ; je veux parler de ceux qui, ayant la crainte de Dieu et ne songeant ni à se jouer du nom de chrétien, ni à se couvrir du masque de l’hypocrisie pour entrer dans l’Eglise; attendent le bonheur dès ici-bas: ils voudraient jouir sur la terre d’une</w:t>
      </w:r>
    </w:p>
    <w:p>
      <w:pPr>
        <w:pStyle w:val="Normal"/>
        <w:jc w:val="both"/>
        <w:rPr/>
      </w:pPr>
      <w:r>
        <w:rPr/>
        <w:t>1. Matt. III, 12.</w:t>
      </w:r>
    </w:p>
    <w:p>
      <w:pPr>
        <w:pStyle w:val="Normal"/>
        <w:jc w:val="both"/>
        <w:rPr/>
      </w:pPr>
      <w:r>
        <w:rPr/>
        <w:t>prospérité plus brillante que ceux qui ne rendent à Dieu aucun hommage; aussi l’exemple de quelques impies,élevés,malgré leurs crimes, à un degré de gloire et de puissance humaines qu’ils ne peuvent atteindre ou dont-ils se voient précipités, trouble leur imagination, comme Si leur piété ne produisait aucun fruit, et fait chanceler leur foi.</w:t>
      </w:r>
    </w:p>
    <w:p>
      <w:pPr>
        <w:pStyle w:val="Normal"/>
        <w:jc w:val="both"/>
        <w:rPr/>
      </w:pPr>
      <w:r>
        <w:rPr/>
        <w:t>27. Aspirer à devenir chrétien, en vue du bonheur sans fin et de l’inaltérable repos qui est promis aux saints après la mort, sans autre but que d’entrer dans le royaume éternel avec Jésus-Christ et de ne point aller avec Satan au feu éternel (1), voilà le vrai chrétien, vigilant dans les tentations, afin de n’être jamais ni corrompu parla prospérité, ni abattu par les revers; toujours tempérant et maître de lui-même au sein des félicités de ce monde, ferme et résigné dans les tribulations. En avançant dans la pratiqué de la vertu, il finira par aimer Dieu plus: encore qu’il ne craint l’enfer, et si Dieu venait à lui dire : « Jouis éternellement des plaisirs de la chair, pèche en liberté, sans craindre la mort ni le feu éternel, à la seule condition de n’habiter jamais avec moi » ; il reculerait d’horreur et s’abstiendrait du péché, moins pour éviter la peine qu’il redoute que pour ne pas offenser Celui qu’il aime, l’Etre en qui seul réside ce repos « que l’oeil de l’homme n’a point vu, que son oreille n’a point entendu, que son coeur n’a point compris, et que Dieu a préparé à ceux qui l’aiment (2) ».</w:t>
      </w:r>
    </w:p>
    <w:p>
      <w:pPr>
        <w:pStyle w:val="Normal"/>
        <w:jc w:val="both"/>
        <w:rPr/>
      </w:pPr>
      <w:r>
        <w:rPr/>
        <w:t>28. Ce repos est marqué fort clairement dans l’Ecriture, qui nous apprend que Dieu, à l’origine du monde, quand il créa le ciel et la terre avec tout ce qu’ils renferment, travailla pendant six jours et se reposa le septième (3). Dans sa toute-puissance, Dieu n’avait besoin que d’un instant pour tout créer. Or, il n’a pas travaillé pour rentrer ensuite dans le repos, lui qui « a dit, et tout a été fait, a ordonné, et tout est sorti du néant (4)»; mais pour nous révéler que, les six âges du monde écoulés, il consacrerait le septième au repos avec ses saints, comme il y avait déjà consacré le septième jour, En effet, les saints trouveront le repos au sein du Dieu qu’ils ont servi par les bonnes oeuvres qu’il a lui-même opérées en eux, puisque c’est lui qui appelle, qui choisit; remet les fautes passées et justifie les</w:t>
      </w:r>
    </w:p>
    <w:p>
      <w:pPr>
        <w:pStyle w:val="Normal"/>
        <w:jc w:val="both"/>
        <w:rPr/>
      </w:pPr>
      <w:r>
        <w:rPr/>
        <w:t>1. Matt. XIV, 34, 41, 46. — 2. I Cor. II, 9. — 3. Gen. I et II, 1-3 — 4. Psalm. CXLVIII, 5.</w:t>
      </w:r>
    </w:p>
    <w:p>
      <w:pPr>
        <w:pStyle w:val="Normal"/>
        <w:jc w:val="both"/>
        <w:rPr/>
      </w:pPr>
      <w:r>
        <w:rPr/>
        <w:t>76</w:t>
      </w:r>
    </w:p>
    <w:p>
      <w:pPr>
        <w:pStyle w:val="Normal"/>
        <w:jc w:val="both"/>
        <w:rPr/>
      </w:pPr>
      <w:r>
        <w:rPr/>
        <w:t>pécheurs. Si donc on a raison de dire que Dieu agit dans le coeur de ceux qui n’accomplissent le bien que par un don de sa grâce, on doit également dire qu’il se repose avec les bienheureux qui goûtent le repos dans son sein : pour lui, en effet, il est étranger à la fatigue et n’a pas besoin de mettre un terme à ses travaux. C’est par son Verbe qu’il a tout créé, et le Verbe est Jésus-Christ lui-même, en qui les anges et les purs esprits du ciel se reposent et goûtent le silence de la sainteté. Déchu par sa faute, l’homme a perdu la paix qu’il devait au Verbe divin et la recouvre par les mérites du Verbe fait homme: aussi, est-ce au moment marqué dans ses desseins éternels, que le Verbe s’est fait homme et est né d’une femme, sans que la corruption de la chair pût atteindre Celui qui devait la purifier. Les saints de l’Ancien Testament ont été instruits de sa venue par les révélations du Saint-Esprit et l’ont annoncée: ils ont été sauvés en croyant qu’il viendrait, comme nous le sommes en croyant qu’il est venu; ils nous ont ainsi appris à aimer Dieu, qui a poussé l’amour pour nous jusqu’à envoyer son Fils unique revêtir la bassesse de notre humanité, et se sacrifier pour les pécheurs de la main des pécheurs mêmes. Et en effet, dès les temps les plus reculés, ce mystère nous est continuellement révélé dans sa profondeur par des figures et des prophéties.</w:t>
      </w:r>
    </w:p>
    <w:p>
      <w:pPr>
        <w:pStyle w:val="Normal"/>
        <w:jc w:val="both"/>
        <w:rPr/>
      </w:pPr>
      <w:r>
        <w:rPr/>
      </w:r>
    </w:p>
    <w:p>
      <w:pPr>
        <w:pStyle w:val="H2"/>
        <w:jc w:val="both"/>
        <w:rPr>
          <w:color w:val="808080"/>
        </w:rPr>
      </w:pPr>
      <w:r>
        <w:rPr>
          <w:color w:val="808080"/>
        </w:rPr>
        <w:t>CHAPITRE XVIII.</w:t>
        <w:br/>
        <w:t>CRÉATION DU MONDE. — PÉCHÉ ORIGINEL.</w:t>
      </w:r>
    </w:p>
    <w:p>
      <w:pPr>
        <w:pStyle w:val="Normal"/>
        <w:jc w:val="both"/>
        <w:rPr/>
      </w:pPr>
      <w:r>
        <w:rPr/>
        <w:t>29. Le Dieu tout-puissant, bon, juste et miséricordieux, a imprimé le caractère de la bonté à toutes ses oeuvres, quelle que soit leur grandeur ou leur petitesse, à tous les points de l’espace. Après avoir créé le ciel, la terre, la mer; au ciel, le soleil, la lune et tous les astres; sur la terre et dans la mer, les plantes et les diverses espèces d’êtres qui les peuplent; en un mot, le monde des corps et des choses visibles, il a créé les choses invisibles, comme les principes de vie qui animent les corps; puis il a fait l’homme à son image : il a voulu que de même qu’il exerçait par sa toute-puissance un souverain empire sur l’ensemble de la création, l’homme commandât à la terre et aux êtres qu’elle renferme par le privilège de son intelligence qui le rend capable de connaître et d’adorer son Créateur. lia aussi créé à l’homme une compagne: ce n’était pas pour les unir par le lien de la concupiscence, puisque, avant d’être soumis à la mort, qui n’est que le châtiment du péché, leur corps était étranger à toute corruption; son but était de donner à l’homme dans la femme un sujet de se glorifier, en la guidant vers Dieu et en s’offrant à elle comme un miroir de sainteté et de piété, au même titre qu’il faisait lui-même la gloire de Dieu, en obéissant aux inspirations de sa sagesse.</w:t>
      </w:r>
    </w:p>
    <w:p>
      <w:pPr>
        <w:pStyle w:val="Normal"/>
        <w:jc w:val="both"/>
        <w:rPr/>
      </w:pPr>
      <w:r>
        <w:rPr/>
        <w:t xml:space="preserve">30. Il les plaça dans un séjour de félicité inaltérable, appelé Paradis dans l’Ecriture, en leur imposant un commandement: s’ils l’observaient fidèlement, ils devaient jouir du bonheur de l’immortalité; s’ils le transgressaient, la mort les attendait comme châtiment de leur faute. Dans sa prescience, Dieu voyait bien qu’ils pécheraient : cependant, comme il est le principe et l’auteur de tout bien, il choisit pour les créer le moment où il créa les animaux, afin de multiplier sur la terre les trésors de bonté qui conviennent à ce séjour : car, même après le péché, l’homme est encore supérieur à la bête. Quant au précepte qu’ils ne devaient pas observer, il aima mieux le leur donner, afin de leur enlever toute excuse quand il ferait peser sur eux sa justice. Quelles que soient les actions de l’homme, Dieu y fait toujours éclater sa gloire par la justice des récompenses, si elles sont bonnes, par la justice des châtiments, si elles sont criminelles; enfin, par les bienfaits de sa miséricorde, si le pécheur reconnaît sa faute et retourne au bien. Pourquoi donc n’aurait-il pas créé l’homme, tout en prévoyant sa faute, puisqu’il devait le couronner dans sa victoire, le soumettre à l’ordre dans sa chute, le soutenir dans ses efforts pour se relever, tour à tour bon, juste, clément, et toujours plein de gloire? D’ailleurs ne prévoyait-il pas que de cette tige de mort sortiraient un jour des saints qui rendraient gloire à leur Créateur sans y prétendre pour eux-mêmes, et qui, affranchis par la piété de toute souillure, mériteraient de vivre avec les saints anges d’une vie éternellement heureuse? Le don du libre arbitre, que l’homme avait reçu pour servir Dieu, moins par une fatalité humiliante que par un noble effort de sa volonté, avait été également accordé aux anges. Par conséquent l’ange qui, dans son orgueil, s’est révolté contre Dieu avec ses compagnons, et s’est changé [77] en Satan, s’est nui à lui-même sans faire tort à Dieu : car Dieu a su faire rentrer dans l’ordre les esprits rebelles, et leur châtiment est devenu une décoration pour les parties les plus basses et les plus sombres de la création, par une loi où la justice la plus sévère se joint à la plus merveilleuse harmonie. Satan n’a donc pu atteindre la majesté divine, soit en se révoltant lui-même, soit en entraînant l’homme à la mort par ses séductions: l’homme n’a pas été non plus capable d’altérer la vérité, la puissance ou la félicité de son Créateur, en s’associant librement à la désobéissance de sa femme, tombée la première dans les piéges du tentateur. Condamnés par l’arrêt le plus équitable, la justice de leur châtiment a tourné à la gloire de Dieu, comme l’humiliation de leur peine a tourné à leur honte. Séparé de son Créateur, l’homme a été assujetti à Satan, son vainqueur, et Satan a été pour l’homme revenu à son Créateur, l’ennemi qu’il fallait vaincre: de la sorte, tous ceux qui suivront jusqu’à la fin les inspirations du tentateur, iront avec lui au feu éternel; tous ceux qui s’humilieront en l’honneur de Dieu et triompheront du tentateur avec le secours de la grâce, obtiendront une récompense éternelle. </w:t>
      </w:r>
    </w:p>
    <w:p>
      <w:pPr>
        <w:pStyle w:val="Normal"/>
        <w:jc w:val="both"/>
        <w:rPr/>
      </w:pPr>
      <w:r>
        <w:rPr/>
      </w:r>
    </w:p>
    <w:p>
      <w:pPr>
        <w:pStyle w:val="H2"/>
        <w:jc w:val="both"/>
        <w:rPr>
          <w:color w:val="808080"/>
        </w:rPr>
      </w:pPr>
      <w:r>
        <w:rPr>
          <w:color w:val="808080"/>
        </w:rPr>
        <w:t>CHAPITRE XIX.</w:t>
      </w:r>
    </w:p>
    <w:p>
      <w:pPr>
        <w:pStyle w:val="H2"/>
        <w:jc w:val="both"/>
        <w:rPr>
          <w:color w:val="808080"/>
        </w:rPr>
      </w:pPr>
      <w:r>
        <w:rPr>
          <w:color w:val="808080"/>
        </w:rPr>
        <w:t>MÉLANGE DES BONS ET DES MÉCHANTS DANS L’ÉGLISE. LES ACTES COMME LES PAROLES DES SAINTS QUI ONT PRÉCÉDÉ JÉSUS-CHRIST, ONT UN CARACTÈRE PROPHÉTIQUE.</w:t>
      </w:r>
    </w:p>
    <w:p>
      <w:pPr>
        <w:pStyle w:val="Normal"/>
        <w:jc w:val="both"/>
        <w:rPr/>
      </w:pPr>
      <w:r>
        <w:rPr/>
        <w:t>31. N’allons pas nous troubler en voyant le grand nombre suivre les inspirations de Satan, tandis que le petit nombre obéit au Seigneur : entre la quantité du grain et celle de la paille, il y a toujours une disproportion considérable; et, si un gros tas de paille n’est point un embarras pour le laboureur, le nombre des coupables n’est rien aux yeux de Celui qui connaît les moyens d’en faire justice et d’empêcher le désordre de s’introduire dans son royaume et d’en troubler l’harmonie. Qu’on ne se figure pas que Satan triomphe, parce que le nombre de ses vainqueurs est inférieur à celui de ses victimes. Il existe deux cités, établies à l’origine du inonde et qui dureront jusqu’à la fin des siècles, celle des méchants et celle des justes : elles ne se distinguent aujourd’hui que par l’esprit qui les anime; mais, au jour du jugement, elles seront séparées de corps comme d’esprit. Les hommes enivrés d’orgueil, que travaille l’ambition de régner sur le monde avec tout le faste et toute la pompe des vanités humaines, forment une société étroite avec les démons qui sont animés des mêmes passions et mettent également leur gloire à soumettre les hommes à leur empire; quoique les biens du monde excitent souvent des luttes entre eux, ils n’en éprouvent pas moins une égale ambition dont le poids les entraîne tous dans le même abîme, où ils se trouvent associés par la ressemblance des caractères et des crimes. Au contraire, les hommes et les purs esprits qui oublient leur gloire pour ne chercher que celle de Dieu et qui s’attachent humblement à lui, ne sont tous non plus qu’une seule société. Et cependant, Dieu est plein de miséricorde et de patience pour les impies : il leur ménage l’occasion de se repentir et de se corriger.</w:t>
      </w:r>
    </w:p>
    <w:p>
      <w:pPr>
        <w:pStyle w:val="Normal"/>
        <w:jc w:val="both"/>
        <w:rPr/>
      </w:pPr>
      <w:r>
        <w:rPr/>
        <w:t>32. Quand Dieu a fait périr les hommes par le déluge, à l’exception d’un seul juste qu’il voulut sauver dans l’arche avec sa famille, il savait qu’aucun d’eux ne reviendrait au bien; toutefois, pendant tout un siècle qu’on mit à bâtir l’arche, il ne cessa de leur faire annoncer que sa colère allait éclater sur eux (1) : s’ils s’étaient convertis, il leur aurait pardonné, comme il pardonna plus tard à Ninive, après lui avoir annoncé sa destruction prochaine par la bouche d’un prophète, en voyant cette grande cité faire pénitence (2). En accordant aux pécheurs dont il prévoit l’endurcissement tout le temps de se repentir, Dieu se propose d’exercer notre patience et nous en donne l’exemple; cet exemple est d’autant plus propre à nous enseigner la condescendance envers les pécheurs, que nous ignorons encore ce qu’ils deviendront, tandis que Dieu, pour qui l’avenir n’a pas de secrets, leur fait grâce et leur laisse la vie. Remarquons encore que l’arche de bois sur laquelle les justes échappèrent au déluge, était la figure de l’Eglise que Jésus-Christ, son roi et son Dieu, a placée, par le mystère de sa croix, au-dessus du gouffre où le monde s’engloutit. Dieu, sans doute, n’ignorait pas que des justes sauvés dans l’arche naîtrait une race coupable, qui couvrirait encore de ses iniquités la face de la terre; il ne laissa pas de donner un exemple du jugement à venir, et de représenter sous un symbole</w:t>
      </w:r>
    </w:p>
    <w:p>
      <w:pPr>
        <w:pStyle w:val="Normal"/>
        <w:jc w:val="both"/>
        <w:rPr/>
      </w:pPr>
      <w:r>
        <w:rPr/>
        <w:t>1. Gen. VI, VIII. — 2. Jonas, III.</w:t>
      </w:r>
    </w:p>
    <w:p>
      <w:pPr>
        <w:pStyle w:val="Normal"/>
        <w:jc w:val="both"/>
        <w:rPr/>
      </w:pPr>
      <w:r>
        <w:rPr/>
        <w:t>78</w:t>
      </w:r>
    </w:p>
    <w:p>
      <w:pPr>
        <w:pStyle w:val="Normal"/>
        <w:jc w:val="both"/>
        <w:rPr/>
      </w:pPr>
      <w:r>
        <w:rPr/>
        <w:t xml:space="preserve">la délivrance future des justes par le mystère du </w:t>
      </w:r>
      <w:r>
        <w:rPr>
          <w:i/>
        </w:rPr>
        <w:t>bois</w:t>
      </w:r>
      <w:r>
        <w:rPr/>
        <w:t xml:space="preserve"> sacré. Le déluge n’empêche pas le vice de se multiplier sous toutes les formes de l’orgueil, de la débauche et de l’impiété : après avoir abandonné son Créateur, l’homme ne s’abaissa pas seulement jusqu’à adorer les créatures, l’ouvrage à la place de l’ouvrier; il se dégrada au point de prostituer son culte aux oeuvres de la main des hommes et aux créations de l’art, tour faire ressortir plus honteusement encore le triomphe de Satan et des démons ils s’applaudissent en effet d’être adorés sous de tels emblèmes, et perpétuent leur égarement en entraînant l’homme à leur suite.</w:t>
      </w:r>
    </w:p>
    <w:p>
      <w:pPr>
        <w:pStyle w:val="Normal"/>
        <w:jc w:val="both"/>
        <w:rPr/>
      </w:pPr>
      <w:r>
        <w:rPr/>
        <w:t>33. Dans ces temps primitifs, il se rencontra toutefois des justes pour rendre à Dieu un hommage pur et triompher de l’orgueil du tentateur; c’étaient des membres de la cité sainte, guéris de la maladie de l’orgueil par l’humilité de leur roi, Jésus-Christ, dont le Saint-Esprit leur avait révélé l’abaissement. Parmi eux se distingue Abraham, pieux et fidèle serviteur que Dieu se choisit pour lui révéler les mystères qui devaient s’accomplir en son Fils : sa foi a fait de lui le père de tous les croyants, chez tous les peuples. De ce patriarche sortit le peuple appelé à adorer l’unique et véritable Dieu, Créateur du ciel et de la terre, pendant que le reste des nations se prosternerait servilement devant les idoles et les démons. Ce peuple est une nouvelle figure plus frappante encore de l’Eglise future : il renfermait une multitude toute charnelle,.qui n’adorait Dieu qu’en vue de ses bienfaits temporels et visibles; au milieu d’elle, quelques âmes songeaient seules au repos de l’éternité et aspiraient à la céleste patrie: les prophéties apprenaient à celles-ci les abaissements de Jésus-Christ, notre Roi et Seigneur. et la foi en ce mystère les guérissait de l’orgueil dont elle dissipait toutes les fumées. Chez ces saints personnages qui ont précédé la venue de Jésus-Christ, paroles, conduite, mariage, postérité, en un mot, tous les actes de la vie renferment une prophétie du temps où l’Eglise devait se former de tous les peuples par la foi en la passion en Jésus-Christ. C’est par 1’entremise de ces patriarches et de ces prophètes que le peuple d’Israël, nommé dans la suite le peuple Juif, recevait et les bienfaits visibles que, dans ses désirs charnels, il implorait du Seigneur, et les châtiments matériels destinés à l’épouvanter quelque temps, et appropriés à sa dureté de coeur. Là encore on retrouve la figure des mystères spirituels qui devaient s’accomplir dans le Christ et son Eglise : et en réalité tous ces saints étaient membres de l’Eglise, quoiqu’ils eussent précédé la naissance de Jésus-Christ selon la chair. Car, le Fils unique de Dieu, le Verbe du Père, égal et co-éternel à son Père, par qui tout a été fait, s’est incarné pour nous, afin d’être le chef de l’Eglise et comme la tête du corps tout entier. Quand un homme naît en prenant d’abord la main, cet organe, ne fait pas moins partie de l’ensemble, que domine la tête et à laquelle il est subordonné : c’est la figure, telle que nous la retrouvons dans la naissance de quelques patriarches (1): ainsi les saints qui ont paru sur la terre avant Jésus-Christ, quoiqu’ils raient précédé, font partie du corps de l’Eglise dont il est la tête, parce qu’ils sont nés sous sa dépendance.</w:t>
      </w:r>
    </w:p>
    <w:p>
      <w:pPr>
        <w:pStyle w:val="Normal"/>
        <w:jc w:val="both"/>
        <w:rPr/>
      </w:pPr>
      <w:r>
        <w:rPr/>
      </w:r>
    </w:p>
    <w:p>
      <w:pPr>
        <w:pStyle w:val="Normal"/>
        <w:jc w:val="both"/>
        <w:rPr/>
      </w:pPr>
      <w:r>
        <w:rPr/>
      </w:r>
    </w:p>
    <w:p>
      <w:pPr>
        <w:pStyle w:val="Normal"/>
        <w:rPr/>
      </w:pPr>
      <w:r>
        <w:rPr/>
      </w:r>
    </w:p>
    <w:sectPr>
      <w:type w:val="nextPage"/>
      <w:pgSz w:w="11906" w:h="16838"/>
      <w:pgMar w:left="1273" w:right="1273"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fr-FR" w:eastAsia="zh-CN" w:bidi="hi-IN"/>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2">
    <w:name w:val="H2"/>
    <w:basedOn w:val="Normal"/>
    <w:next w:val="Normal"/>
    <w:qFormat/>
    <w:pPr>
      <w:keepNext w:val="true"/>
      <w:spacing w:before="100" w:after="100"/>
      <w:outlineLvl w:val="2"/>
    </w:pPr>
    <w:rPr>
      <w:b/>
      <w:sz w:val="36"/>
      <w:lang w:eastAsia="fr-F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27T20:52:00Z</dcterms:created>
  <dc:creator>Yan Li</dc:creator>
  <dc:description/>
  <dc:language>en-US</dc:language>
  <cp:lastModifiedBy>Yan Li</cp:lastModifiedBy>
  <dcterms:modified xsi:type="dcterms:W3CDTF">2002-03-27T20:52:00Z</dcterms:modified>
  <cp:revision>1</cp:revision>
  <dc:subject/>
  <dc:title>CHAPITRE XVII</dc:title>
</cp:coreProperties>
</file>