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both"/>
        <w:rPr>
          <w:color w:val="FF0000"/>
        </w:rPr>
      </w:pPr>
      <w:r>
        <w:rPr>
          <w:color w:val="FF0000"/>
        </w:rPr>
        <w:t>MÉTHODE</w:t>
      </w:r>
    </w:p>
    <w:p>
      <w:pPr>
        <w:pStyle w:val="H1"/>
        <w:jc w:val="both"/>
        <w:rPr>
          <w:color w:val="FF0000"/>
        </w:rPr>
      </w:pPr>
      <w:r>
        <w:rPr>
          <w:color w:val="FF0000"/>
        </w:rPr>
        <w:t>POUR ENSEIGNER AUX CATÉCHUMÈNES LES ÉLÉMENTS DU CHRISTIANISME</w:t>
      </w:r>
    </w:p>
    <w:p>
      <w:pPr>
        <w:pStyle w:val="H1"/>
        <w:jc w:val="both"/>
        <w:rPr>
          <w:color w:val="FF0000"/>
        </w:rPr>
      </w:pPr>
      <w:r>
        <w:rPr>
          <w:color w:val="FF0000"/>
        </w:rPr>
        <w:t>ou</w:t>
      </w:r>
    </w:p>
    <w:p>
      <w:pPr>
        <w:pStyle w:val="H1"/>
        <w:jc w:val="both"/>
        <w:rPr>
          <w:color w:val="FF0000"/>
        </w:rPr>
      </w:pPr>
      <w:r>
        <w:rPr>
          <w:color w:val="FF0000"/>
        </w:rPr>
        <w:t>Traité du Catéchisme.</w:t>
      </w:r>
    </w:p>
    <w:p>
      <w:pPr>
        <w:pStyle w:val="Normal"/>
        <w:jc w:val="both"/>
        <w:rPr/>
      </w:pPr>
      <w:r>
        <w:rPr>
          <w:b/>
          <w:i/>
        </w:rPr>
        <w:t>Traduction de M. CITOLEUX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L’auteur, à la prière d’un diacre de Carthage, retrace les règles qui doivent guider le catéchiste. — Après avoir exposé la manière d’enseigner les vérités chrétiennes non-seulement avec méthode mais avec grâce et facilité, il joint l’exemple aux préceptes et propose deux discours comme modèles des instructions que l’on doit donner aux catéchumèn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57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PREMIE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58"</w:instrText>
      </w:r>
      <w:r>
        <w:rPr>
          <w:rStyle w:val="InternetLink"/>
        </w:rPr>
        <w:fldChar w:fldCharType="separate"/>
      </w:r>
      <w:r>
        <w:rPr>
          <w:rStyle w:val="InternetLink"/>
        </w:rPr>
        <w:t>BUT DE CE TRAITÉ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59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0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 QUEL SECRET L’AUDITEUR GOÛTE-T-IL SOUVENT UN DISCOURS DONT L’ORATEUR EST MÉCONTENT? LE PRÉDICATEUR DOIT AVANT TOUT PRÉVENIR L’ENNUI ET ÉGAYER SON ÉLOCUTION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1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I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2"</w:instrText>
      </w:r>
      <w:r>
        <w:rPr>
          <w:rStyle w:val="InternetLink"/>
        </w:rPr>
        <w:fldChar w:fldCharType="separate"/>
      </w:r>
      <w:r>
        <w:rPr>
          <w:rStyle w:val="InternetLink"/>
        </w:rPr>
        <w:t>EN QUOI CONSISTE UNE NARRATION COMPLÈTE AU POINT DE VUE DU CATHÉCHISME? ELLE DOIT AVOIR POUR FIN LA CHARITÉ. L’ANCIEN TESTAMENT PRÉPARE L’AVÈNEMENT DE JÉSUS-CHRIST, DESTINÉ A ÉTABLIR LA CHARITÉ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3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IV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4"</w:instrText>
      </w:r>
      <w:r>
        <w:rPr>
          <w:rStyle w:val="InternetLink"/>
        </w:rPr>
        <w:fldChar w:fldCharType="separate"/>
      </w:r>
      <w:r>
        <w:rPr>
          <w:rStyle w:val="InternetLink"/>
        </w:rPr>
        <w:t>LA VENUE DE JÉSUS-CHRIST A EU POUR BUT ESSENTIEL D’ÉTABLIR LE RÈGNE DE LA CHARITÉ: C’EST A LA CHARITÉ QUE DOIT TENDRE TOUTE NARRATION EMPRUNTÉE AUX ÉCRITURES SUR JÉSUS-CHRIST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5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V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6"</w:instrText>
      </w:r>
      <w:r>
        <w:rPr>
          <w:rStyle w:val="InternetLink"/>
        </w:rPr>
        <w:fldChar w:fldCharType="separate"/>
      </w:r>
      <w:r>
        <w:rPr>
          <w:rStyle w:val="InternetLink"/>
        </w:rPr>
        <w:t>IL FAUT EXAMINER AVEC SOIN LE MOTIF QUI DÉTERMINE LE CATÉCHUMÈNE A SE FAIRE CHRÉTIEN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7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V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8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CATÉCHISTE DOIT EMBRASSER DANS SES INSTRUCTIONS L’HISTOIRE DE L’ÉGLISE DEPUIS LA CRÉATION JUSQU’À NOS JOURS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69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V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0"</w:instrText>
      </w:r>
      <w:r>
        <w:rPr>
          <w:rStyle w:val="InternetLink"/>
        </w:rPr>
        <w:fldChar w:fldCharType="separate"/>
      </w:r>
      <w:r>
        <w:rPr>
          <w:rStyle w:val="InternetLink"/>
        </w:rPr>
        <w:t>PRÉMUNIR LE CATÉCHUMÈNE CONTRE LES SCANDALES. ENSEIGNEMENT DE LA MORALE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1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VI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2"</w:instrText>
      </w:r>
      <w:r>
        <w:rPr>
          <w:rStyle w:val="InternetLink"/>
        </w:rPr>
        <w:fldChar w:fldCharType="separate"/>
      </w:r>
      <w:r>
        <w:rPr>
          <w:rStyle w:val="InternetLink"/>
        </w:rPr>
        <w:t>MÉTHODE POUR INSTRUIRE LES PERSONNES ÉCLAIRÉES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3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IX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4"</w:instrText>
      </w:r>
      <w:r>
        <w:rPr>
          <w:rStyle w:val="InternetLink"/>
        </w:rPr>
        <w:fldChar w:fldCharType="separate"/>
      </w:r>
      <w:r>
        <w:rPr>
          <w:rStyle w:val="InternetLink"/>
        </w:rPr>
        <w:t>COMMENT INSTRUIRE LES GRAMMAIRIENS ET LES ORATEURS. — DIEU N’ENTEND QUE LE LANGAGE DU COEU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5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6"</w:instrText>
      </w:r>
      <w:r>
        <w:rPr>
          <w:rStyle w:val="InternetLink"/>
        </w:rPr>
        <w:fldChar w:fldCharType="separate"/>
      </w:r>
      <w:r>
        <w:rPr>
          <w:rStyle w:val="InternetLink"/>
        </w:rPr>
        <w:t>DE L’ENNUI ET DE SES CAUSES : PREMIER MOYEN D’ Y REMÉDIE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7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8"</w:instrText>
      </w:r>
      <w:r>
        <w:rPr>
          <w:rStyle w:val="InternetLink"/>
        </w:rPr>
        <w:fldChar w:fldCharType="separate"/>
      </w:r>
      <w:r>
        <w:rPr>
          <w:rStyle w:val="InternetLink"/>
        </w:rPr>
        <w:t>DEUXIÈME CAUSE D’ENNUI: MOYEN D’Y REMÉDIE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79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0"</w:instrText>
      </w:r>
      <w:r>
        <w:rPr>
          <w:rStyle w:val="InternetLink"/>
        </w:rPr>
        <w:fldChar w:fldCharType="separate"/>
      </w:r>
      <w:r>
        <w:rPr>
          <w:rStyle w:val="InternetLink"/>
        </w:rPr>
        <w:t>TROISIÈME CAUSE D’ENNUI : DES MOYENS D’Y REMÉDIE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1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I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2"</w:instrText>
      </w:r>
      <w:r>
        <w:rPr>
          <w:rStyle w:val="InternetLink"/>
        </w:rPr>
        <w:fldChar w:fldCharType="separate"/>
      </w:r>
      <w:r>
        <w:rPr>
          <w:rStyle w:val="InternetLink"/>
        </w:rPr>
        <w:t>QUATRIÈME CAUSE D’ENNUI : MOYENS D’Y REMÉDIER. DE L’USAGE, ADOPTÉ DANS CERTAINES ÉGLISES, D’ÉCOUTER ASSIS LA PAROLE DIVINE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3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IV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4"</w:instrText>
      </w:r>
      <w:r>
        <w:rPr>
          <w:rStyle w:val="InternetLink"/>
        </w:rPr>
        <w:fldChar w:fldCharType="separate"/>
      </w:r>
      <w:r>
        <w:rPr>
          <w:rStyle w:val="InternetLink"/>
        </w:rPr>
        <w:t>CINQUIÈME ET SIXIÈME CAUSES D’ENNUI : DES MOYENS D’Y REMÉDIE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5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V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6"</w:instrText>
      </w:r>
      <w:r>
        <w:rPr>
          <w:rStyle w:val="InternetLink"/>
        </w:rPr>
        <w:fldChar w:fldCharType="separate"/>
      </w:r>
      <w:r>
        <w:rPr>
          <w:rStyle w:val="InternetLink"/>
        </w:rPr>
        <w:t>NÉCESSITÉ D’APPROPRIER SON LANGAGE AUX CIRCONSTANCES ET AUX PERSONNES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7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V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8"</w:instrText>
      </w:r>
      <w:r>
        <w:rPr>
          <w:rStyle w:val="InternetLink"/>
        </w:rPr>
        <w:fldChar w:fldCharType="separate"/>
      </w:r>
      <w:r>
        <w:rPr>
          <w:rStyle w:val="InternetLink"/>
        </w:rPr>
        <w:t>DISCOURS QUE L’ON PEUT TENIR A UN CATÉCHUMÈNE. EXORDE TIRÉ DE LA RÉSOLUTION QU’A PRISE L’AUDITEUR D’EMBRASSER LA FOI CHRÉTIENNE POUR TROUVER ENFIN LA PAIX : LES HONNEURS, LES RICHESSES, LES PLAISIRS, LES SPECTACLES, NE FONT QUE TROUBLER LE COEU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89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V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0"</w:instrText>
      </w:r>
      <w:r>
        <w:rPr>
          <w:rStyle w:val="InternetLink"/>
        </w:rPr>
        <w:fldChar w:fldCharType="separate"/>
      </w:r>
      <w:r>
        <w:rPr>
          <w:rStyle w:val="InternetLink"/>
        </w:rPr>
        <w:t>CONDAMNATION DE CEUX QUI EMBRASSENT LA FOI EN VUE D’UN INTÊRET HUMAIN. — LE REPOS ÉTERNEL, BUT DU VRAI CHRÉTIEN. — EXPOSITION DES DOGMES, ET D’ABORD DE L’INCARNATION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1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VI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  <w:br/>
      </w:r>
      <w:r>
        <w:fldChar w:fldCharType="begin"/>
      </w:r>
      <w:r>
        <w:rPr>
          <w:rStyle w:val="InternetLink"/>
        </w:rPr>
        <w:instrText xml:space="preserve"> HYPERLINK "../in/index.htm" \l "__RefHeading___Toc534796892"</w:instrText>
      </w:r>
      <w:r>
        <w:rPr>
          <w:rStyle w:val="InternetLink"/>
        </w:rPr>
        <w:fldChar w:fldCharType="separate"/>
      </w:r>
      <w:r>
        <w:rPr>
          <w:rStyle w:val="InternetLink"/>
        </w:rPr>
        <w:t>CRÉATION DU MONDE. — PÉCHÉ ORIGINEL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3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IX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4"</w:instrText>
      </w:r>
      <w:r>
        <w:rPr>
          <w:rStyle w:val="InternetLink"/>
        </w:rPr>
        <w:fldChar w:fldCharType="separate"/>
      </w:r>
      <w:r>
        <w:rPr>
          <w:rStyle w:val="InternetLink"/>
        </w:rPr>
        <w:t>MÉLANGE DES BONS ET DES MÉCHANTS DANS L’ÉGLISE. LES ACTES COMME LES PAROLES DES SAINTS QUI ONT PRÉCÉDÉ JÉSUS-CHRIST, ONT UN CARACTÈRE PROPHÉTIQUE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5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6"</w:instrText>
      </w:r>
      <w:r>
        <w:rPr>
          <w:rStyle w:val="InternetLink"/>
        </w:rPr>
        <w:fldChar w:fldCharType="separate"/>
      </w:r>
      <w:r>
        <w:rPr>
          <w:rStyle w:val="InternetLink"/>
        </w:rPr>
        <w:t>SERVITUDE DES ISRAËLITES EN ÉGYPTE. — LEUR DELIVRANCE À TRAVERS LA MER ROUGE, SYMBOLE DU BAPTÊME. — DE L’AGNEAU PASCAL, FIGURE DE LA PASSION DU CHRIST. — DU DOIGT, DE DIEU. — DE JÉRUSALEM, COMME EMBLÈME DE LÀ CITÉ CÉLESTE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7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8"</w:instrText>
      </w:r>
      <w:r>
        <w:rPr>
          <w:rStyle w:val="InternetLink"/>
        </w:rPr>
        <w:fldChar w:fldCharType="separate"/>
      </w:r>
      <w:r>
        <w:rPr>
          <w:rStyle w:val="InternetLink"/>
        </w:rPr>
        <w:t>CAPTIVITÉ DE BABYLONE. — LES JUIFS N’ONT JAMAIS DEPUIS RECOUVRÈ LEUR INDÉPENDANCE NATIONALE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899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LES SIX ÉPOQUES DE L’HISTOIRE DU MONDE. — DE L’ESPRIT DU NOUVEAU TESTAMENT. — NAISSANCE, VIE ET MORT DE JÉSUS-CHRIST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1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I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2"</w:instrText>
      </w:r>
      <w:r>
        <w:rPr>
          <w:rStyle w:val="InternetLink"/>
        </w:rPr>
        <w:fldChar w:fldCharType="separate"/>
      </w:r>
      <w:r>
        <w:rPr>
          <w:rStyle w:val="InternetLink"/>
        </w:rPr>
        <w:t>DESCENTE DU SAINT-ESPRIT. — CONVERSIONS OPÉRÉES CHEZ LES JUIFS ET CHEZ LES GENTILS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3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IV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4"</w:instrText>
      </w:r>
      <w:r>
        <w:rPr>
          <w:rStyle w:val="InternetLink"/>
        </w:rPr>
        <w:fldChar w:fldCharType="separate"/>
      </w:r>
      <w:r>
        <w:rPr>
          <w:rStyle w:val="InternetLink"/>
        </w:rPr>
        <w:t>L’ÉGLISE EST UNE VIGNE QUI SE CHARGE DE BRANCHES ET QU’ON ÉMONDE. — LES PRÉDICTIONS DÉJÀ ACCOMPLIES DOIVENT FAIRE CROIRE À CELLES QUI NE LE SONT PAS ENCORE, SURTOUT À CELLE DU JUGEMENT DERNIER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5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V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6"</w:instrText>
      </w:r>
      <w:r>
        <w:rPr>
          <w:rStyle w:val="InternetLink"/>
        </w:rPr>
        <w:fldChar w:fldCharType="separate"/>
      </w:r>
      <w:r>
        <w:rPr>
          <w:rStyle w:val="InternetLink"/>
        </w:rPr>
        <w:t>RÉSURRECTION. — MORT ÉTERNELLE EN ENFER. VIE ÉTERNELLE AU CIEL. — SE TENIR EN GARDE CONTRE LES PAÏENS, LES JUIFS, LES HÉRÉTIQUES, ET MÊME LES MAUVAIS CHRÉTIENS : FAIRE DES BONS SA SOCIÉTÉ, SANS METTRE EN EUX SES ESPÉRANCES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7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V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8"</w:instrText>
      </w:r>
      <w:r>
        <w:rPr>
          <w:rStyle w:val="InternetLink"/>
        </w:rPr>
        <w:fldChar w:fldCharType="separate"/>
      </w:r>
      <w:r>
        <w:rPr>
          <w:rStyle w:val="InternetLink"/>
        </w:rPr>
        <w:t>EXPLIQUER LA SIGNIFICATION DES SACREMENTS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09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PITRE XXVII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index.htm" \l "__RefHeading___Toc534796910"</w:instrText>
      </w:r>
      <w:r>
        <w:rPr>
          <w:rStyle w:val="InternetLink"/>
        </w:rPr>
        <w:fldChar w:fldCharType="separate"/>
      </w:r>
      <w:r>
        <w:rPr>
          <w:rStyle w:val="InternetLink"/>
        </w:rPr>
        <w:t>MANIÈRE PLUS COURTS D’INSTRUIRE UN CATÉCHUMÈNE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4:30:00Z</dcterms:created>
  <dc:creator>Yan Li</dc:creator>
  <dc:description/>
  <dc:language>en-US</dc:language>
  <cp:lastModifiedBy>Yan Li</cp:lastModifiedBy>
  <dcterms:modified xsi:type="dcterms:W3CDTF">2002-03-27T20:58:00Z</dcterms:modified>
  <cp:revision>3</cp:revision>
  <dc:subject/>
  <dc:title/>
</cp:coreProperties>
</file>