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2"/>
        <w:jc w:val="both"/>
        <w:rPr>
          <w:color w:val="808080"/>
        </w:rPr>
      </w:pPr>
      <w:r>
        <w:rPr>
          <w:color w:val="808080"/>
        </w:rPr>
        <w:t>CHAPITRE XI.</w:t>
      </w:r>
    </w:p>
    <w:p>
      <w:pPr>
        <w:pStyle w:val="H2"/>
        <w:jc w:val="both"/>
        <w:rPr>
          <w:color w:val="808080"/>
        </w:rPr>
      </w:pPr>
      <w:r>
        <w:rPr>
          <w:color w:val="808080"/>
        </w:rPr>
        <w:t>DEUXIÈME CAUSE D’ENNUI: MOYEN D’Y REMÉDIER.</w:t>
      </w:r>
    </w:p>
    <w:p>
      <w:pPr>
        <w:pStyle w:val="Normal"/>
        <w:jc w:val="both"/>
        <w:rPr/>
      </w:pPr>
      <w:r>
        <w:rPr/>
        <w:t>16. Aimerions-nous mieux lire ou entendre des discours travaillés avec soin, plus éloquents que les nôtres, et par suite, ne pouvons-nous sans une certaine répugnance courir les hasards de l’improvisation? Si notre langage, conforme au fond à la vérité, offre à l’auditeur quelques mots qui le blessent, nous avons une ressource commode: c’est de lui apprendre à dédaigner un défaut de netteté ou d’élégance dans les termes, quand ils sont assez clairs pour rendre la pensée. Si au contraire la faiblesse humaine nous égare loin de la vérité, quoiqu’on ne soit guère exposé à ce péril sur le sentier battu qu’il faut suivre pour instruire les catéchumènes; ne manquons pas</w:t>
      </w:r>
    </w:p>
    <w:p>
      <w:pPr>
        <w:pStyle w:val="Normal"/>
        <w:jc w:val="both"/>
        <w:rPr/>
      </w:pPr>
      <w:r>
        <w:rPr/>
        <w:t>1. II Cor. V, 13, 14. — 2. I Thess. II, 7. — 3. Matt. XXIII, 37.</w:t>
      </w:r>
    </w:p>
    <w:p>
      <w:pPr>
        <w:pStyle w:val="Normal"/>
        <w:jc w:val="both"/>
        <w:rPr/>
      </w:pPr>
      <w:r>
        <w:rPr/>
        <w:t>de prévenir l’impression fâcheuse que pourrait en concevoir l’auditeur; n’attribuons notre méprise qu’à la volonté de Dieu, qui nous a mis à l’épreuve pour voir si nous saurions reconnaître notre erreur avec calme, et pour nous empêcher d’être entraînés dans une erreur plus dangereuse, en faisant notre apologie. Si notre méprise n’a point été relevée, si elle a échappé à l’auditeur et à nous-mêmes, il faut y être insensible à condition de l’éviter à l’avenir. Il arrive assez souvent que, quand notre souvenir se reporte sur nos discours, nous y découvrons quelque erreur, sans pouvoir nous dire quelle impression elle a faite sur les esprits; la douleur est encore plus vive pour un coeur embrasé par la charité, quand il sent qu’une pensée fausse a été accueillie avec plaisir. Dans ce cas, cherchons l’occasion favorable de dissiper peu à peu chez les autres l’erreur que nous nous sommes secrètement reprochée à nous-mêmes: c’est notre parole, et non celle de Dieu, qui a égaré leur esprit. Si quelques méchants, aveuglés par une jalousie insensée, « semeurs de discordes, détracteurs, ennemis de Dieu», triomphent de nos méprises, voyons dans leur joie une occasion d’exercer notre patience et notre charité, « parce que la bonté divine veut aussi les conduire à la pénitence » : car qu’y a-t-il de plus affreux, « de plus capable d’amasser sur nous un trésor de colère pour le jour de la colère et de la manifestation du juste jugement de Dieu (1)», que de triompher, à l’exemple pernicieux de Satan, du mal d’autrui ? Parfois encore nôs discours, quoique d’une justesse irréprochable, présentent certaines vérités qui, faute d’être comprises, on parce qu’elles combattent des opinions et des préjugés invétérés, ont un caractère de nouveauté qui déconcerte et choque l’auditeur. S’il nous laisse voir son impression et qu’il consente à se laisser guérir, prodiguons pour l’éclairer les témoignages et les raisonnements; s’il cache son déplaisir et son impression, Dieu lui ouvrira peut-être les yeux: mais s’il regimbe, et qu’il méprise nos avis, cherchons notre consolation dans l’exemple du Seigneur qui, voyant les hommes trouver ses paroles choquantes et étranges, s’adressa aux disciples fidèles et leur dit : « Et vous, ne voulez-vous point aussi me quitter (2) ? » Nous devons nous attacher à ce principe solide, indestructible,</w:t>
      </w:r>
    </w:p>
    <w:p>
      <w:pPr>
        <w:pStyle w:val="Normal"/>
        <w:jc w:val="both"/>
        <w:rPr/>
      </w:pPr>
      <w:r>
        <w:rPr/>
        <w:t>1. Rom. I, 30; II, 4, 5. — 2. Jean, VI, 68.</w:t>
      </w:r>
    </w:p>
    <w:p>
      <w:pPr>
        <w:pStyle w:val="Normal"/>
        <w:jc w:val="both"/>
        <w:rPr/>
      </w:pPr>
      <w:r>
        <w:rPr/>
        <w:t>70</w:t>
      </w:r>
    </w:p>
    <w:p>
      <w:pPr>
        <w:pStyle w:val="Normal"/>
        <w:jc w:val="both"/>
        <w:rPr/>
      </w:pPr>
      <w:r>
        <w:rPr/>
        <w:t>qu’à la fin des siècles la Jérusalem captive sera affranchie du joug de la Babylone terrestre, et qu’aucun de ses enfants ne périra ; et en effet, tous ceux qui périront ne seront pas ses enfants : car « le fondement que Dieu a posé demeure ferme, tant cette parole pour sceau : Dieu connaît ceux qui lui appartiennent, et tous ceux qui invoquent le nom du Seigneur doivent s’éloigner de l’iniquité (1) ».</w:t>
      </w:r>
    </w:p>
    <w:p>
      <w:pPr>
        <w:pStyle w:val="Normal"/>
        <w:jc w:val="both"/>
        <w:rPr/>
      </w:pPr>
      <w:r>
        <w:rPr/>
        <w:t>Convaincus de ces vérités, invoquant sans cesse au fond de notre coeur le nom de Jésus-Christ, nous cesserons de calculer avec crainte l’effet que nos discours peuvent produire sur des esprits ondoyants et divers; que dis-je? nous supporterons avec joie les désagréments attachés à ce ministre de charité, si nous le remplissons sans avoir la gloire humaine en vue: car le caractère des oeuvres véritablement bonnes, c’est de sortir de la charité et d’y rentrer comme dans leur principe et leur foyer. Quant aux lectures qui nous ravissent, aux discours éloquents que nous voudrions entendre et dont l’inimitable perfection, par les efforts mêmes que nous faisons pour la reproduire, communique à nos paroles une froide monotonie, nous y trouverons un délassement à nos travaux, et notre joie intérieure en doublera le prix nous prierons Dieu avec une confiance nouvelle de nous faire entendre le langage que nous rêvons, en consentant aveu joie à servir, selon nos forces, d’organe à sa parole; c’est ainsi que « tout sert au bien de ceux qui aiment Dieu (2)».</w:t>
      </w:r>
    </w:p>
    <w:p>
      <w:pPr>
        <w:pStyle w:val="Normal"/>
        <w:jc w:val="both"/>
        <w:rPr/>
      </w:pPr>
      <w:r>
        <w:rPr/>
      </w:r>
    </w:p>
    <w:p>
      <w:pPr>
        <w:pStyle w:val="H2"/>
        <w:jc w:val="both"/>
        <w:rPr>
          <w:color w:val="808080"/>
        </w:rPr>
      </w:pPr>
      <w:r>
        <w:rPr>
          <w:color w:val="808080"/>
        </w:rPr>
        <w:t>CHAPITRE XII.</w:t>
      </w:r>
    </w:p>
    <w:p>
      <w:pPr>
        <w:pStyle w:val="H2"/>
        <w:jc w:val="both"/>
        <w:rPr>
          <w:color w:val="808080"/>
        </w:rPr>
      </w:pPr>
      <w:r>
        <w:rPr>
          <w:color w:val="808080"/>
        </w:rPr>
        <w:t>TROISIÈME CAUSE D’ENNUI : DES MOYENS D’Y REMÉDIER.</w:t>
      </w:r>
    </w:p>
    <w:p>
      <w:pPr>
        <w:pStyle w:val="Normal"/>
        <w:jc w:val="both"/>
        <w:rPr/>
      </w:pPr>
      <w:r>
        <w:rPr/>
        <w:t>17. Si notre ennui a pour cause l’obligation de revenir sans cesse sur des vérités communes et à la portée des plus jeunes enfants, prenons pour le catéchumène un coeur de frère, de père, de mère : la sympathie nous fera voir le lieu commun sous un jour nouveau. Telle est en effet la puissance de la sympathie, qu’elle établit entre les disciples et le maître une communauté de sentiments qui confond Leurs coeurs en un seul: le disciple semble s’exprimer par la bouche du maître, et le maître s’initier avec ses disciples aux vérités mêmes qu’il enseigne. N’est-ce pas ce</w:t>
      </w:r>
    </w:p>
    <w:p>
      <w:pPr>
        <w:pStyle w:val="Normal"/>
        <w:jc w:val="both"/>
        <w:rPr/>
      </w:pPr>
      <w:r>
        <w:rPr/>
        <w:t>1. II Tim. II, 19. — 2. Rom. VIII, 28.</w:t>
      </w:r>
    </w:p>
    <w:p>
      <w:pPr>
        <w:pStyle w:val="Normal"/>
        <w:jc w:val="both"/>
        <w:rPr/>
      </w:pPr>
      <w:r>
        <w:rPr/>
        <w:t>qui arrive, quand nous montrons les monuments d’une ville, les sites d’une campagne, à un ami qui ne les avait pas encore visités? La vivacité de son admiration ne rajeunit-elle pas la nôtre pour des beautés à côté desquelles nous passions avec indifférence ? Notre plaisir est d’autant plus vif que nous l’aimons davantage: plus la sympathie est profonde, plus ces merveilles surannées reprennent à nos yeux un air de nouveauté. Si donc nous consacrons nos lumières et notre goût à empêcher nos amis de rester insensibles ou froids en face d’un chef-d’oeuvre du génie de l’homme; si nous sommes enchantés de leur expliquer le plan de l’artiste, et d’élever ainsi leur esprit jusqu’à la beauté et à la grandeur des oeuvres du Créateur, fin suprême et féconde de l’amour; notre enthousiasme ne doit-il pas redoubler, quand on vient apprendre à notre école Celui qui est le but de toute notre science ? Un nouvel auditoire ne doit-il pas raviver nos sentiments et nous communiquer une inspiration originale qui ranime notre parole? Nous trouverions un nouveau motif d’allégresse, en songeant à quelle erreur de mort l’homme doit s’arracher pour arriver à la vie de la foi; La politesse nous fait traverser avec plaisir les rues les plus fréquentées pour indiquer le chemin à une personne égarée ; quel transport de joie ne devons-nous pas éprouver à parcourir dans la science du salut les points mêmes que notre intérêt ne nous oblige pas à revoir, quand nous avons à guider une âme infortunée, lasse des erreurs du monde, dans les sentiers de la paix, et qu’il nous faut répondre a l’ordre de Celui qui nous les a ouverts?</w:t>
      </w:r>
    </w:p>
    <w:p>
      <w:pPr>
        <w:pStyle w:val="Normal"/>
        <w:jc w:val="both"/>
        <w:rPr/>
      </w:pPr>
      <w:r>
        <w:rPr/>
      </w:r>
    </w:p>
    <w:p>
      <w:pPr>
        <w:pStyle w:val="Normal"/>
        <w:jc w:val="both"/>
        <w:rPr/>
      </w:pPr>
      <w:r>
        <w:rPr/>
      </w:r>
    </w:p>
    <w:p>
      <w:pPr>
        <w:pStyle w:val="Normal"/>
        <w:jc w:val="both"/>
        <w:rPr>
          <w:color w:val="808080"/>
        </w:rPr>
      </w:pPr>
      <w:r>
        <w:rPr>
          <w:color w:val="808080"/>
        </w:rPr>
        <w:t>CHAPITRE XIII.</w:t>
      </w:r>
    </w:p>
    <w:p>
      <w:pPr>
        <w:pStyle w:val="H2"/>
        <w:jc w:val="both"/>
        <w:rPr>
          <w:color w:val="808080"/>
        </w:rPr>
      </w:pPr>
      <w:r>
        <w:rPr>
          <w:color w:val="808080"/>
        </w:rPr>
        <w:t>QUATRIÈME CAUSE D’ENNUI : MOYENS D’Y REMÉDIER. DE L’USAGE, ADOPTÉ DANS CERTAINES ÉGLISES, D’ÉCOUTER ASSIS LA PAROLE DIVINE.</w:t>
      </w:r>
    </w:p>
    <w:p>
      <w:pPr>
        <w:pStyle w:val="Normal"/>
        <w:jc w:val="both"/>
        <w:rPr/>
      </w:pPr>
      <w:r>
        <w:rPr/>
        <w:t>18. C’est une rude tâche, je l’avoue, que d’aller jusqu’à la fin de son discours, quand on a sous les yeux un auditeur immobile, impassible. Est-ce scrupule religieux ou respect humain qui l’empêchent de manifester son approbation de la voix ou du geste? Est-ce défaut -d’intelligence ou dédain? Comme nous ne pouvons lire dans son coeur, il faut recourir à tous les moyens pour l’aimer, et percer en quelque sorte la nuit où il s’enveloppe [71]. Refoule-t-il ses pensées en 1ui-même par excès de timidité? Il faut le rassurer par des paroles affectueuses, encourager sa modestie en lui montrant une sympathie toute fraternelle, l’interroger pour savoir s’il comprend, et lui donner assez de confiance pour exposer franchement ses objections. Ne manquons pas non plus de lui demander si ces vérités frappent pour la première fois son oreille, si elles ont perdu à ses yeux l’intérêt de la nouveauté. Sa réponse nous guidera : tantôt il faudra mettre plus de simplicité et de précision dans notre langage, tantôt réfuter les opinions contraires; tantôt nous résumerons ce qu’il sait, loin de nous livrer à d’inutiles développements, et nous choisirons des paraboles, des événements symboliques, dont l’interprétation communiquera à notre entretien une grâce attrayante. S’il manque d’imagination, s’il est incapable de comprendre et de goûter ces beautés exquises, il ne reste plus qu’à le souffrir avec patience; après avoir récapitulé brièvement nos dogmes, il faut insister sur les points essentiels, l’unité catholique, les tentations, la nécessité de se conduire en vue du jugement à venir, en le faisant trembler. Enfin, consacrons plus de temps à parler à Dieu pour lui qu’à lui parler de Dieu.</w:t>
      </w:r>
    </w:p>
    <w:p>
      <w:pPr>
        <w:pStyle w:val="Normal"/>
        <w:jc w:val="both"/>
        <w:rPr/>
      </w:pPr>
      <w:r>
        <w:rPr/>
        <w:t>19. Il n’est pas rare de voir un auditeur, qui semblait charmé au début, se lasser d’être attentif ou de se tenir debout; il n’approuve plus, que dis-je? il se met à bailler et témoigne involontairement l’envie qu’il a de se retirer. Dès qu’on s’aperçoit de sa fatigue, on doit le récréer, soit en lui tenant quelques propos d’un enjouement de bon ton, sans sortir du sujet, soit en lui faisant un récit qui frappe son imagination ou touche sa sensibilité. Qu’on lui parle surtout de lui-même, afin que l’intérêt personnel le tienne en éveil, sans toutefois le blesser par quelque allusion offensante, ni quitter l’accent de tendresse qui peut seul gagner son coeur. On pourrait encore soulager son attention en lui offrant un siége, ou plutôt, il vaudrait mieux qu’il fût assis dès le commencement, autant que la circonstance le permet. Je trouve fort sensé l’usage adopté dans certaines églises d’outre-mer, où l’on voit assis l’évêque qui parle et le peuple qui l’écoute : de la sorte, les personnes trop délicates ne sont pas condamnées à relâcher leur attention et à en perdre les fruits, même à se retirer. C’est déjà un inconvénient qu’un chrétien, quoique incorporé à l’Eglise, soit contraint de quitter une assemblée nombreuse pour reprendre ses forces; mais n’est-il pas cent fois plus fâcheux qu’un catéchumène, qui doit être initié aux mystères, soit réduit à la nécessité impérieuse de se retirer, pour ne pas tomber de faiblesse? La timidité l’empêche d’expliquer la raison qui l’oblige à partir; ses forces épuisées ne lui permettent plus de rester debout. Je parle par expérience: j’ai vu un homme de la campagne me quitter au milieu de l’entretien, et sa conduite m’a révélé le péché que je signale. Eh! n’y a-t-il pas un orgueil révoltant à ne pas laisser s’asseoir en notre présence des hommes qui sont nos frères, que dis-je ? dont nous - cherchons à nous faire des frères, et qui, à ce titre, doivent attendre de nous une sollicitude plus empressée? Ne voyons-nous pas qu’une femme était assise en écoutant le Seigneur dont les anges environnent le trône (1)? Si l’entretien doit être court ou que le lieu ne permette guère dé s’asseoir, je le veux bien, on écoutera debout: c’est qu’alors l’auditoire sera nombreux et qu’il ne s’agira pas d’instruire un catéchumène. Mais il y a péril, je le répète, à laisser debout une ou deux personnes qui viennent nous trouver pour s’initier à la foi chrétienne.</w:t>
      </w:r>
    </w:p>
    <w:p>
      <w:pPr>
        <w:pStyle w:val="Normal"/>
        <w:jc w:val="both"/>
        <w:rPr/>
      </w:pPr>
      <w:r>
        <w:rPr/>
        <w:t>Toutefois, si nous n’avons pas pris cette précaution au début, et que nous apercevions des signes d’ennui chez l’auditeur, il faut lui offrir aussitôt un siége, en le pressant de s’asseoir, et lui adresser quelques paroles pour le récréer, ou même dissiper le malaise qui avait troublé son attention. Dans l’incertitude où nous sommes des motifs qui l’empêchent d’écouter, tenons-lui, dès qu’il est assis, quelques propos enjoués ou pathétiques; pour l’arracher aux distractions que lui causent les souvenirs du monde. De la sorte, si nous tombons juste sur les pensées qui le préoccupent, elles disparaîtront pour ainsi dire devant une accusation directe : si nous nous sommes trompés, quelques mots sur ces préoccupations que nous sommes obligés de supposer en lui, par cela seul qu’ils sont inattendus et interrompent la suite de l’entretien, piquent sa curiosité et renouvellent son attention. Du reste, soyons brefs, puisque nous faisons une digression, de peur que le remède ne soit pire que le mal</w:t>
      </w:r>
    </w:p>
    <w:p>
      <w:pPr>
        <w:pStyle w:val="Normal"/>
        <w:jc w:val="both"/>
        <w:rPr/>
      </w:pPr>
      <w:r>
        <w:rPr/>
        <w:t>1. Luc, X, 39.</w:t>
      </w:r>
    </w:p>
    <w:p>
      <w:pPr>
        <w:pStyle w:val="Normal"/>
        <w:jc w:val="both"/>
        <w:rPr/>
      </w:pPr>
      <w:r>
        <w:rPr/>
        <w:t>72</w:t>
      </w:r>
    </w:p>
    <w:p>
      <w:pPr>
        <w:pStyle w:val="Normal"/>
        <w:jc w:val="both"/>
        <w:rPr/>
      </w:pPr>
      <w:r>
        <w:rPr/>
        <w:t>et n’augmente la lassitude que nous avons dessein de combattre. Ayons soin dès lors d’abréger; faisons entrevoir et pressons la fin de notre entretien.</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3:00Z</dcterms:created>
  <dc:creator>Yan Li</dc:creator>
  <dc:description/>
  <dc:language>en-US</dc:language>
  <cp:lastModifiedBy>Yan Li</cp:lastModifiedBy>
  <dcterms:modified xsi:type="dcterms:W3CDTF">2002-03-27T20:54:00Z</dcterms:modified>
  <cp:revision>1</cp:revision>
  <dc:subject/>
  <dc:title>CHAPITRE XI</dc:title>
</cp:coreProperties>
</file>