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DE LA GRANDEUR DE L'AME.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/>
      </w:pPr>
      <w:r>
        <w:rPr/>
        <w:t>Traduit par M. l’abbé MORISOT.</w:t>
      </w:r>
    </w:p>
    <w:p>
      <w:pPr>
        <w:pStyle w:val="Normal"/>
        <w:jc w:val="center"/>
        <w:rPr/>
      </w:pPr>
      <w:r>
        <w:rPr/>
        <w:t>(Oeuvres complètes de Saint Augustin, Bar-Le-Duc, 1863, Tome II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ans ce dialogue (1), l’interlocuteur de saint Augustin lui propose six questions. — Afin de </w:t>
      </w:r>
    </w:p>
    <w:p>
      <w:pPr>
        <w:pStyle w:val="Normal"/>
        <w:rPr/>
      </w:pPr>
      <w:r>
        <w:rPr/>
        <w:t xml:space="preserve">traiter plus à fond la troisième, c'est-à-dire quelle est la grandeur de l'âme , le saint Docteur </w:t>
      </w:r>
    </w:p>
    <w:p>
      <w:pPr>
        <w:pStyle w:val="Normal"/>
        <w:rPr/>
      </w:pPr>
      <w:r>
        <w:rPr/>
        <w:t xml:space="preserve">distingue tout d'abord deux sortes de grandeur, l'une consiste dans l'étendue locale, l'autre </w:t>
      </w:r>
    </w:p>
    <w:p>
      <w:pPr>
        <w:pStyle w:val="Normal"/>
        <w:rPr/>
      </w:pPr>
      <w:r>
        <w:rPr/>
        <w:t xml:space="preserve">dans la puissance et la vertu. — La première, étant l'apanage du corps, ne saurait convenir à </w:t>
      </w:r>
    </w:p>
    <w:p>
      <w:pPr>
        <w:pStyle w:val="Normal"/>
        <w:rPr/>
      </w:pPr>
      <w:r>
        <w:rPr/>
        <w:t xml:space="preserve">l'âme qui est incorporelle. — Ainsi la grandeur de l'âme consiste dans sa vertu. — Saint </w:t>
      </w:r>
    </w:p>
    <w:p>
      <w:pPr>
        <w:pStyle w:val="Normal"/>
        <w:rPr/>
      </w:pPr>
      <w:r>
        <w:rPr/>
        <w:t xml:space="preserve">Augustin assigne à cette grandeur sept degrés, auxquels il rattache toute la puissance de </w:t>
      </w:r>
    </w:p>
    <w:p>
      <w:pPr>
        <w:pStyle w:val="Normal"/>
        <w:rPr/>
      </w:pPr>
      <w:r>
        <w:rPr/>
        <w:t>l'âme humaine, soit dans ses rapports avec le corps, soit en elle-même, soit devant D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HAPITRE 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ODIUS PROPOSE SEPT QUESTIONS AU SUJET DE L’AME. — D'OU VIENT </w:t>
      </w:r>
    </w:p>
    <w:p>
      <w:pPr>
        <w:pStyle w:val="Normal"/>
        <w:rPr/>
      </w:pPr>
      <w:r>
        <w:rPr/>
        <w:t>L’AME. — SA PATRIE EST EN DIEU. — L’AME EST UNE SUBSTANCE SI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DE L’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EUR DE L'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AME N'EST PAS UN NÉANT, BIEN QU'ELLE N'AIT NI LONGUEUR, NI LARGEUR. </w:t>
      </w:r>
    </w:p>
    <w:p>
      <w:pPr>
        <w:pStyle w:val="Normal"/>
        <w:rPr/>
      </w:pPr>
      <w:r>
        <w:rPr/>
        <w:t xml:space="preserve">— </w:t>
      </w:r>
      <w:r>
        <w:rPr/>
        <w:t>LA HAUTEUR. — LE 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ORCE DE L'AME EST INF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ONGUEUR EST QUELQUE CHOSE DE SI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DÉCOUVRIR LA VÉRITÉ, LA VOIE D'AUTORITÉ EST PLUS COURTE, ET LA </w:t>
      </w:r>
    </w:p>
    <w:p>
      <w:pPr>
        <w:pStyle w:val="Normal"/>
        <w:rPr/>
      </w:pPr>
      <w:r>
        <w:rPr/>
        <w:t>PLUPART DU TEMPS PLUS SURE, QUE LA VOIE DE LA RA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 FIGURES MATHÉMATIQUES. — DE COMBIEN DE LIGNES SE COMPOSE </w:t>
      </w:r>
    </w:p>
    <w:p>
      <w:pPr>
        <w:pStyle w:val="Normal"/>
        <w:rPr/>
      </w:pPr>
      <w:r>
        <w:rPr/>
        <w:t>UNE FIGURE. — COMMENT UNE FIGURE SE PEUT FORMER DE TROIS LIG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LLE EST LA PLUS BELLE FIGURE? -DANS UN TRIANGLE QU Y A-T-IL </w:t>
      </w:r>
    </w:p>
    <w:p>
      <w:pPr>
        <w:pStyle w:val="Normal"/>
        <w:rPr/>
      </w:pPr>
      <w:r>
        <w:rPr/>
        <w:t>D'OPPOSÉ A L'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FAITE ÉGALITÉ DANS LES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EST LA FIGURE LA PLUS PARFAITE? LE SIGNE. — L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ESPRIT INCORPOREL VOIT DES CHOSES INCORPORELLES. — QU'EST-CE QUE </w:t>
      </w:r>
    </w:p>
    <w:p>
      <w:pPr>
        <w:pStyle w:val="Normal"/>
        <w:rPr/>
      </w:pPr>
      <w:r>
        <w:rPr/>
        <w:t>L'ESPR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QUE PEUT L'ESPRIT INCORPO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ME SE DÉVELOPPE AVEC L'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PONSE A L'OBJECTION. — LE DÉVELOPPEMENT DE L’AME EST </w:t>
      </w:r>
    </w:p>
    <w:p>
      <w:pPr>
        <w:pStyle w:val="Normal"/>
        <w:rPr/>
      </w:pPr>
      <w:r>
        <w:rPr/>
        <w:t>INDÉPENDANT DE CELUI DU C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'EST PAR MÉTAPHORE , QUE L'ON DIT DE L'AME QU'ELLE CROIT AVEC LE </w:t>
      </w:r>
    </w:p>
    <w:p>
      <w:pPr>
        <w:pStyle w:val="Normal"/>
        <w:rPr/>
      </w:pPr>
      <w:r>
        <w:rPr/>
        <w:t>TE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ACULTÉ DE PARLER, QU'UN ENFANT ACQUIERT PEU A PEU, NE DOIT PAS </w:t>
      </w:r>
    </w:p>
    <w:p>
      <w:pPr>
        <w:pStyle w:val="Normal"/>
        <w:rPr/>
      </w:pPr>
      <w:r>
        <w:rPr/>
        <w:t>ÊTRE ATTRIBUÉE AUX ACCROISSEMENTS DE L’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QUEL SENS ON DIT QUE L'AME CROÎT OU DÉCROÎ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ME SAIT-ELLE QUELQUE CHOSE D'ELLE-MÊ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FORCES PLUS GRANDES A UN AGE PLUS AVANCÉ, NE SONT PAS UNE </w:t>
      </w:r>
    </w:p>
    <w:p>
      <w:pPr>
        <w:pStyle w:val="Normal"/>
        <w:rPr/>
      </w:pPr>
      <w:r>
        <w:rPr/>
        <w:t>PREUVE DE L'ACCROISSEMENT DE L'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'OU VIENT LE DÉVELOPPEMENT DES FORCES CORPOR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ME SENT PAR TOUT LE CORPS, SANS ÊTRE ÉTENDUE COMME LUI. — </w:t>
      </w:r>
    </w:p>
    <w:p>
      <w:pPr>
        <w:pStyle w:val="Normal"/>
        <w:rPr/>
      </w:pPr>
      <w:r>
        <w:rPr/>
        <w:t>QU'EST-CE QUE SENTIR, ET QU'EST-CE QUE VO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EN DE LA DÉFINITION DU S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IL FAUT PESER UNE DÉ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BÊTES SONT-ELLES DOUÉES DE SCIENCE ET DE RA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SON ET RAIS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BETES ONT DES SENSATIONS SANS AVOIR LA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QUOI DIFFÉRENT LA SCIENCE ET LA SEN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EN QUE L’AME REÇOIVE DES SENSATIONS DE TOUTES LES PARTIES </w:t>
      </w:r>
    </w:p>
    <w:p>
      <w:pPr>
        <w:pStyle w:val="Normal"/>
        <w:rPr/>
      </w:pPr>
      <w:r>
        <w:rPr/>
        <w:t>CORPORELLES, ELLE N'EST PAS NÉANMOINS RÉPANDUE PAR TOUT LE C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UN VER CONTINUE A SE MOUVOIR APRÈS AVOIR ÉTÉ COUPÉ, EST-CE UNE </w:t>
      </w:r>
    </w:p>
    <w:p>
      <w:pPr>
        <w:pStyle w:val="Normal"/>
        <w:rPr/>
      </w:pPr>
      <w:r>
        <w:rPr/>
        <w:t>PREUVE QUE L’AME SOIT ÉTENDUE PAR TOUT LE COR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X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AISON INGÉNIEUSE: COMMENT LA VIE PEUT CONTINUER A SE </w:t>
      </w:r>
    </w:p>
    <w:p>
      <w:pPr>
        <w:pStyle w:val="Normal"/>
        <w:rPr/>
      </w:pPr>
      <w:r>
        <w:rPr/>
        <w:t xml:space="preserve">MANIFESTER DANS LES PARTIES DIVERSES D'UN ANIMAL MIS EN PIÈCES. — </w:t>
      </w:r>
    </w:p>
    <w:p>
      <w:pPr>
        <w:pStyle w:val="Normal"/>
        <w:rPr/>
      </w:pPr>
      <w:r>
        <w:rPr/>
        <w:t>SECOND SENS DONNÉ A LA GRANDEUR DE L’AM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X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SEPT DEGRÉS DE LA PUISSANCE DE L’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X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NATURE DIVINE EST SEULE PRÉFÉRABLE A LA NATURE DE L'AME. AUSSI </w:t>
      </w:r>
    </w:p>
    <w:p>
      <w:pPr>
        <w:pStyle w:val="Normal"/>
        <w:rPr/>
      </w:pPr>
      <w:r>
        <w:rPr/>
        <w:t>L'HOMME NE DOIT ADORER QUE D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X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RES MANIÈRES DE DÉSIGNER LES SEPT DEGRÉS DE LA PUISSANCE DE </w:t>
      </w:r>
    </w:p>
    <w:p>
      <w:pPr>
        <w:pStyle w:val="Normal"/>
        <w:rPr/>
      </w:pPr>
      <w:r>
        <w:rPr/>
        <w:t>L'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XXX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VEILLEUSE HARMONIE ENTRE L'UNIVERS ET LA RELIGION VÉRITABLE. </w:t>
      </w:r>
    </w:p>
    <w:p>
      <w:pPr>
        <w:pStyle w:val="Normal"/>
        <w:rPr/>
      </w:pPr>
      <w:r>
        <w:rPr/>
        <w:t>LES AUTRES QUESTIONS RELATIVES A L’AME SE TROUVENT RÉSOLUES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1:20:00Z</dcterms:created>
  <dc:creator>Yan Li</dc:creator>
  <dc:description/>
  <dc:language>en-US</dc:language>
  <cp:lastModifiedBy>Yan Li</cp:lastModifiedBy>
  <dcterms:modified xsi:type="dcterms:W3CDTF">2002-04-02T21:20:00Z</dcterms:modified>
  <cp:revision>2</cp:revision>
  <dc:subject/>
  <dc:title>DE LA GRANDEUR DE L'AME</dc:title>
</cp:coreProperties>
</file>