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ITÉ DU LIBRE ARBI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VRE PREM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PREM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U EST-IL L'AUTEUR DE QUELQUE MAL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T DE RECHERCHER L'ORIGINE DU MAL, IL FAUT SAVOIR CE QUE NOUS </w:t>
      </w:r>
    </w:p>
    <w:p>
      <w:pPr>
        <w:pStyle w:val="Normal"/>
        <w:jc w:val="both"/>
        <w:rPr/>
      </w:pPr>
      <w:r>
        <w:rPr/>
        <w:t>DEVONS CROIRE SUR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ASSION EST LE PRINCIPE DU 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CTION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MICIDE COMMIS PAR CRAINTE. — QUELLE SORTE DE CUPIDITÉ EST </w:t>
      </w:r>
    </w:p>
    <w:p>
      <w:pPr>
        <w:pStyle w:val="Normal"/>
        <w:jc w:val="both"/>
        <w:rPr/>
      </w:pPr>
      <w:r>
        <w:rPr/>
        <w:t>COUP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TRE OBJECTION, TIRÉE DE L'HOMICIDE COMMIS SUR UN HOMME QUI NOUS </w:t>
      </w:r>
    </w:p>
    <w:p>
      <w:pPr>
        <w:pStyle w:val="Normal"/>
        <w:jc w:val="both"/>
        <w:rPr/>
      </w:pPr>
      <w:r>
        <w:rPr/>
        <w:t>FAIT VIOLENCE, ET PERMIS PAR LES LOIS HUMA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LOI ÉTERNELLE EST LA RÈGLE DES LOIS HUMAINES. NOTION DE LA LOI </w:t>
      </w:r>
    </w:p>
    <w:p>
      <w:pPr>
        <w:pStyle w:val="Normal"/>
        <w:jc w:val="both"/>
        <w:rPr/>
      </w:pPr>
      <w:r>
        <w:rPr/>
        <w:t>ÉTERN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NT L'HOMME EST BIEN RÉGLÉ PAR LA LOI ÉTERNELLE. — IL EST </w:t>
      </w:r>
    </w:p>
    <w:p>
      <w:pPr>
        <w:pStyle w:val="Normal"/>
        <w:jc w:val="both"/>
        <w:rPr/>
      </w:pPr>
      <w:r>
        <w:rPr/>
        <w:t>MEILLEUR DE SAVOIR QUE DE VI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ISON QUI PLACE L'HOMME AU-DESSUS DES ANIMAUX DOIT DOMINER </w:t>
      </w:r>
    </w:p>
    <w:p>
      <w:pPr>
        <w:pStyle w:val="Normal"/>
        <w:jc w:val="both"/>
        <w:rPr/>
      </w:pPr>
      <w:r>
        <w:rPr/>
        <w:t>EN LUI-MÊ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EMPIRE OU L'ASSERVISSEMENT DE LA RAISON CARACTÉRISENT LE SAGE ET </w:t>
      </w:r>
    </w:p>
    <w:p>
      <w:pPr>
        <w:pStyle w:val="Normal"/>
        <w:jc w:val="both"/>
        <w:rPr/>
      </w:pPr>
      <w:r>
        <w:rPr/>
        <w:t>L'INSEN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EN NE FORCE L'ESPRIT A ETRE L'ESCLAVE DE LA PA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E QUI S'ABANDONNE A LA PASSION PAR SA LIBRE VOLONTÉ EST </w:t>
      </w:r>
    </w:p>
    <w:p>
      <w:pPr>
        <w:pStyle w:val="Normal"/>
        <w:jc w:val="both"/>
        <w:rPr/>
      </w:pPr>
      <w:r>
        <w:rPr/>
        <w:t>JUSTEMENT PU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ESCLAVES DE LA PASSION SUBISSENT JUSTEMENT LES PEINES DE LA VIE </w:t>
      </w:r>
    </w:p>
    <w:p>
      <w:pPr>
        <w:pStyle w:val="Normal"/>
        <w:jc w:val="both"/>
        <w:rPr/>
      </w:pPr>
      <w:r>
        <w:rPr/>
        <w:t>MORTELLE, QUAND MÊME ILS N'AURAIENT JAMAIS EU LA SAG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IE HEUREUSE COMME LA VIE MISÉRABLE DÉPEND DE NOTRE VOLON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QUOI IL Y A PEU D'HOMMES HEUREUX QUAND TOUS VOUDRAIENT </w:t>
      </w:r>
    </w:p>
    <w:p>
      <w:pPr>
        <w:pStyle w:val="Normal"/>
        <w:jc w:val="both"/>
        <w:rPr/>
      </w:pPr>
      <w:r>
        <w:rPr/>
        <w:t>L'Ê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LLE EST LA VALEUR RESPECTIVE DE LA LOI ÉTERNELLE ET DE LA LOI </w:t>
      </w:r>
    </w:p>
    <w:p>
      <w:pPr>
        <w:pStyle w:val="Normal"/>
        <w:jc w:val="both"/>
        <w:rPr/>
      </w:pPr>
      <w:r>
        <w:rPr/>
        <w:t>TEMPORELLE, ET QUI SONT CEUX QUI LEUR SONT SOUM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PILOGUE DU LIVRE PREM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VRE DEUXI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PREM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QUOI DIEU NOUS A DONNÉ LA LIBERTÉ DE PÉC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CTION : SI LE LIBRE ARBITRE A ÉTÉ DONNÉ POUR LE BIEN, COMMENT SE </w:t>
      </w:r>
    </w:p>
    <w:p>
      <w:pPr>
        <w:pStyle w:val="Normal"/>
        <w:jc w:val="both"/>
        <w:rPr/>
      </w:pPr>
      <w:r>
        <w:rPr/>
        <w:t>FAIT-IL QU'IL PUISSE SE TOURNER VERS LE M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'Y A-T-IL DE PLUS NOBLE DANS L'HOMME? — COMMENT ARRIVER A LA </w:t>
      </w:r>
    </w:p>
    <w:p>
      <w:pPr>
        <w:pStyle w:val="Normal"/>
        <w:jc w:val="both"/>
        <w:rPr/>
      </w:pPr>
      <w:r>
        <w:rPr/>
        <w:t>PREUVE MANIFESTE DE L'EXISTENCE DE DIE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SENS INTÉRIEUR SENT LE SENTIMENT MÊME; SE DISCERNE-T-IL AUSSI </w:t>
      </w:r>
    </w:p>
    <w:p>
      <w:pPr>
        <w:pStyle w:val="Normal"/>
        <w:jc w:val="both"/>
        <w:rPr/>
      </w:pPr>
      <w:r>
        <w:rPr/>
        <w:t>LUI-MÊ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SENS INTÉRIEUR L'EMPORTE SUR LES SENS EXTÉRIEURS DONT IL EST LE </w:t>
      </w:r>
    </w:p>
    <w:p>
      <w:pPr>
        <w:pStyle w:val="Normal"/>
        <w:jc w:val="both"/>
        <w:rPr/>
      </w:pPr>
      <w:r>
        <w:rPr/>
        <w:t>MODÉRATEUR ET LE J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ISON DANS L'HOMME L'EMPORTE SUR TOUT LE RESTE , ET CE QUI </w:t>
      </w:r>
    </w:p>
    <w:p>
      <w:pPr>
        <w:pStyle w:val="Normal"/>
        <w:jc w:val="both"/>
        <w:rPr/>
      </w:pPr>
      <w:r>
        <w:rPr/>
        <w:t>L'EMPORTE SUR LA RAISON EST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SENS SONT PARTICULIERS A CHACUN DE NOUS ET PERÇOIVENT </w:t>
      </w:r>
    </w:p>
    <w:p>
      <w:pPr>
        <w:pStyle w:val="Normal"/>
        <w:jc w:val="both"/>
        <w:rPr/>
      </w:pPr>
      <w:r>
        <w:rPr/>
        <w:t>DIFFÉREMMENT LES DIVERS OBJ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APPORT DES NOMBRES N'EST PERÇU PAR AUCUN DES SENS CORPORELS. 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 xml:space="preserve">IL EST UN ET IMMUABLE POUR TOUTES LES INTELLIGENCES QUI LE </w:t>
      </w:r>
    </w:p>
    <w:p>
      <w:pPr>
        <w:pStyle w:val="Normal"/>
        <w:jc w:val="both"/>
        <w:rPr/>
      </w:pPr>
      <w:r>
        <w:rPr/>
        <w:t>PERÇOIV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QUOI CONSISTE LA SAGESSE, SANS LAQUELLE PERSONNE N'EST </w:t>
      </w:r>
    </w:p>
    <w:p>
      <w:pPr>
        <w:pStyle w:val="Normal"/>
        <w:jc w:val="both"/>
        <w:rPr/>
      </w:pPr>
      <w:r>
        <w:rPr/>
        <w:t>HEUREUX.— EST-ELLE LA MÊME DANS TOUS LES SAGE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UMIÈRE DE LA SAGESSE EST UNE ET COMMUNE A TOUS LES S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AGESSE ET LE NOMBRE SONT-ILS UNE MÊME CHOSE, OU BIEN </w:t>
      </w:r>
    </w:p>
    <w:p>
      <w:pPr>
        <w:pStyle w:val="Normal"/>
        <w:jc w:val="both"/>
        <w:rPr/>
      </w:pPr>
      <w:r>
        <w:rPr/>
        <w:t xml:space="preserve">EXISTENT-ILS INDÉPENDAMMENT L'UN DE L'AUTRE, OU L'UN DES DEUX </w:t>
      </w:r>
    </w:p>
    <w:p>
      <w:pPr>
        <w:pStyle w:val="Normal"/>
        <w:jc w:val="both"/>
        <w:rPr/>
      </w:pPr>
      <w:r>
        <w:rPr/>
        <w:t>EST-IL RENFERMÉ DANS L'AUT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VÉRITÉ EST UNE ET INALTÉRABLE DANS TOUTES LES INTELLIGENCES, ET </w:t>
      </w:r>
    </w:p>
    <w:p>
      <w:pPr>
        <w:pStyle w:val="Normal"/>
        <w:jc w:val="both"/>
        <w:rPr/>
      </w:pPr>
      <w:r>
        <w:rPr/>
        <w:t>ELLE EST SUPÉRIEURE A NOTRE ESPR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HORTATION A EMBRASSER LA VÉRITÉ, QUI SEULE DONNE LE BONH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OSSÈDE LA VÉRITÉ AVEC SÉCUR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RAISONNEMENTS PRÉCÉDENTS PROUVENT L'EXISTENCE DE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X AMES ZÉLÉES QUI LA CHERCHENT, LA SAGESSE SE MONTRE PARTOUT, </w:t>
      </w:r>
    </w:p>
    <w:p>
      <w:pPr>
        <w:pStyle w:val="Normal"/>
        <w:jc w:val="both"/>
        <w:rPr/>
      </w:pPr>
      <w:r>
        <w:rPr/>
        <w:t>AU MOYEN DES NOMBRES IMPRIMÉS SUR CHAQUE CH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 BIEN ET TOUTE PERFECTION VIENNENT DE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OIQU'ON PUISSE ABUSER DE LA VOLONTÉ LIBRE, ELLE DOIT ÊTRE </w:t>
      </w:r>
    </w:p>
    <w:p>
      <w:pPr>
        <w:pStyle w:val="Normal"/>
        <w:jc w:val="both"/>
        <w:rPr/>
      </w:pPr>
      <w:r>
        <w:rPr/>
        <w:t>COMPTÉE PARMI LES BI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IS SORTES DE BIENS : LES GRANDS, LES PETITS, ET LES MOYENS; LA </w:t>
      </w:r>
    </w:p>
    <w:p>
      <w:pPr>
        <w:pStyle w:val="Normal"/>
        <w:jc w:val="both"/>
        <w:rPr/>
      </w:pPr>
      <w:r>
        <w:rPr/>
        <w:t>LIBERTÉ EST DU NOMBRE DE CES DERN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U N'EST PAS L'AUTEUR DU MOUVEMENT PAR LEQUEL LA VOLONTÉ SE </w:t>
      </w:r>
    </w:p>
    <w:p>
      <w:pPr>
        <w:pStyle w:val="Normal"/>
        <w:jc w:val="both"/>
        <w:rPr/>
      </w:pPr>
      <w:r>
        <w:rPr/>
        <w:t>DÉTOURNE DU BIEN IMMU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VRE TROISIÈ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PREM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'OU VIENT LE MOUVEMENT QUI SÉPARE LA VOLONTÉ DU BIEN IMMUAB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AUCOUP SONT TOURMENTÉS DE L'IDÉE QUE LA PRESCIENCE DIVINE </w:t>
      </w:r>
    </w:p>
    <w:p>
      <w:pPr>
        <w:pStyle w:val="Normal"/>
        <w:jc w:val="both"/>
        <w:rPr/>
      </w:pPr>
      <w:r>
        <w:rPr/>
        <w:t>DÉTRUIT LE LIBRE ARBI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CIENCE DE DIEU NE NOUS OTE POINT LA LIBERTÉ DE PÉC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RESCIENCE DE DIEU NE FORCE PAS AU PÉCHÉ, ET CONSÉQUEMMENT </w:t>
      </w:r>
    </w:p>
    <w:p>
      <w:pPr>
        <w:pStyle w:val="Normal"/>
        <w:jc w:val="both"/>
        <w:rPr/>
      </w:pPr>
      <w:r>
        <w:rPr/>
        <w:t>C'EST AVEC JUSTICE QUE DIEU PUNIT LES PÉCHE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DOIT MÊME LOUER DIEU D'AVOIR PRODUIT LES CRÉATURES EXPOSÉES </w:t>
      </w:r>
    </w:p>
    <w:p>
      <w:pPr>
        <w:pStyle w:val="Normal"/>
        <w:jc w:val="both"/>
        <w:rPr/>
      </w:pPr>
      <w:r>
        <w:rPr/>
        <w:t>AU PÉCHÉ ET A LA SOUFF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 QU'ON PRÉFÈRE LE NÉANT A LA MISÈRE, C'EST N'ÊTRE PAS SINC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MALHEUREUX MÊMES CHÉRISSENT L'EXISTENCE, PARCE QU'ILS </w:t>
      </w:r>
    </w:p>
    <w:p>
      <w:pPr>
        <w:pStyle w:val="Normal"/>
        <w:jc w:val="both"/>
        <w:rPr/>
      </w:pPr>
      <w:r>
        <w:rPr/>
        <w:t>VIENNENT DE CELUI QUI EXISTE SOUVERAIN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L NE CHOISIT LE NÉANT, PAS MÊME CEUX QUI SE DONNENT LA M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ÉTAT MISÉRABLE DES PÉCHEURS CONTRIBUE A LA BEAUTÉ DE L'UNI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QUEL LE DÉMON RÉGNAIT-IL SUR L'HOMME? —  DE QUEL DROIT DIEU  </w:t>
      </w:r>
    </w:p>
    <w:p>
      <w:pPr>
        <w:pStyle w:val="Normal"/>
        <w:jc w:val="both"/>
        <w:rPr/>
      </w:pPr>
      <w:r>
        <w:rPr/>
        <w:t>NOUS A-T-IL DÉLIVRÉ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'ELLE DOIVE PERSÉVÉRER DANS LA JUSTICE OU PÉCHER, TOUTE </w:t>
      </w:r>
    </w:p>
    <w:p>
      <w:pPr>
        <w:pStyle w:val="Normal"/>
        <w:jc w:val="both"/>
        <w:rPr/>
      </w:pPr>
      <w:r>
        <w:rPr/>
        <w:t>CRÉATURE CONTRIBUE A LA BEAUTÉ DE L'UNI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 MÊME TOUS LES ANGES AURAIENT PÉCHÉ, ILS N'AURAIENT APPORTÉ </w:t>
      </w:r>
    </w:p>
    <w:p>
      <w:pPr>
        <w:pStyle w:val="Normal"/>
        <w:jc w:val="both"/>
        <w:rPr/>
      </w:pPr>
      <w:r>
        <w:rPr/>
        <w:t>AUCUN TROUBLE DANS LE GOUVERNEMENT DU MO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ORRUPTION MÊME DE LA CRÉATURE ET LE BLAME JETÉ SUR SES VICES </w:t>
      </w:r>
    </w:p>
    <w:p>
      <w:pPr>
        <w:pStyle w:val="Normal"/>
        <w:jc w:val="both"/>
        <w:rPr/>
      </w:pPr>
      <w:r>
        <w:rPr/>
        <w:t>EN FONT ÉCLATER LA BON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CORRUPTION N'EST PAS CONDAMN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FAUTS COUPABLES ET DÉFAUTS NON COUP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NE PEUT FAIRE RETOMBER NOS PÉCHÉS SUR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ÉCHÉ A SA CAUSE PREMIÈRE DANS LA VOLON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A-T-IL PÉCHÉ DANS UN ACTE QU'IL EST IMPOSSIBLE D'ÉVI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INES EXCUSES DES PÉCHÉURS QUAND ILS PRÉTEXTENT L'IGNORANCE ET </w:t>
      </w:r>
    </w:p>
    <w:p>
      <w:pPr>
        <w:pStyle w:val="Normal"/>
        <w:jc w:val="both"/>
        <w:rPr/>
      </w:pPr>
      <w:r>
        <w:rPr/>
        <w:t>LA DIFFICULTÉ PRODUITES PAR LE PÉCHÉ D'AD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N'EST PAS INJUSTE QUE LES DÉFAUTS, SUITES PÉNALES DU PÉCHÉ, SOIENT </w:t>
      </w:r>
    </w:p>
    <w:p>
      <w:pPr>
        <w:pStyle w:val="Normal"/>
        <w:jc w:val="both"/>
        <w:rPr/>
      </w:pPr>
      <w:r>
        <w:rPr/>
        <w:t xml:space="preserve">TRANSMIS A LA POSTÉRITÉ L'ADAM , QUELLE QUE SOIT L'OPINION VRAIE SUR </w:t>
      </w:r>
    </w:p>
    <w:p>
      <w:pPr>
        <w:pStyle w:val="Normal"/>
        <w:jc w:val="both"/>
        <w:rPr/>
      </w:pPr>
      <w:r>
        <w:rPr/>
        <w:t>L'ORIGINE DES A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SORTE D'ERREUR EST PERNICIE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IGNORANCE ET LA DIFFICULTÉ FUSSENT-ELLES NATURELLES A L'HOMME, </w:t>
      </w:r>
    </w:p>
    <w:p>
      <w:pPr>
        <w:pStyle w:val="Normal"/>
        <w:jc w:val="both"/>
        <w:rPr/>
      </w:pPr>
      <w:r>
        <w:rPr/>
        <w:t>IL Y A ENCORE SUJET DE LOUER LE CRÉ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RT DES ENFANTS.—  PLAINTES INJUSTES DES IGNORANTS AU SUJET DES </w:t>
      </w:r>
    </w:p>
    <w:p>
      <w:pPr>
        <w:pStyle w:val="Normal"/>
        <w:jc w:val="both"/>
        <w:rPr/>
      </w:pPr>
      <w:r>
        <w:rPr/>
        <w:t>SOUFFRANCES QU'ILS ENDURENT.—  QU'EST-CE QUE LA DOULE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PREMIER HOMME N'A PAS ÉTÉ INSENSÉ, MAIS CAPABLE DE DEVENIR </w:t>
      </w:r>
    </w:p>
    <w:p>
      <w:pPr>
        <w:pStyle w:val="Normal"/>
        <w:jc w:val="both"/>
        <w:rPr/>
      </w:pPr>
      <w:r>
        <w:rPr/>
        <w:t>SAGE. — QU'EST-CE QUE LA FOL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LLES IDÉES FRAPPENT LA NATURE RAISONNABLE LORSQU'ELLE SE </w:t>
      </w:r>
    </w:p>
    <w:p>
      <w:pPr>
        <w:pStyle w:val="Normal"/>
        <w:jc w:val="both"/>
        <w:rPr/>
      </w:pPr>
      <w:r>
        <w:rPr/>
        <w:t>TOURNE AU 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0:22:00Z</dcterms:modified>
  <cp:revision>2</cp:revision>
  <dc:subject/>
  <dc:title>10</dc:title>
</cp:coreProperties>
</file>