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1) Creation d'une directorie "bible" sur le disque dur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'sous DOS remonter à la rac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cd 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cd .. (on doit avoir C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'Création de la director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md b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'aller dans b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cd b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'copier les fichiers de la disquette sur C:\b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copy a:*.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'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copy b:*.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2) Installation de la pol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'Sous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panneau de configu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gestionnaire de police ou fo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Ajouter une pol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la nouvelle police est dans c:/bible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3)execution du program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executer Acc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ouvrir base de donnée : c:bible/bblpg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